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searches a file for a given pattern.  Execut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[flags] regular_expression fil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single characters preceeded by '-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Only a count of matching lines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 Print file name for matching lines switch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Each line is preceeded by its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Only print non-match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    Looks at least significant 7 bits, so that file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Wordstar document mode can be search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list is a list of files.  Wild cards can be u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not open files outside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normally printed if there is a fil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f flag reverses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_expression defines the pattern to search for.  Upp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are always ignored.  Blank lines never match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quoted to prevent file-name translation.  (WSB note: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y difference in performance between quoting and not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An ordinary character (not mentioned below) matches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    The backslash quotes any character.  "\$" matches a dollar-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^'    A circumflex at the beginning of an expression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$'    A dollar-sign at the end of an expression match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.'    A period matches any character except "new-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a'   A colon matches a class of characters describ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:d'     character.  ":a" matches any alphabetic, ":d" matches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:n'     ":n" matches alphanumerics, ": " matches spaces, ta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: '     other control characters, such as new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An expression followed by an asterisk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ances of that expression: "fo*" matches "f", 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   An expression followed by a plus sign match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ances of that expression: "fo+" matches "f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   An expression followed by a minus sign option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[]'   A string enclosed in square brackets matches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ring, but no others.  If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is a circumflex, the expression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"new-line" and the characters in the st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"[xyz]" matches "xx" and "zyx", while "[^xyz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"abc" but not "axb".  A range of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two characters separated by "-"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-z] matches alphabetics, while [z-a] nev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regular expressions i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CP/M SIG on CompuServe in 1983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ed this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formation  in  this  document  is  subject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 notice  and  should not be construed as a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igital Equipment Corporation or by D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Digital Equipment Corporation, DECUS, nor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any responsibility for the use or reliability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or the describ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0, DE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permission to copy or modify, but not for profit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by  granted,  provided that the above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nd reference made to  the  fact  that 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 were granted by D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on the Decus compiler or on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for BDS compiler (under CP/M-80), 20-Jan-83, by Chris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IBM PC with CI-C86 C Compiler June 1983 by David N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Serve 73145,153. Address: 44 Ole Musket Lane, Danbury, CT 068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DeSmet in November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and Wordstar capabilities added November 7, 1987 b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ton, 7015 14th NW, Seattle, WA 98117   (CompuServe 70441,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XTH173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Datalight C compiler.  I'll mail the source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me $5.00 to cover the cost of postage and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