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RSGR - Overstrike to SGR sequence translator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RSGR - Overstrike to SGR sequenc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 by Digital Equipment Corporation, Maynard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sgr [-s] [-i indent] [-o outfile] [infile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RSGR translates overstrikes resulting in bolding or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GR (set  graphic rendition) escape sequences setting bo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s appropriate.  Both  eight-bit  ASCII  and  th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ational Character  Set  are  recognized.   All horizont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(backspace, horizontal tab, carriage return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reak space) are handled correctly;  tabulation stops ar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ery eight characters.  All vertical motion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 feed,  vertical  tab,  form feed, index, new line,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artial line up,  and  reverse  index)  are  handled 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overprinting  resulting  from  zero  net effec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(e.g.,  IND followed by RI)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 other than those listed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R escape sequences are recognized by most equipment 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SI  standard  X3.64.  This includes modern Digital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uch as the VT100 and VT200 series terminals,  the  LA5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00  dot  matrix  printers,  the  LQP02  and  LQP03  letter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 the  LN03  laser  printer,  and  the  Digital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such as the DECmate series, the Rainbow 100 ser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300 series personal computers.  This also includes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VT100  clones,  the  IBM PC personal computer running the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th the ANSI.SYS device handler, and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ption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Underline and  bolding  attributes  are to span white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 two adjacent words are underlined,  any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ll also b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n The output  text  is  to  be indented by n spaces. 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for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f Output is sent to file f, rather  than  to  the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ner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5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VRSGR - Overstrike to SGR sequence translator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no  input  files  are  specified, input is taken from the standard</w:t>
      </w:r>
    </w:p>
    <w:p>
      <w:pPr>
        <w:pStyle w:val="PreformattedText"/>
        <w:bidi w:val="0"/>
        <w:jc w:val="left"/>
        <w:rPr/>
      </w:pPr>
      <w:r>
        <w:rPr/>
        <w:t>input (generally  the  keyboard).    If  multiple  input   files   are</w:t>
      </w:r>
    </w:p>
    <w:p>
      <w:pPr>
        <w:pStyle w:val="PreformattedText"/>
        <w:bidi w:val="0"/>
        <w:jc w:val="left"/>
        <w:rPr/>
      </w:pPr>
      <w:r>
        <w:rPr/>
        <w:t>specified,  input  is  taken from each in turn; if a file does not end</w:t>
      </w:r>
    </w:p>
    <w:p>
      <w:pPr>
        <w:pStyle w:val="PreformattedText"/>
        <w:bidi w:val="0"/>
        <w:jc w:val="left"/>
        <w:rPr/>
      </w:pPr>
      <w:r>
        <w:rPr/>
        <w:t>with a line terminator, text from one file may appear on the same line</w:t>
      </w:r>
    </w:p>
    <w:p>
      <w:pPr>
        <w:pStyle w:val="PreformattedText"/>
        <w:bidi w:val="0"/>
        <w:jc w:val="left"/>
        <w:rPr/>
      </w:pPr>
      <w:r>
        <w:rPr/>
        <w:t>as text from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ct reporting and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defects or suggestions for improvement of this program</w:t>
      </w:r>
    </w:p>
    <w:p>
      <w:pPr>
        <w:pStyle w:val="PreformattedText"/>
        <w:bidi w:val="0"/>
        <w:jc w:val="left"/>
        <w:rPr/>
      </w:pPr>
      <w:r>
        <w:rPr/>
        <w:t>should be sent directly to its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Het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Spit Brook Road  ZKO1-2/J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ua NH  03062-26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85 Digital Equipment Corporation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