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BS - Remove Back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move backspaces from text files us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S oldfil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to clean up files of online "chats" which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spacing to correct typos. These backspaces (and the original t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when you later view or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REMBS your new file should appear with only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modified to suit your needs. Th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ardsville, VA 22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, 20 Nov 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rfed from a local BBS, as I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fine as compiled BASIC but huge!  (&gt;30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in Turbo Pascal (v3.0, rewrite it yourself for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s if your outpu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if you try to output to your inpu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a running and final count of # BS'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lear the stupid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n assumption in both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space character (BS) is ASCII 8 (Ctrl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S character(s) follow erroneous character(s) ('typo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that's how a BS is usually u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wee little test file (BOGUS.LOG) with backspac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now:  if you de-archive all these files into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(subdirectory, floppy, etc.) and try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s bogus.log bogu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BS.COM program will ALWAYS run!  You have no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BS.EXE versio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na try out the REMBS.EXE program, you shoul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 (REMBS1.EXE, for instance).  Specifically comm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s.exe bogus.doc bogu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!  (DOS just LOVES .COM progra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sidered rewriting to use DOS standard input and output, bu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that as 'an exercise for the student.'  (That kind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ffles most non-'power users'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