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E#E#E#ES#S#S#SS#S#S#S(#(#(#()#)#)#)                       M#M#M#MS#S#S#S-#-#-#-D#D#D#DO#O#O#OS#S#S#S                        L#L#L#LE#E#E#ES#S#S#SS#S#S#S(#(#(#(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- opposite of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#l#l#le#e#e#es#s#s#ss#s#s#s [#[#[#[-#-#-#-c#c#c#cC#C#C#Ce#e#e#ep#p#p#pt#t#t#tm#m#m#mM#M#M#Mq#q#q#qQ#Q#Q#Qu#u#u#uU#U#U#U]#]#]#] [#[#[#[-#-#-#-h#h#h#h_#N]#]#]#] [#[#[#[-#-#-#-b#b#b#b[#[#[#[f#f#f#fp#p#p#p]#]#]#]_#N]#]#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#[#[#[+#+#+#+_#c_#m_#d]#]#]#]  [#[#[#[_#f_#i_#l_#e_#n_#a_#m_#e]#]#]#].#.#.#..#.#.#..#.#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e_#s_#s is a program similar to _#m_#o_#r_#e (1), but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s movement in the file as well as forwar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_#l_#e_#s_#s does not have to read the entir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tarting, so with large input files it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than text editors like _#v_#i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based on both _#m_#o_#r_#e and _#v_#i.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eded by a decimal number, called N in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  The number is used by some commands,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O#O#O#OM#M#M#MM#M#M#MA#A#A#AN#N#N#ND#D#D#D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lowing descriptions, ^X means contro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Help: display a summary of these comman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get all the other commands, remembe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forward N lines, default one window (s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z below).  If N is more than the screen siz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 screenfu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or ^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or 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backward N lines, default one window (s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z below).  If N is more than the screen siz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 screenfu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forward N lines, default 1.  The entire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isplayed, even if N is more than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or ^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or 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the same a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or 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backward N lines, default 1.  The entire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isplayed, even if N is more than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(printed 4/22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E#E#E#ES#S#S#SS#S#S#S(#(#(#()#)#)#)                       M#M#M#MS#S#S#S-#-#-#-D#D#D#DO#O#O#OS#S#S#S                        L#L#L#LE#E#E#ES#S#S#SS#S#S#S(#(#(#(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or ^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as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or 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forward N lines, default 10.  If 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becomes the new default for subsequent d and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or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backward N lines, default 10.  I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, it becomes the new default for subseque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or ^R or ^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ain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Repaint the screen, discarding any buffer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if the file is changing while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Go to line N in the file, default 1 (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).  (Warning: this may be slow if N is lar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Go to line N in the file, defaul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arning: this may be slow if standard inpu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a file, is being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Go to a position N percent into the file.  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0 and 100.  (This is possible if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being read, but only if _#l_#e_#s_#s has already r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the file.  It is always fast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  Same as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Followed by any lowercase letter, mark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    (Single quote.)  Followed by any lowercas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o the position which was previous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at letter.  Followed by another single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o the postion at which the last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ment command was executed.  All marks are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file is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forward in the file for the N-th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ttern.  N defaults to 1.  The 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 expression, as recognized by _#e_#d, and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ation, may include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acharacters unique to _#e_#g_#r_#e_#p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line displayed (but see the -t op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                    (printed 4/22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E#E#E#ES#S#S#SS#S#S#S(#(#(#()#)#)#)                       M#M#M#MS#S#S#S-#-#-#-D#D#D#DO#O#O#OS#S#S#S                        L#L#L#LE#E#E#ES#S#S#SS#S#S#S(#(#(#(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backward in the file for the N-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the pattern.  The search starts 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before the top lin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Repeat previous search, for N-th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Examine a new file.  If the filename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urrent" file (see the N and P commands below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 of files in the command line is re-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Examine the next file (from the list of file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).  If a number N is specified (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onfused with the command N), the N-th ne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Examine the previous file.  If a number N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-th previous file is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or ^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some information about the file being v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its name and the byte offset of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being displayed.  If possible, it also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of the file and the percent of the fi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display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Displays the number of the line appearing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, in addition to the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= or ^G command (file name, byte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and approximate percentage). _#N_#o_#t_#e: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slow, particularly on l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Followed by one of the command line option lett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), this will toggle the setting of that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a message describing the ne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cmd Causes the specified cmd to be executed each ti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examined.  For example, +G causes _#l_#e_#s_#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ly display each file starting at the en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Prints the version number of _#l_#e_#s_#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   Exits _#l_#e_#s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wo commands are valid in the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e_#s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Invokes an editor to edit the current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                                          (printed 4/22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E#E#E#ES#S#S#SS#S#S#S(#(#(#()#)#)#)                       M#M#M#MS#S#S#S-#-#-#-D#D#D#DO#O#O#OS#S#S#S                        L#L#L#LE#E#E#ES#S#S#SS#S#S#S(#(#(#(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ed.  The editor is taken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EDITOR, or defaults to "ema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shell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okes a shell to run the shell-command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s are described below.  Most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nged while _#l_#e_#s_#s is running, via the "-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also taken from the environment variable "LE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like more-style prompting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"less -m ..." each time _#l_#e_#s_#s is invoked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LESS=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 variable is parsed before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command line options override the LES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   Normally, forward searches start just afte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line (that is, at the second displaye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forward searches include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The -t option causes forward search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after the bottom line displayed, thus sk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display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  Normally, _#l_#e_#s_#s prompts with a colon.  The -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_#l_#e_#s_#s to prompt verbosely (like _#m_#o_#r_#e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cent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  The -M option causes _#l_#e_#s_#s to prompt even more verb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_#m_#o_#r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   Normally, if an attempt is made to scroll pas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ile or before the beginning of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 bell is rung to indicate this fact.  The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tells _#l_#e_#s_#s not to ring the bell at such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terminal has a "visual bell"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   Even if -q is given, _#l_#e_#s_#s will ring the bell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errors, such as typing an invalid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Q option tells _#l_#e_#s_#s to be quiet all the time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ver ring the terminal bell.  If the terminal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visual bell", it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   Normally the only way to exit less is via the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The -e option tells les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the second time it reaches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                                          (printed 4/22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E#E#E#ES#S#S#SS#S#S#S(#(#(#()#)#)#)                       M#M#M#MS#S#S#S-#-#-#-D#D#D#DO#O#O#OS#S#S#S                        L#L#L#LE#E#E#ES#S#S#SS#S#S#S(#(#(#(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   If the -u option is given, backspace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able characters; that is, they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 when they appear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U   If the -U option is given, backspaces are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either -u nor -U is given, backspaces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jacent to an underscore character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ly:  the underlined text is dis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's hardware underlining capability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paces which appear between two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are treated specially: the overstruc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printed using the terminal's hardware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bility.  Other backspaces are delet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cee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   Normally, _#l_#e_#s_#s will repaint the screen by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bottom of the screen.  If the -p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, when _#l_#e_#s_#s needs to change the entire displ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lear the screen and paint from the top lin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   Normally, _#l_#e_#s_#s will scroll backwards when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ment is necessary.  The -h option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number of lines to scroll backwards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to move backwards more than this many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is repainted in a forward direction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rminal does not have the ability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wards, -h0 is impl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  The -b_#n option tells _#l_#e_#s_#s to use a non-stand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.  There are two standard (default) buffer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is used when a file is being read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pipe (standard input) is being 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efaults are 5 buffers for files and 1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pes.  (Buffers are 1024 bytes.)  The number 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a different number of buffers to use. 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followed by "f", in which case on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s changed, or by "p" in which ca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pe default is changed.  Otherwise, both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  Normally, when data is read by _#l_#e_#s_#s, it is scan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sure that bit 7 (the high order bit) is turned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byte read, and to ensure that there are n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zero) bytes in the data (null bytes are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@" characters).  If the data is known to be "cle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c option will tell _#l_#e_#s_#s to skip this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ing an imperceptible speed improvement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data is not "clean", unpredictable res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If a command line option begins with +#+#+#+,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at option is taken to be an initial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                                          (printed 4/22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E#E#E#ES#S#S#SS#S#S#S(#(#(#()#)#)#)                       M#M#M#MS#S#S#S-#-#-#-D#D#D#DO#O#O#OS#S#S#S                        L#L#L#LE#E#E#ES#S#S#SS#S#S#S(#(#(#(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l_#e_#s_#s. For example, +G tells _#l_#e_#s_#s to start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rather than the beginning, and +/xyz te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rt at the first occurence of "xyz"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special case, +&lt;number&gt; acts like +&lt;number&gt;g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, it starts the display at the specifie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owever, see the caveat under the "g" comman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option starts with +#+#+#++#+#+#+, the init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es to every file being viewed, not ju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  The + command described previously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set (or change) an initial comman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ed on standard input (rather than a file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backwards only a finite amount, correspond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of the file which is still buffered.  The -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used to expand the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                                          (printed 4/22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