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ADTRIM</w:t>
        <w:tab/>
        <w:t>Trims trailing spaces from a (hopefully)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trimmed result to St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ADTRIM filename.txt [&gt;out device or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with Std In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ADTRIM &lt;filename.txt [&gt;output device or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ADTRIM&lt;return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ADTRIM ?</w:t>
        <w:tab/>
        <w:t>The above as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quest for Keith Petersen, w8sdz@WSMR-SIMTEL20.ARM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arsocomvax.socom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