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.EXE is designed to be an easy-to-use utility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many words are in a document, the avera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per word, provide a frequency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and display the most used words in the file.  WC 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s a readability index, sentence counting, sy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nting and other vital statistics.  For information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WC.EXE type WC at the DOS prompt.  To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WC, please send $9 to the address below. 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include a disk with the current version 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ubscription to the TSS newsletter, and one free up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oftware when it becomes available.  Please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ration pays for future developmen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C.EXE was developed by The Software System (TSS)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ed via shareware.  TSS is committed to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lity easy-to-use productivity and entertainme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 actively supported by the sharewar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ion.  For more information about other TSS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write or call for a free catalo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8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ncinnati, OH  45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3) 574-7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any questions, comments, or sugg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duct please feel free to contact us.  You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