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SORT - Expanded Sort Utility, Version 1.12, created 11/26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 by Harold D. Maney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old D. M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 Barrack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gefield, CT 06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No warranty of any kind is made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either the Author nor the Distributor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ontained herein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furnishing, performance, or 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No fee is charged for such copying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It is distributed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find it of use, then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would be appreciated.  You may not use this product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vernment organization without paying a license fee of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SORT [{/-}acdlsvw] &lt;sourc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a   = sort in ascending or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  = sort key at column N (may be several, in priorit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= sort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 = element consists of N lines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  = maximum size of any line (default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= verbose progress reporting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N  = width of field for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xsort -c67 -w8 -c10 -w3 -l2 -v infile.dat out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:  First sort key at column 67, 8 columns wide, second sort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0, 3 columns wide, 2 lines per element, us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originally written to allow me to sor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rom GEnie.  The sort program provided with PCDOS is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hat it is very slow and the files must b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 of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ultiple-line records can be sorted.  If you want a to u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ine other than the first, simply specify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an the number of columns in the first line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ach record have the same number of columns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ultiple keys can be specified in reverse priorit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ield widths for each key can be specified. 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order as the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XSORT uses all of available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XSORT is fast.  It uses a recursive binary tre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ypical commands I use to sort the GEnie Atari 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All of the examples use the file number as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o sort by number of accesses (highest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ort -d -l2 -c62 -w6 -c1 infile.doc o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o sort by librar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ort -l2 -c69 -w3 -c1 infile.doc o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o sort by date (desce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ort -d -l2 -c47 -w6 -c1 infile.doc o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o sort by ascending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ort -l2 -c54 -w7 -c1 infile.doc o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o sort by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ort -l2 -c7 -w24 -c1 infile.doc o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o sort by fil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ort -l2 -c1 infile.doc o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o sort by file description: (of limited useful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ort -l2 -c79 -c1 infile.doc o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type of sort algorithm used is less efficient 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ready sorted, or nearly so.  If you need to s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lready almost sorted, first sort it using a differ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ort it again using the desired key.  This is alway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single sort of a sorted file.  Also, use this proced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ver get a "Stack Overflow" messag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BS directory listings almost always have some extraneous dat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lumn headings, comments, etc.  It is recommen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e removed with an editor before sorting, and added back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use a record (element) of two lines or mor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blank lines at the beginning of the file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re was one blank or extraneous lin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, XSORT would assume that was the first line to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ult would look ver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 end of xsort.doc 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