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ing Boot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us Det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# 899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is a rather straightforward utility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BootChek will function correctly.  What Test does i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hange the disk name and version.  The disk na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re installed by the utility that format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(usually DOS).  It is *not* a functio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sector and therefore, it can be harmless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in order for BootChek to work, you must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run test.  If you don't, BootChek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.  Test effectively simulates (non-destru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ction by a boot sector virus.  Rather than corrupt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hanges the name (which BootChek will change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oing so, you can be assured that BootChek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at when BootChek is run and detects the chan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perform the same as if it were a *real*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ans it will notify you of the offset,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ewrite, ask you if you want to copy it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then lock up the system as outlin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ope that you are as convinced about BootChek as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use BootChek whenever we boot our computers.  (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est, simply type TEST from the DOS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 you install bootche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Example                             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 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BootChek /I &lt;filename.ext&gt;           install bootchek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&gt; test                                 run test 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no circumstances will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 any source code to  any file(s)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.    Future  versions may  include multip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, partition testing and  faster encryption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ata.  Please note that the archive contains th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 notice and  that the BootChek  executabl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d as Read-Only  (if you have a  utilit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the file attributes), and has no date O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of these are inconsistent with thi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 contact  McConachie  Associates  and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ean  diskette  with the  program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+$5 for diskette cost and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coding and documentation by Robert J. McConachi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Chek  original  coding and documentation by  Rob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Conachie III with technical assistance from Arth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owski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89 McConachi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