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SUM  -- a trustworthy virus defea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been very concerned about the recent publicity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program, supposedly originating at Lehigh Univ., that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and lies in wait until it has reproduced n tim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s up and trashes a hard disk, or makes itself known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ve been at least two programs circulate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but unfortunately, a problem arose: who is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?  There are strong rumors that the program "FLU_S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rports to TSR and watch for accesses to COMMAND.CO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a virus program itself!   This is CRAZY!  The only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ust is one you write yourself, or at least one you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BEFORE you run it.  So, I've written this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 defense, and I'm including SOURCE CODE in Turbo C -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ust the EXE program (and I advise you not to ... any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dified it by the time it reaches wherever you'v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) you can compile this yourself, on your own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oroughly reviewing the source code.  I wrote it using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, but I'm not doing anything tricky ... it should comp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 compilers with minimal modification.  The system'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SI standard, and the rest of the code is here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:  TC -Iinclude -Llib -O -Z -f -ms chksu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SUM can be used in two modes: (1) to compute the 16 bit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checks (CRC) for any file, and (2) to compare a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for a file with a 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you compile chksum, then typ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ksum 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ksum \ibm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 an IBM MS-DOS system, you will be told the computed CR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ke up the operating system.  Then you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ksum \command.com 57208 \ibmdos.com 0xA2FE \ibmbio.com 65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the numbers on the line above would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bers reported by chksum by the command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ither in decimal, or in HEX -- with a leading 0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boot your machine, the CRC for command.com is comp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d with the CRC you specified on the command line, 57208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Of course, you would use the CRC previously computed by ch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matched, fine.  If not, a warning message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ing you to the possibility that something has altere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.COM -- such as a virus program.  The same thing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DOS.COM and IBMBIO.COM.  (on generic MS-DOS machines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names ... change them appropriately for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n option -s (for silent) that doesn't print any warning</w:t>
      </w:r>
    </w:p>
    <w:p>
      <w:pPr>
        <w:pStyle w:val="PreformattedText"/>
        <w:bidi w:val="0"/>
        <w:jc w:val="left"/>
        <w:rPr/>
      </w:pPr>
      <w:r>
        <w:rPr/>
        <w:t>when a mismatch occurs, it merely sets the DOS ERRORLEVEL to 1.  This</w:t>
      </w:r>
    </w:p>
    <w:p>
      <w:pPr>
        <w:pStyle w:val="PreformattedText"/>
        <w:bidi w:val="0"/>
        <w:jc w:val="left"/>
        <w:rPr/>
      </w:pPr>
      <w:r>
        <w:rPr/>
        <w:t>allows you to customize what action is taken when a check sum mismatch</w:t>
      </w:r>
    </w:p>
    <w:p>
      <w:pPr>
        <w:pStyle w:val="PreformattedText"/>
        <w:bidi w:val="0"/>
        <w:jc w:val="left"/>
        <w:rPr/>
      </w:pPr>
      <w:r>
        <w:rPr/>
        <w:t>is found by merely placing an IF ERRORLEVEL 1 ...  statement after the</w:t>
      </w:r>
    </w:p>
    <w:p>
      <w:pPr>
        <w:pStyle w:val="PreformattedText"/>
        <w:bidi w:val="0"/>
        <w:jc w:val="left"/>
        <w:rPr/>
      </w:pPr>
      <w:r>
        <w:rPr/>
        <w:t>checksum invocation in your batch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lines found early in an AUTOEXEC.BAT)</w:t>
      </w:r>
    </w:p>
    <w:p>
      <w:pPr>
        <w:pStyle w:val="PreformattedText"/>
        <w:bidi w:val="0"/>
        <w:jc w:val="left"/>
        <w:rPr/>
      </w:pPr>
      <w:r>
        <w:rPr/>
        <w:tab/>
        <w:t>chksum -s c:\COMMAND.COM 6454 c:\ibmbio.com 42535 c:\ibmdos.com 2345</w:t>
      </w:r>
    </w:p>
    <w:p>
      <w:pPr>
        <w:pStyle w:val="PreformattedText"/>
        <w:bidi w:val="0"/>
        <w:jc w:val="left"/>
        <w:rPr/>
      </w:pPr>
      <w:r>
        <w:rPr/>
        <w:tab/>
        <w:t>IF ERRORLEVEL 1 GOTO Big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sure your BATCH file is properly set up ... if you use the -s option</w:t>
      </w:r>
    </w:p>
    <w:p>
      <w:pPr>
        <w:pStyle w:val="PreformattedText"/>
        <w:bidi w:val="0"/>
        <w:jc w:val="left"/>
        <w:rPr/>
      </w:pPr>
      <w:r>
        <w:rPr/>
        <w:t>and it's not, you may not get warned about a viral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my vanilla 4.77 Mhz PC, it takes about 7 seconds to check all three</w:t>
      </w:r>
    </w:p>
    <w:p>
      <w:pPr>
        <w:pStyle w:val="PreformattedText"/>
        <w:bidi w:val="0"/>
        <w:jc w:val="left"/>
        <w:rPr/>
      </w:pPr>
      <w:r>
        <w:rPr/>
        <w:t>files.  Not much to pay for the add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, you must be sure that the first time you run this you're not</w:t>
      </w:r>
    </w:p>
    <w:p>
      <w:pPr>
        <w:pStyle w:val="PreformattedText"/>
        <w:bidi w:val="0"/>
        <w:jc w:val="left"/>
        <w:rPr/>
      </w:pPr>
      <w:r>
        <w:rPr/>
        <w:t>infected.  You might want to get a fresh copy of COMMAND.COM from your</w:t>
      </w:r>
    </w:p>
    <w:p>
      <w:pPr>
        <w:pStyle w:val="PreformattedText"/>
        <w:bidi w:val="0"/>
        <w:jc w:val="left"/>
        <w:rPr/>
      </w:pPr>
      <w:r>
        <w:rPr/>
        <w:t>DOS distribution disk.  If you're already infected, COMMAND.COM won't</w:t>
      </w:r>
    </w:p>
    <w:p>
      <w:pPr>
        <w:pStyle w:val="PreformattedText"/>
        <w:bidi w:val="0"/>
        <w:jc w:val="left"/>
        <w:rPr/>
      </w:pPr>
      <w:r>
        <w:rPr/>
        <w:t>change, and so nothing will be detected ... unless ANOTHER virus comes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ope this solves the dilemma of who to trust ... trust yourself!</w:t>
      </w:r>
    </w:p>
    <w:p>
      <w:pPr>
        <w:pStyle w:val="PreformattedText"/>
        <w:bidi w:val="0"/>
        <w:jc w:val="left"/>
        <w:rPr/>
      </w:pPr>
      <w:r>
        <w:rPr/>
        <w:t>chksum does have other, more peaceable uses ... like to see if two files</w:t>
      </w:r>
    </w:p>
    <w:p>
      <w:pPr>
        <w:pStyle w:val="PreformattedText"/>
        <w:bidi w:val="0"/>
        <w:jc w:val="left"/>
        <w:rPr/>
      </w:pPr>
      <w:r>
        <w:rPr/>
        <w:t>are identical in content.  If nothing else, it's a nice demonstration of</w:t>
      </w:r>
    </w:p>
    <w:p>
      <w:pPr>
        <w:pStyle w:val="PreformattedText"/>
        <w:bidi w:val="0"/>
        <w:jc w:val="left"/>
        <w:rPr/>
      </w:pPr>
      <w:r>
        <w:rPr/>
        <w:t>table driven CRC-16 calcul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CHKSUM.EXE in this ARC has a checksum of 0xB82A or 47146 in</w:t>
      </w:r>
    </w:p>
    <w:p>
      <w:pPr>
        <w:pStyle w:val="PreformattedText"/>
        <w:bidi w:val="0"/>
        <w:jc w:val="left"/>
        <w:rPr/>
      </w:pPr>
      <w:r>
        <w:rPr/>
        <w:t>decimal.  But of course, someone who replaced CHKSUM.EXE with a doctored copy</w:t>
      </w:r>
    </w:p>
    <w:p>
      <w:pPr>
        <w:pStyle w:val="PreformattedText"/>
        <w:bidi w:val="0"/>
        <w:jc w:val="left"/>
        <w:rPr/>
      </w:pPr>
      <w:r>
        <w:rPr/>
        <w:t>would be sure to change the numbers in this paragraph to matc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comments can be forwarded to:   Bob Tay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8602 Woodlake D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Richmond, VA  232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