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- A program to include aniti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in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consists of two programs, one of which get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(acheck.c) and  a second program (patch.exe) which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ly compiled program and patches that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virus code with information it needs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atch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works by calculating CRCs (or checksums)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locks of the executable file.  These CRC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changes in the file, and changing just on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RC, alerting you that a virus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RC values calculated by PATCH are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tatic struct avirus) so that every tim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CHECK (the patch function you include in you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alculate the CRCs and compare them to the on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avirus is the key to the operation of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ble in the structure is an 8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itialized to a string that does not oc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your file.  The only purpose of this st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key so that PATCH can find the avirus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file.  Once PATCH has located the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RCs and writes them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CHECK is called from you program, it re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s, comparing them to the ones patched into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 When it reaches the avirus structure,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0's instead of the CRC values PATCH plac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PATCH saw only zero's before it patched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will not keep a virus from infecting your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en one ha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patch, you must include the file ACHECK.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Early in the program (first?), you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(argc, argv).  Check will return an integ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tur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- File checked out OK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1 - File never patched, no pro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2 - User turned off protection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3 - File has been changed since p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st.c for an example on how to use chec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ommand line option to turn off virus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/a appears on the command line, CHECK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is allows for more rapid file load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that no virus has attacked since last chec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ould be to make the default no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the file when the user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program has been compiled, your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on it.  PATCH will give you an option on how b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block size.  Larger blocks will run faster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 block size less than the actual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ore difficult for viruses to defeat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then display the values it is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fter which your executable file is patched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of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RC values are very sensitive to alt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y also take quite awhile to calculate.  On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an be frustrating.  As an alternative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de to use checksum values.  These are less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quick to calculate. To change to checksums,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#define CRC_METHOD" in both ACHECK.C and PATC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revision of code originally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, and which appeared in the August i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.6,#14).  That code unfortunately had a bug in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allow it to work on large files. 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pyed it in, the cor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tvir.lowcrc = (sector-1) * 512 +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itvir.lowcrc = (sector-1) * 512L + offse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d like to thank the anonynous  programmer wh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ode used in this program.  The code ca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lled CRCFAST, with no mention of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: This program will only work if the link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tructure avirus complete with the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in avirus.crcs.  If your linker optimize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zeroes in the file written to disk,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tructure to 1s f.ex.  If you do thi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 should then insert 1s and not zeroes when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.  Specifically, use of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th the /e option will require some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: Be aware of combining object cod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ANSI C does not specify how struct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internally, only that the addresses of memb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n order of declaration.  Using one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nd another for CHECK could result in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al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Caprio, Graduate Student in Entomology (thats ins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Hawaii, Manoa.  He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at :  caprio@uhcc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Dept. of Ent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50 Maile Way, Gilmor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nolulu, HI 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8) 948-8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