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ROTECT - A disk protection scheme, Version 1.02 - 11/0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5, GEE WIZ(tm) Software Compan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ten by Gee M. Wong for Public Domain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not be sold, used in a commerical environment, nor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ical product without prior written permission from GEE WI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be distributed freely at no cost to the recipient. 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tility may be best obtained by notifying GEE WIZ.  NO SUB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is utility is of value, please feel fre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ntribution of $5.00 (payable to Janet Hui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E WIZ Sof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 Man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st Brunswick, NJ 0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: Janet H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be used to write protect one or more floppy disk driv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drives from Trojan Horse programs.  DPROTECT may not be 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y RAM disk or external/network drives which do not re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 floppy disk o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has been test on a 3270-PC, XT/370, and AT/370 equ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loppy disk and hard disk drives and controllers supplied by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DOS(tm) 2.1 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PROTECT is executed, it will install a portion of itself as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t will redirect all invocations of BIOS level interupt 13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de, which will validate all disk I/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n I/O request is made, DPROTECT will intercept the requ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level, interupt 13H, and determine if the request is being mad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t is protecting.  If the request being performed is agains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the requested is analyzed to determine if the request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hich will modify any data on that drive.  When both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DPROTECT will display a message on the screen informing you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pdate request, and its intend on performing a COLD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PROTECT will pause, to allow you enough time to read th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you to type any key before rebooting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tection, a COLD system reboot is always performed wheneve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geally access; you can never know what time bombs a Trojan Hor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behind in your PC's RAM or devic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PROTECT is only able to intercept an I/O request at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  <w:tab/>
        <w:t>IT IS NOT ABLE TO SAFEGUARD AGAINST PROGRAMS WHICH ACCESS CODE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ROM ADDRESS.  Hopefully, an interpertive version of DPROT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circumvent those Trojan Horse programs which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OM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xed disk drives or diskette drives are protected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rotection is to reboo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disk or diskett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ROTEC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s the letter of the drive you would like to have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*' for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due care in developing and testing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, and makes no expressed or implied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 utility.  In no event shall the author or GEE WI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be liable for incidental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Date </w:t>
        <w:tab/>
        <w:tab/>
        <w:tab/>
        <w:t>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</w:t>
        <w:tab/>
        <w:t xml:space="preserve"> 10/01/85</w:t>
        <w:tab/>
        <w:t>NONE.  This is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</w:t>
        <w:tab/>
        <w:t xml:space="preserve"> 10/11/85</w:t>
        <w:tab/>
        <w:t>Corrected code which perform system reboo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D boot.  The original version was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d with code for performing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</w:t>
        <w:tab/>
        <w:t xml:space="preserve"> 11/07/85</w:t>
        <w:tab/>
        <w:t>Improved the code which scans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for multiple spaces, and to verify tha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er was specified.  If no drive letter was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haracter specified is not a valid let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hort description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E WIZ is a trademark of GEE WIZ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-DOS is a trademark of Microsoft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DOS is a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ͫ###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