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 X P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virus contro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ltech, PO Box 68, St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C, Canada, J4P 3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by Toltech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 CONTENT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GENERAL INFORMATION 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Foreword 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Why Shareware? 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Registration 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Order Form ......................................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5  Warranty ........................................... 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INTRODUCTION 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Virus background 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1  Biological viruses 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2  Computer viruses 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Program overview 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  Initial infection prevention 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  Virus detection and elimination 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2.1  Detection 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2.2  Elimination 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  Activation prevention 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3.1  Bombs 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3.2  Boot infectors 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 GETTING STARTED 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Distribution files 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Backup 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Installation 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1  Floppy drives 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2  Hard disks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Auto-protection 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Running the program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 FUNCTIONS AND SETTINGS 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The control panel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Help system 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Write function 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.1  Paths setting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1.1  Source path 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.1.2  Archive name 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3.1.3  Saving all parameters ......................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.2  CRC count setting (Adjust button) 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.3  Extensions setting 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Lock and Unlock functions 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Verify function 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Filter function 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 Sample function 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  Track function 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For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L is not a public domain program and it is no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but we let you to copy it freely and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friends. We only ask that you copy EXPE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modified, with all of it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lso give you the right to use EXPEL on a trial ba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you decide that you want to use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, we ask you to register your copy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se of EXPEL, exept for a short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 to any person, group, institution, or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Why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distributing EXPEL as a Shareware program beca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e think that we made a major break-through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tection against viruses and we want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s quickly as possible so as to "equalize"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rviving a viral attack for as many user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Shareware concept allows to lower the price,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packag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e like the idea of the final user evalua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ying only if he decide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ove all, we believe that computer users ar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support our work if the product i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gister for EXPEL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f you already have a curren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$25.00 for registration plus $5.00 for fr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; You obtain the licence to use this progra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y future updates, you will be kept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, and we will mail you the next update disk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end $35.00 for registration plus $5.00 fr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in case you need a copy of the program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il you immediatly a disk with the latest vers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titled to the same benefits a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the following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 :         To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68 St-Lam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C, Canada, J4P 3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EXPEL registration.............. $ 25.00 each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 disk now, one update disk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EXPEL registration and disk .... $ 35.00 each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isk now plus one update disk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.........................................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 .........................................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uebec residents please add 9% sales tax) .......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 .........................................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ight/Handling .......................... $ 5.00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..............................................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VISA   [] MASTERCARD   [] CHECK ENCLOSED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(Sorry, no COD)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: _(____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#: _____________________________Exp. Date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discou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10 copies  :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20 copies  : 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+ copies      :  2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ing agreements also available. Please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istributed "AS IS", without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 its performance.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f the program is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WARRANTY IS IN LIEU OF ALL WARRANTIES,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OF STATUTORY, INCLUDING,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IES OF PERFORMANCE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 AND OF ANY OTHER WARRANTY OBLIG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 OF TOLTECH. IN NO EVENT SHALL TOLTECH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WHO HAS BEEN INVOLVED IN THE CREATION AND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BE LIABLE FOR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, SUCH AS, BUT NOT LIMITED TO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CIPATED PROFITS OR BENEFIT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, OR ARISING OUT OF ANY BREACH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anual we will describe EXPEL on a genera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we will explain how to use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Viru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1  Biologica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logical viruses are the smallest biologica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to man. Some strains are 300 times small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 bloo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es are composed of a nucleus protected by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elope of proteins. This nucleus is made of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cleic acids (DNA and RNA). The nucleic acids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that directs the activity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virus gets into a cell, its nucleic cod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host cell; this code asks the cell to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es and after some time, the viruses destroy the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and start to look for new targe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trains delay the reproduction phase; they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ell and lay dormant, replicating only when the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icates. Then one day the virus awak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ultipl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2 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puter virus behaves almost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logical versions; it is a small program, general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n executable file, that enters a compute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replicate itself each time the ho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ce between a biological virus and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is that the last one infects other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some point after the beginning of the replication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ruses will start to perform various destru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structive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Program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L can be considered as a defensive mecanism dou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ffensive weapon. EXPEL is the reunion of an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ion module, an infection detection modu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pecific infection removal module in a sing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PEL we don't need to know if we are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high virus or a Sunnyvale slug or any other viral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ing polite) to survive and fight back. All we ne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understanding of viruses behavio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itial                            Activ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ection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.----------Replication-----------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v                               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xxxxxxxxxxxxxxxxxxxxxxxxxxxxxxxxxx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 that each and every strain of virus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ttern was used to design EXPEL, because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re all of the existing virus in the worl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don't know what sick versions will be inv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ubber s..t brains in the future, but we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always does 3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e gets into the system, so there will be som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e will try to replicate, so we should hav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en cod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e will eventually hurt the system, so we have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 before it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 not replicate but do harm right away, then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, not a virus, and very simple actions will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these pests (See 2.2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1  Initial infection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L permits you to write-protect files at wi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ing 90% of viral strains to infect you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You can write-protect files selective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extensions of files to be prot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ecide to write protect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, you should know that if someon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-protect files, then someone may think of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unprotect them and pass thru this line of de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2  Virus detection and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l strenght of EXPEL starts with its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bilitities, and continues with the edge he give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of po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2.1 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hole subject of detection is importa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vital to know if the system is inf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n it before the activation phas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y important to know that the system is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sake of peace of mind is very important.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ic, don't trash all your disks if "someth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nge". We bring you tools to know what's real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ly viruses will replicate by writing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files, preferably executable files. Some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write into any file that they can find, s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h only to executable file (with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s, for example), some will in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COM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L permits you record the state of your fil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in time, writing a CRC number for each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rchive file (A CRC, or Cyclic Redundancy Chec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ecial count of the bytes of a file, oft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transmission to ensure that files are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un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r on, the verification of this CRC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t us to know if all the bytes are the sam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in the same sequence as before : a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ing to infect a file will alter this CRC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us will be detected by the verif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EXPEL. It is then a simple matter to era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by era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auty of this kind of approach is tha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RC archive is built after the initial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ut not too long, right?!), often i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KNOW that a virus is present, because h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plicate and alter more files: being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ection will permit us to use the eliminat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EX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its detection potential, EXPEL thus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e defensiv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2.2 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detection, EXPEL goes one step fur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know that a virus got in and we know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where he hides, so we extract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us code from one of the files and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to track and eliminate all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spring off our disks. Note that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know the virus beforehand to clean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of its total clean-up capabilities, EX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powerfull weap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ach infected user is a dead end for any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dds of having the kind of epidemic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recently had will be considerably l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EXPEL will not try to patch a conta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fter detection: even if we know where is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in the file, even if we could for example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 instruction before the virus cod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clean code, we don't know what kind of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may create by trying to "clean" this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we propose only the safest alternative : er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, hoping that Saint-Backup is with you (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necessary if the file is an executable file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can be kept as is, because they are neve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 will not give any reproduction o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rtunity to vir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we are very open to comments becaus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radical decision. We are in fac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feed-back to take or not the decision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turn maybe to the prior state" type of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3  Activation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L will help prevent most viral strains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activation phase, but two specific case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3.1 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omb is a program that is suppos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task and does some destructive act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reformating disks or trashing FA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omb is not a virus because it blow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rrying program is run (called a Trojan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 replic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bombs are also created by innocent programmer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known bug may lock a computer or d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survive bombs, never try a new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hard disk. Always run it first from a flopp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k being immediate, the bomb will ha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py disk available as potential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3.2  Boot in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oot sector is the first sector of disk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on them: when you boot a computer with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in the drive, the little program written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 is loaded and executed. This little progra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sed to load the operating syste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oot infector is a very special type of vir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ives" outside of files. He is in the boot area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boot your computer with an infected disk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is executed right at the start and take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irus will replicate by writing himself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 of any new disk that he can reach (Some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lso create fake bad sectors and hide i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or bombs, the defensive tactic is simple: NEV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an alie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the distribution files. Please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correc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Name     |   Description   |  Size   |   Date   | Ti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|-----------------|---------|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XPEL.EXE  | Main program.   | 112 653 | 02/20/90 | 06:4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XF.EXE    | Filter utility. |  23 840 | 11/26/89 | 02:4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XPEL.DOC  | This manual.    |  39 618 | 02/20/90 | 20:5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an immediate backup copy of the EXP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of infection, it may be usefull to have a cle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special installation apart from decid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ed files will be kept. EXPEL will us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store the CRCs and an optional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parameters selected in previou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EXPEL, you can write the archiv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disk drive, but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EXPEL in the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 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uld keep for example several archiv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diskette, or write an archive file on each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EXPEL DISKETT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- EXPEL.EXE            * &lt;-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- EXPEL.CFG            * &lt;-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- CRC.D1              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- CRC.D2               *  }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- CRC.D3              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EXPEL DISKETT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- EXPEL.EXE            * &lt;-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- EXPEL.CFG            * &lt;-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DISKETTE 1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- ARC.CRC            * &lt;-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*            DISKETTE 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- ARC.CRC            * &lt;-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*            DISKETTE 3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- ARC.CRC            * &lt;-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 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create a sub-directory and copy all the EX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ed files into it. Later on you will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needed access paths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Auto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L.EXE is auto-protected, meening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ecute if something or someone modifies or add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Like an extinguisher that would throw gazo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, a contaminated security program is worthless;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control device spends a couple of seconds at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ure everyt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and run EXPEL, type EXPE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monochrome display card,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it and adjust to black and whit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monitor connected to a color car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L /m to switch to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L will then verify its own integrity and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PEL.CFG in the current directory. If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use default settings for the archiv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extensions and CR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FUNCTIONS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nd settings are choosen o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PEL. Push the first letter of any button to ope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device. No confirmation is ever needed, so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you pus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most each button, pushing the ESCAPE key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two help systems. The first one is the lower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nformation is displayed as requir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. The second is called via the Help button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the first letter of any other button to obta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corresponding setting or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ush the ESCAPE key when you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Wri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lets you to write the CRC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iles into the archive file. Push W to start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APE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L will always include the CRC of COMMAND.COM (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oot directory) at the beginning of the arch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COMMAND.COM proved to be a preferred targe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using the Write function, you must s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1  Path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the Paths setting button to enter the sourc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hiv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.1.1  Sourc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urce path is the access path used by EXP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which files to monitor with a CRC.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made of a drive reference coupl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directorie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ntering C:\PUBLIC\TEST as the source path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L to include the files on drive C: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UBLIC\TES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ntering C:\PUBLIC will ask to include fil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in the \PUBLIC directory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directories of \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ntering \ only will monitor all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directories for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.1.2 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ing ENTER after the source path entry bring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chiv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enter a path and an archive nam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L will create an archive named CRC.CH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You can change this name by entering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rive, path and name (It may be wise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archive names, as an adde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.1.3  Saving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are asked if you want to save the path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for yes or N for no to save or not the path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d EXPEL.CFG (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CRC count setting and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are also saved along with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also that the EXPEL.CFG file is automatical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2  CRC count setting (Adjus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elect the CRC speed and accuracy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value of 1, the CRC includes each and every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nitored files. It is the highes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value of 9, the CRC jumps 8 bytes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th byte. It is the fastest chec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 that if for example a CRC is computed eve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, a virus would have to be as small as 5 bytes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tected, which is very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EXPEL gives you a gradient of security levels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, but it also gives you 9 possible CRC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file, enough to fool an hypothetical viru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 the CRC of a file in which he wants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Adjust area, push a number or push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3  Extension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the Ext. button to enter the ext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ed files. By default, EXPEL includes the .EXE,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BAT, .SYS and .BAS extensions. They are all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 files, because monitoring data files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 of time. Also only executable files are able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fection, and some viruses don't even duplicate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or add to the extensions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the cursor, then type the letters 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out a period). You may use wildcards (? or *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use the ESCAPE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sions are used by the Write function, the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ock functions, and by the Tr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 Lock and Un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rite-protect or unprotect a file 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th the Lock and Un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L or U to call the selected function and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a file (path + node +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directory, enter its name followed by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. Files will be selected if they ha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entered via the Ext. button (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lock a file in drive B named ZZZ.EXE, type B:\ZZ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lock all files in the TEST directory, push the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and enter * in an empty cell and push ESCA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the Lock button and type \TEST\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t may be very unpractical to have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ocked: data files often need to be written or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uggest to lock only the executable files (.EXE,.COM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 Verif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read the files names and CRC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file and compare them with the current CRC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discrepancy, EXPEL warns you of a possibl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, and asks you to choose the next action. You c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lete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on't forget that you will need an infec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a virus sample later on. If you don't hav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file, this may be the only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 the CRC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cases, files may change because of natur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example, programmers are known to be very na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(eventually) cause files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is choice permits you to approve 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int the name on LPT1, the parallel printer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inter is well connecte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he file untouched and goes on with th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ter function is used to verify a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it. The program CRC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into an archive file. The filter func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COMMAND.COM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ing the general virus behaviour, it may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a full verification of all files at all times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will replicate when you load and execute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programs, so all you may need is a v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a filtered file is found to be infected, EXP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 you and will not load and execu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three different ways to call the filter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om the EXPEL program, push the Filter button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, with the extension (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path and name as recorded in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om the command line, type EXPEL /f follow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r use the little utility program called EXP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EXP /f (name of file). It is faster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 because EXP.EXE is smaller and not auto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must always enter the extension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the full access path if differen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  S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very simple to use : You need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infected) and a clean copy of the sam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the Sample button and then type th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ified file, then type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make sure not to invert the two names, or EXP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you an error message : first the infected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e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 If you have an infected copy of ZZZ.EX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clean copy of ZZZ.EXE in drive B, type A:ZZZ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field and B:ZZZ.EXE in the low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L will then extract one or two samples from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he samples will have the same name as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nd will be suffixed with S1 and S2 (Ex: ZZZ.S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sample code is scrambled before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file, as an increas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 also that you can cut a sample i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(using a text editor) prefixed with .S and a sing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0 to 9 or a letter. You may have to use that tri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a virus that slighly alter part of his code from fi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st make sure that the files are not too small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ck function may work on meaningfu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  Tr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ck function is used to clean-up disk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track the viruses on the source path that you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the Paths button, in each and every file that h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sions entered via the Ext. button (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ush the Track button, EXPEL presents you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available samples are listed (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function). Use the arrow keys to select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sta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You have extracted a sample named ZZZ.S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function and you want to genocide this alien c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rd disk (one of the exceptional cases where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good for healt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ush the Paths button and type C:\ to track the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rectories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ush the Ext. button and enter * in an empty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ush the Track button, select ZZZ.S1 and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PEL will start the search and ask you what to do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ed file is found (It may not be wise to destro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me to di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