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� P�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� 13�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ES� i� � progra� t� hel� detec� whe� file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�  FILETES� use� � lis� o� al� th� file� o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whic� th� use� wishe� t� trac� (FILETEST.FIL� and� whe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firs� time� produce� a� origina� lis� (FILETEST.OL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file� alon� wit� creatio� date� fil� size� an� � 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i� redundanc� check� fo� eac� suc� file�  Whe� FILET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agai� � ne� lis� (FILETEST.NEW� i� prepare� an� compar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l� list�  Fo� an� file� i� i� possibl�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 Th� fil� i� completel� unchange� fro� th� previou� ti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nam� (an� director� entry� ar� th� sam� a� th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� an� i� ha� no� bee� modified�  Onl� � coun� o� suc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shown� i� � repor� i�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 Th� fil� ha� bee� modifie� i� th� norma� manner� s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entr� ha� � ne� tim� o� creation�  File� o� thi� 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counte� an� � postin� t� th� scree� i� made�  Yo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� o� suc� fil�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Th� fil� ha� bee� delete� sinc� th� las� tim� FILETES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 File� o� thi� sor� ar� counte� an� � postin� t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ade�  Thi� shoul� onl� occu� whe� � chang� ha� bee� ma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ILETEST.FI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 � ne� fil� ha� appeare� tha� wa� no� o� th� dis� a� th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reviou� ru� o� FILETEST�  File� o� thi� sor� ar� co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postin� t� th� scree� i� made�  Thi� shoul� onl� occu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ang� ha� bee� mad� i� th� FILETEST.FI̮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 Th� director� entr� fo� � fil� i� th� sam� fo� bo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th� progra� wa� run� bu� th� fil� wa� modifie� i� som� wa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houl� no� occu� i� norma� practice� s� th� progra� wri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alar� messag� t� th� terminal�  Thi� ca� occu�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NORTO� UTILITIES� o� othe� suc� program� t� modif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� bypassin� th� norma� DO� handlin� o� th� file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ca� happe� whe� troja� hors� program� 'ru� wild� (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prompte� m� t� writ� thi� progra� i� th� firs�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� th� progra� befor� eac� syste� shutdow� wil� he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� yo� tha� yo� ar� no� continuin� t� ru� wit� syst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v� bee� corrupted�  Also� i� progra� development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befor� an� afte� � tes� ru� o� som� unknow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hel� assur� yo� tha� th� tes� progra� ha� no� mess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file� o� th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� progra� grou� i� � mino� rewrit� o� � pai� o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FILECR� an� COMPAR� writte� b� Te� H� Emigh�  Dr� Emigh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tes� th� entir� har� disk� rathe� tha� onl� sel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 an� thu� tak� man� minute� t� run�  Thi� documen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� o� hi� documentation�  Th� majo� differenc� betwee� hi� ��an� m� progra� group� i� i� th� increase� spee� o� execu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decreas� i� th� siz� o� th� reports� permittin� m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ru� wit� eac� shutdown�  Dr� Emigh'� progr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ar� include� wit� thi� package� permittin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e� ho� littl� wor� � hav� don� i� th� modifica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� th� use� t� ru� hi� grou� whe� th� longe� stud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lle�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files associated with FILE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.BAT -- The main batc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AD.COM -- The progra� tha� check� th�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.COM -- A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.FI� -� Th� lis� o� file� t� b�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.OL� -� Th� ol� lis� o� CR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.NE� -� Th� ne� lis� o�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.BA� firs� call� FILEREAD�  FILEREA� i� ru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lin� parameter� (althoug� outpu� redire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)�  I� wil� rea� FILETEST.FI� an� wil� cr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.NE� (o� FILETEST.OL� i� tha� fil� doe� no� exi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directory)� whic� i� � lis� o� al� th� file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� t� tes� i� an� directory�  (FILEREA� displa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an� fil� name� a� i� goe� throug� them� whe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u� i� diagnosti� mode.�  FILETEST.BA� wil� the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� whic� wil� compar� th� file� i� FILETEST.NE� wit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LETEST.OLD� notin� an� differences�  Whe� FILECOMP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� � repor� i� mad� onl� i� difference� appea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prompte� t� replac� FILETEST.OL� wit� FILETEST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file� created� deleted� o� normall� altere� si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� tim� FILETES� wa� ru� wil� b� liste� t� th� screen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tha� hav� bee� modifie� i� � "NO� DOS� mann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� t� th� scree�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ES� i� writte� usin� Turb� Pascal� Versio� 3.� fo� MSDO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ha� bee� teste� o� � nonam� A� an� � Zenit� P� usin� DO� 3.3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i� no� mean� t� represen� th� epitom� o� program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� bu� i� works�  An� improvement� an� sugges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ES� wil� wor� wit� an� numbe� o� file� o� directories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� FILECOM� ha� � maximu� o� 20� directorie� an� 180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n� numbe� o� file� withi� an� particula� directory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lengt� o� th� director� nam� strin� i� 6� characters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use� th� progra� o� subdirectorie� u� t� 1� level� d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an� problems�  Thes� value� fo� th� numbe� o� directo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numbe� o� file� use� u� jus� abou� a� muc� memo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� Pasca� allows� s� a� increas� i� thes� number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� � redesig� o� th� program�  FILETES� read� filename� ��fro� FILETEST.FI� an� searche� onl� a� fa� a� neede� t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� o� tha� li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.FI� i� a� ASCI� lis� o� eac� o� th� file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� traced�  Ful� pathname� an� uppe� cas� ar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#C:\WS\WS.EXE)�  Sinc� FILEREA� wil� trac� th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� unti� FILETEST.FI� i� satisfied� th� inclus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� fil� wil� seriousl� affec� executio� speed� 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r� liste� whe� FILEREA� terminates�  Spee� wil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� i� th� file� t� b� teste� ar� i� directorie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� i� th� tree�  I� th� fil� 'C:\?� i� include� 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� FILETEST.FIL� � diagnosti� listin� o� th� file� t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isplaye� a� th� progra� i� run�  I� neith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� discusse� abov� i� presen� (nonexistan� fil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:\?� FILEREA� wil� ru�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thank� g� t� Davi� Dantowit� o� Digita� Equi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� (Dantowitz%eagle1.dec@decwrl� fo� providin� th� 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(generate_table_25� an� crc_string_256� an� th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gettin� � director� (get_DTA� set_DTA� find_firs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next)�  O� course� h� take� n� responsibilit� fo� th� w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hi� code�  � discussio� o� th� CR� i� show� i� th� l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ILEREAD.PA� an� FILECR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thank� goe� t� Te� � Emigh� (Departmen� o� Genet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� Carolin� Stat� University� Bo� 7614� Raleigh� N� 2769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4� emigh@ncsugn.uucp� NEMIGH@TUCC.BITNET� whos� FILE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� form� th� bul� o� thi� work�  O� course� h� take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� eithe� fo� th� wa� � use� hi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�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� o� Electrica� Engineerin� an� Compute�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 o� Wisconsin-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Bo� 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� W� 53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@evax.milw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4� 229-517� wor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� 962-471�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