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                          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.EXE is usually run without any parameters and will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It is also possible to run it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only possibility with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euristic analysis instead of a signature-based sc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y cause false positives,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/REPORT. Append the report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/DELETE or /DISINF so F-PRO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eleting or disinfecting.  The default if only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ISINF are given is to ask if the file should be disinf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 (default) /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or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fected files, instead of just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whenever possible - deletes first-generation samp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verwriting viruses.  It will never delete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filename extensions to scan by default, maxcimum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"."  Example: /EXT=COM.EXE.SYS.DLL.O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(default) /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or fi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ny network "drives"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SC du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mem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ap tex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ca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"This version of the program is rather o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CKED (default) /NO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inside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earch,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nfected files to *.VOM or *.V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POR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utput to a file, in addition to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o screen output at all - useful if you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and only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OJAN (default) /NO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some Trojans and joke programs as well a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ER /NOUS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user-defined virus patterns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absolutely neccessary, as it may result in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ollowing exit codes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rmal exit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bnormal termination - unrecoverable error (usually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elftest failed -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 Boot/File virus infec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rus signatures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Program terminated with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t least one virus was removed.  This code is only meaning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used to scan jus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