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41b  (Shareware release only) 1-2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tains some text changes and a bug fix in SetupIM.  The 1.4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ould put out an invalid error message when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tegrity data file names to the new variable names.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only to people who have the installed versions prior to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o are upgrading.  (This fix has already be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1.41a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a  (released 01-16-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grity Master will now display dates in a variety of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national preference.  Months can be displayed in alphabet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ears are now displayed in full four digit (e,g,. 199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more obvious what's happening when viruses lik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year ahead by 100 years.  The advanced option menu in Setu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date and time format to sui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 if you don't like the standard used for your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M will select the format appropriate to your count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IM now uses an alphabetic format for months and a four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for years to eliminate any possible confusion betwe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and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will now report any file with its date stamp se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ystem date as a suspicious file and will explain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problems with a file's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've added the extended file/directory checks formerly found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iteself to IM's stand alone file checker (IMcheck)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corruption or suspicious values in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pports IM's enhanced date format.  IMcheck (now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es a new technique to compute the check value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different results than the prior versions (1.3 an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tegrity Master now supports the "/VM" command line option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iskettes.  The corresponding option is also o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ubmenu.  This allows you to scan several floppies hi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key between each diskette unless a virus or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M now writes two separator lines with a date/time sta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report it writes to make it easier to fi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articula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order to help less experienced users, IM will now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menu rather than the check menu whenever it thin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run an 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 now have greatly expanded control over your integrity dat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, you can ask IM to give these files the DOS read-only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 and you have several new nam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M now supports variably named integrity data files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your integrity data files any name of your choice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M to give each file it creates a different (and apparentl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This makes it very difficult for someone to recog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if you keep th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IM identifies over 150 new viruses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: the following viruses:  99%, Scythe, Adolf,Anna, Angar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ba, Budo, Clonewar, Code Zero, Crazy Imp B, Dark End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er, Dedicate, Digger, Dima Dr. Qumak II, Geek, Gyro, Ice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or, Int86,Malmsey, Keypress-Chaos,Larry,Lydia, Kode 4 Mat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tation,  Nygus, Ondra, Power Pump, Proto-T, Tetris,Win Vir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e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urop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d  (Released 12-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expanded the internal and external help information 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more clear how to scan multiple floppies for virus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ENCOURAGE INTEGRITY CHECKING IN ADDITION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corrected a problem which could potentially cause IM to hang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or 486 systems.  This could only occur when scanning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range configuration.  This bug is present in ALL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known virus scanning code is now slightly faster than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c  Limited Europea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b   (Released 11-16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urther enhanced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1a  (Released 11-1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rewrote and expanded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M identifies 95 additional new viruses by name including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the Virus Creation Laboratory (V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M now allows you to assign a name of your choice to integrity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re formerly always called ")(.ID".  (SetupIM mu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ame from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e removed the old "primary options" menu which duplicat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 IM.  This saved about 20K in compressed code size an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add substantially to our text without increasing the siz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4a  (Released 9-03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150 new viruses are identified by name and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3a  (Released 7-14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added a new option to do nothing but scan progra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MANDS menu now contains an "uninstall" op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y data files from the directories on the curren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easily remove protection from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added three new command line options to scan files and system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35 new viruses and variants ar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2a  (Released 6-22-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IM now allows you to exclude specific disks from check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and within I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 new vienna and two new Jerusalem virus vari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1a  (June 15 release mailed to all ASP vendors and BB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rrected specific (single) file checking bug which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ing erroneously reported as dele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s or directories may now be excluded.  Integrity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report on what directories or files are being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uring a virus scan, lines are now inserted in the report window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 any time suspect or infected files are detected.  (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 to the more lengthly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0a 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(non-public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 now offers automatic virus removal. This can b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ruses or for all viruse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tail virus report screen can now be suppressed, either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ly for specif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handling has been modified to be compatible with the "NEW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buffer enh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ver 90 new viruses are recogniz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a (Released April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 90 new viruses ar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d directories are now reported even if checking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b (Released March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2a (Released March 13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1a (Released Feb 17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3a/b/c and 1.10a/b were limited release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ersions are not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2b  (released 12/18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tex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a:  (released 12/16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tails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A: 11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eneral release (non-beta test) version of IM mailed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1.01a were beta versions and should no longer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