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grity Master, Version 1.4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N T E G R I T Y 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package, version 1.4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ntegrity Master, 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written notification from us, you will stop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oon as possible.  Under no circumstances,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list our software more than 3 months after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otice to sto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Mast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README.DOC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README.DOC text file, or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ntegrity Mast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README.DOC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Integrity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, Version 1.4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till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grity Master, Version 1.4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(3 to 7 mailings) for only $10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ORDER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