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ab/>
        <w:t>MDISK - Boot Virus Re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         from 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* * *   W A R N I N G   * * 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 not attempt to use these programs until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ed McAfee Associates at 408 988 3832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can cause damage to your disks, an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use of these programs use may vary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of virus that you have con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DISK Programs are utilities designed to remove generic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or partition table viruses such as the Pakistani Brain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k, Bouncing Dot, Stoned, Alameda or any other boot/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.  It will remove these viruses from any bootable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floppies, and will return the system to an un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 Note that you must use the appropriate MDISK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of DOS that your system was originally formatted 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DISK progra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D40.EXE      </w:t>
        <w:tab/>
        <w:t>for MS/PC DO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D33.EXE</w:t>
        <w:tab/>
        <w:tab/>
        <w:t>for MS/PC DOS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D32.EXE</w:t>
        <w:tab/>
        <w:tab/>
        <w:t>for MS/PC DOS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D30.EXE</w:t>
        <w:tab/>
        <w:tab/>
        <w:t>for MS/PC DOS 3.0/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DISK provides thre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Dxx F</w:t>
        <w:tab/>
        <w:t xml:space="preserve">This option is used for disinfecting flopp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will disinfect the diskett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ot floppy drive (first configured dr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Dxx P</w:t>
        <w:tab/>
        <w:t>This option will cause only the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bootable hard disk (first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rd drive) to be disinfected.  The fix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 boot sector will be ignor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Dxx</w:t>
        <w:tab/>
        <w:tab/>
        <w:t>(Default)  This option will cause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ble and the DOS boot sector of the bo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rd disk to be dis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isinfect an infected system, first power down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boot from a clean, write protected floppy.  Then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MDISK command.  If you are disinfecting a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down the system again immediately after running M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-boot from the hard disk.  This will circum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the virus surviving in syste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DISK should only be used on systems in which a boo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infection has been confirmed.  To confirm an inf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VIRUSCAN program to determine the type of virus.  VIRU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obtained from the McAfee Associate's BBS - 408 988 4004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DISK will incur a slight chance of boot sector damage (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%) on systems that are infected or uninfected, and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a hard disk that is no longer bootable.  If this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SYS command must be used to restore the bootabl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the DOS Users Manual). </w:t>
        <w:tab/>
        <w:t>MDISK may also leave remn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code in unaccessible sectors.  These remnants are har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no longer be accessible after MDISK is run.  However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mount of space (usually less than 3K) may be wa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as a result of running MDISK.</w:t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DISK programs are shareware products produced by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s.  They may be licensed for $25 by individual PC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site licenses are also available.   Please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ee to:  McAfee Associates, 4423 Cheeney St, Santa Cla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, 95054.  408 988 38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