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resident integrity checker. (C) 1992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Check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ile checking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Detecting file changes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ommand line options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 help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. off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3. on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4. remove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5. noavok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6. fullcrc 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7. secure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Examples: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olving incompatibility problems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Reducing the memory requirements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Testing the checker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an integrity checker. It uses the Anti-Vir.Dat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bSetup to detect file changes.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ontain information like file sizes and checksu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xecutable file. By comparing this informa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file status it is possible to detect any chang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thus to detect infections caused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already many integrity checkers have been develop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ll these checkers is that you have to execut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the integrity checker automatically invok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. If no files are changed, your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d to be uninfected. But, to be sure that no virus can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, you have to run the checker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has a unique feature to overcome this tedious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voked it will remain resident in memory,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ll programs you try to exec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obably think that a resident integrity checker consume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makes your system slow, and is a source of man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re familiar with our shareware scanner TBSCAN,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scanner can scan and check your files faster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canner. TbCheck achieves lightning fast spe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tself requires only 600 bytes and can be loaded in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Driver first if it is not yet loaded. Type "TbDrive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Check type "TbCheck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HECK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Check ?" or "TbCheck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many different integrity checkers have been develo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bCheck has a number of important and unique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ther checker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heck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checker after logged on to the network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anti-virus utilities force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efore the network is started, or protec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heck can display its messages in your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heck uses very little memory when compared to other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checkers. TbCheck and TbDriver require together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Kb of memory. Of course you can also load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heck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heck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heck requires about 4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it requires only 6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Check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 It is important to invoke Tb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rly as possible after the machine has booted. For t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invoke TbCheck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heck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Check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Check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Check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Check in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Chec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Check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Check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Check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Check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Check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Check in it.  TbCheck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to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Check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il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tries to write to an executable file (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s .COM and .EXE), you will shortly se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Checking*" in the upper left corner of your screen. 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checking this text will appear. Since TbCheck tak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ime to check the file, the message will only appear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Detecting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quicly checks a program when that program get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Check detects that a file has been changed, a pop-u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with a message, informing you about this in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You can either choose to continue, or to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information (Anti-Vir.Dat) about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will inform you about this too. You can either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out checking, or to abort the program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f TbCheck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 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?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        d  =dis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         e  =en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   r  =remove TbCheck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vok [=&lt;drives&gt;]  o  =check for mismatch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crc             f  =calculate full CRC (slow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            s  =do not execute unauthoriz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Check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 Once TbCheck has been loaded the help optio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 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2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Check will be disabl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3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Check will be activated agai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4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Check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.  All memory used by TbCheck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al of a TSR (like TbCheck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Check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, if it is not safe it just disables TbCheck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is started after it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ith TbCheck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5.  noavok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will display a message if it can not find the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located in the Anti-Vir.Dat file. This makes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licious program deletes the Anti-Vir.Dat file, or if som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program to your system, you will get a warning. Althoug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ommended to maintain Anti-Vir.Dat files on all driv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not be practical to maintain an Anti-Vir.Dat file on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ramdisks, CD-ROM disks, etc. You can exclude specific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nti-Vir.Dat requirement by using option 'noavok'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you can specify the drives on which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re not required. For instance, if you don't want an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on a floppy disk (A: and B:) or on your ramdisk (E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an Anti-Vir.Dat record, you sh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AvOk=ABE". If you don't specify a parameter to option 'noavok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will never issue a warning if an Anti-Vir record is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y drive. Note that this offers a security hole for viruses: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he Anti-Vir.Dat file you will not detect the fil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by the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option 'noavok' has no effect on the det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s: if a program has been changed and the Anti-V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vailable, you will get an alarm regardless of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noav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6.  fullcrc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by default only checks the part of the file near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If a virus infects the file, this area is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so this is sufficient to detect all infections. 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(like configuration information) will not trigg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. However, if you want for any reason a full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ny change of the file, you can use this option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lows down the system considerably!  This op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for normal (anti-virus) u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7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normally asks the user to continue or to cancel whe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changed or when there is no checksu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n some business environments however this choic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made by employees. By using option 'secure' it i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execute new or unknown programs, or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Check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ad TbCheck and do not allow it to run unauthorized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Check.Exe noavok=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ad TbCheck and do not warn for missing Anti-Vir.Da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rive A:, B: and E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Check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 have been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most often in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bCheck tries to display a message, the text '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bDriver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a network. TbCheck is installed succes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not display the "*checking*" messag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files.  It also does not detec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the message "*checking*"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The problem however is hard to re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works well, but as soon as I load a specific TS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hangs immediately after the TSR goe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tackMan with the -dos optio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designed to use a very small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Check any further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Check from within the Config.Sys file. If loaded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Check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aves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Check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 or higher try to load TbCheck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Check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Testing the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understandably wish to test the product they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very easy to test, for instance, a word process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difficult to test a smart integrity checker like Tb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randomly change 25 bytes from an executable ju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ether or not TbCheck will detect the file chang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ikely that TbCheck will NOT detect it because it only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-area of the file whereas the changed bytes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on another location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