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Clean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What is cleaning?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Conventional cleaners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Generic cleaner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1. Repair cleaner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2. Heuristic cleaner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Benefit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1. Reliability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2. Removal of polymorphic viruses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3. Removal of encrypting viruses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4. No updates required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How many viruses can it remove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clean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The messages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he result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Command line options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help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paus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mono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noav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noem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showloop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list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Cleaning multiple files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Examples: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Why cleaning?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After cleaning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Cleaning limitations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Safety of TbClean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a program that separates a viru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fter this separation, the program can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ithout any risk of infecting or damaging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directions for a quick run of TbC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Clean &lt;filename&gt;' at the DOS prompt to clea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ame &lt;filename&gt;. So, if the program to be cleaned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[&lt;path&gt;]&lt;filename&gt;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, type 'TbClean ?' or 'TbCle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more detailed description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What is clea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can answer this question, we have to know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program. The basic principle is not difficult. A viru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by itself - adds itself to the end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program increases due to this addition of the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Appending a virus program to another program is howev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the virus code should also be executed. To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the virus overwrites the first bytes of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ump' instruction, that makes the processor jump to the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now gains control when the program is invok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ally pass control to the original program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ytes of the file are overwritten by the jump instruc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to 'repair' these bytes first. After that the viru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the beginning of the original program, and most oft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             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            |                 100: |jump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           |     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            |     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            |     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           |     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           |     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            |     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            |     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            |     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            |     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            |     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n an infected program, it is of vital importance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being overwritten by the jump to the virus c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to restore these bytes also, so somewhere in thi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ese original bytes are stored. The cleaner search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on their original location, and trun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infected with a Jerusalem/PLO virus. You invo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it procee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y, this file is infected with the Jerusalem/PLO virus. Ok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1873 bytes in size, and it overwrites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the original program with a jump to itself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located at offset 483 in the viral code. So, I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ose bytes, copy them to the beginning of the fil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move 1873 bytes of the file. That's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er has to know the virus it has to remov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remove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should be the same as the virus known to the clea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hould happen if the virus used in the examp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nd now 1869 bytes in size instead of 1873... The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move too much! This is not an exception, but it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often since there are so many mutants.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 now contains more than 30 muta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Gener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completely different. First of all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ny virus! It's disinfection scheme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d it works with almost any virus. Actually, the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1. 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cleaning needs the file Anti-Vir.Dat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before the infection occured. In this Anti-Vir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information is stored, like the original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to verify the results, etc. This information i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nfect almost every file, regardless of the vir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with, known or unknown.  The only thing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 should do is restore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runcate the file to the original size, and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by using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2. 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the first cleaner in the world that has a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mode. In the heuristic cleaning mode TbClea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ny information about viruses, nor does it ne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mode is excellent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irus and you haven't used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principle of heuristic cleaning is simple. Tb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infected file and starts emulating the program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a combination of disassembly, emulation an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o trace the flow of the virus, and to emul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is normally doing. When the virus re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structions and jumps back to the orig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bClean stops the emulation process, and says 'thank yo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The now repaired start of the program is copie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on disk, and the part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ed 'execution' will be removed. An additional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ed program file will be performed to be on th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cleaners/disinfecto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.  However, TbClean has a number of important and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other clea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1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iability of TbClean is excellent. The 'repair' m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makes it possible to verify the results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ographic 32-bit CRC. If this checksum of the clean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checksum of the original file, it is almost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is complete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uristic cleaning mode of TbClean is also highly rel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cleaning approach, there is no risk that Tb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oo much from an infected file, or that it resto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bytes. Both would irreversibly damage the fil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cleaning attempts fail anyway, which happens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with other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2.  Removal of 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removes 'difficult' viruses. Due to its approach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matter whether the virus is polymorphic and/or encry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It removes a MTE or Washburn related viru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as a Jerusalem virus! Try this with other clean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3.  Removal of encryp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iruses encrypt the original program, making it n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for other cleaners to restore it.  TbClean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virus itself to decrypt the original file, s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is does not matter how the file is encrypted. Even M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rograms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4.  No updat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bClean does not need to know anything about the vir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, it has the same success rate when dealing with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as with known viruses. You do not need frequent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ea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.  How many viruses can it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is difficult to answer since TbClean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formation about a specific virus. If the Anti-Vir.Da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, TbClean cleans about 95% of the viruses. If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s the only option, still 80% of the viru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This is still more than many conventional cleaners ach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lean requires at least 96 Kb of free memory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 cleaning mode TbClean needs a lot mor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le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has been designed primarily for use with the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[&lt;path&gt;]&lt;filename&gt; [&lt;outputnam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only one filename TbClean will make a back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a file with the same name but with the extension '.V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be disinfected. If you specify two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ill not alter the first file, but the disinf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name of the second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f TbClean will be similar to the screens of Tb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 The lower window is used to display the disassemb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ontents, the blue bar in the middle contain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leaned, and directly above this ba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history window that displays useful information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is window will be defined in two status screens,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infected file, the other with inform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. If TbClean has found a suitabl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original file is known and will be display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it will dynamically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hen the disassembly and emulatio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clean util (C) 1992 Thunderbyte BV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ry point      1234:5678 | | Entry point      0A34:010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length         123456 | | File length          17856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yptographic CRC 1234ABCD | | Cryptographic CRC ABCD1234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.Dat record not found, trying emulation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y terminated: program jumped back to entry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ogram has been successfully cleaned!               *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VIRUS\VIRUS.EXE               * . . .               .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:IP    Instruction    AX  BX  CX  DX. DS  SI  ES  DI. BP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100 jmp 0347                     .           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7 inc ax                       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8 inc bx                       .           *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9 mov cx,0ABCD                 .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.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.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. . .  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ion window . . .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window  . . .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us window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understand the information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window. It is just there for people who want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leaning, TbClean displays messages in the history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ssages will be clear enough, but here is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ean attempt. Analyzing infected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analyzing the infected file and tri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record that belongs to the infected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. The information will be used to re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ti-Vir.Dat file was created after the infect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record has been found,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urrent state of the file. The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reated after the file got infected, or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 at all. TbClean is going to emulate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tried to reconstruct the original file with hel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 the Anti-Vir.Dat record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failed. TbClean is going to emulate the file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io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reconstructed to its original state wit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of the Anti-Vir.Dat record.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sum) of the original file and the cleaned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qual, so the cleaned file is almost certai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file did not exist or did 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f the infected program, so the original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ected program is unknown to TbClean. TbClean will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heuristic mode to determine the state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prevent a situation like this, mak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program to generate the Anti-Vir.Dat record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of great help to TbClean. When the file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it is too 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ion process has been terminated for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bClean will now consult the collect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ason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BI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tried to perform a call or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ode. This process can not be emulated so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orted. The 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ed stac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is approaching a crash.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t wrong while emulating the program so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. The 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violate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Clean will not disassemble this program for ob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keyboard inpu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tries to read the keyboar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ery unusual for viruses, so the file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fec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n invali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or encountered an unknown instruction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reason the emulation failed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-termina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requests DOS to stop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not infected at all, or infec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ing virus that does not pass control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program. The program can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d to original program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jumped back to the start position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ikely it is infected. The program can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cumented DOS call with pointers to reloc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very common for viruses that add themselv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the COM type program. The program can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Clean encountered a situation i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the same instruction sequences over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for hundreds of thousands of times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ly that the program will ever escape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, so the emul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essed Control-break so the cle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borted for unknown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ason should never be specified.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a copy of the file being emu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nderbyte BV 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collected information is not sufficient to clea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uristic cleaning mode of TbClean is aborted and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. The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ion of the virus provided TbClean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cessary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OS error occured. Clean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error occured while trying to clean the file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files are 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make sure there is a reasonabl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that TbClean removed the virus from the fil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s about the virus: it is gone. However, take care an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refully to see if it work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called successful if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is restored, and the functionality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 to zero. Note that this does not imp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100% equ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d heuristic cleaning to disinfect the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most likely not be exactly the same as in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This is not an indication of failure of TbClean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file is still infected in some way. First of all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hat the heuristically cleaned file is still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it will avoid removing too much. The bytes lef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are 'dead' code, the instructions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gain since the jump at the beginning o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moved. If the cleaned file is an EXE type file, it is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bytes in front of the program - the exeheader -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. There are many suitable solutions to reconstru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header, and TbClean can of course never know the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 The functionality of the cleane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nly applies to heuristic cleaning: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Anti-Vir.Dat record available, the cleaned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hat the infected file is infected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or multiple instances of the same virus! Some viruse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fecting files, and in such cases the infected files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. If TbClean used its heuristic cleaning mode,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hat TbClean removed only one instance of the viru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t is necessary to repeat the cleaning process until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at it can not remove 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memorize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v                    na  =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                   ne  =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loop                sl  =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[=&lt;filename&gt;]      li  =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lean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HLP file if it is available in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  If you specify the '?' option you will get the summa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Clean will stop after produc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disassembly info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Cle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4.  noav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TbClean to behave as it would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5.  noems (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Clean detects the presence of expanded memory it will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euristically cleaning programs. However, if you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very slow or your expanded memory manager is no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, you can disable the use of expanded memory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e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6.  showloop (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bClean keeps track of looping conditions, to keep a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ver and over again. With this option TbClean 'works ou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oop. Note that the speed of TbClean will be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stically and it can take literally hours to finish!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is option with option 'list'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to megabytes of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7.  list (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lean will generate a list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hronologic disassembly of the virus being remov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specifiy a filename. If you omit the file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will get the name of the outpu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un. 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Clean can not search for viruses automatically since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We highly recommend to clean the system on a file-b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Clean one file, verify the result, and proc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. This helps you to keep track of which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, which file is damaged and should be restor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will make a backup with the name VIRUS.VIR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infect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y clea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try to disinfect a contaminated file?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recent backup of your system anyway, so why not just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ed programs from the backup? You can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distribution disks to install the clea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A virus removal utility should not be your last re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however one occasion in which cleaning can b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ompany or are responsible for it, an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urb business as little as possible. Note that when dea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he goal should not be removal of the virus at any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minimize the damage to the company as much as possi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a backup of a large network can be very time consu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very expensive if the normal operations in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urbed. In this case you have a valid reason to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taminated programs and delay a large restore operatio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r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Clean is not an excuse to stop making frequent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start using illegal software! If you don't have a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make one NOW! If you use illegal software you are t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risk and you will experience the results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After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use of TbClean is not the end of the story!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partia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amage data. They randomly change bytes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ctors, or perform other nasty tricks. A clean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pairs your data! Check your data thoroughly and consu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xpert to get information about the virus. If there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, you had better restore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s a temporary solution to allow you to delay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operation until low-working hours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ed program forever. This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 you have used to clean the software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valuable to you, you should care for it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and using original software only is an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software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Clean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not all virus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, and not all files can be c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verwriting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viruses are viruses that do not add themsel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original program, they just copy themselv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. These viruses do not attempt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rogram anymore and just return to DO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ation.  Normally these viruses hang the machine or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the DOS prompt. Since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nd damaged, no cleaner can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encrypted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usually able to decrypt the virus.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use anti-debugger features that TbClean can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can not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-programs with internal over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E-programs have internal overlays. TbScan prints an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s that have internal overlays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infected without damaging them. Some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such programs and do not infect them, bu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infect these programs anyway, resulting in a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No cleaner can cure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with sanity chec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- mostly anti-virus software or copy-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- perform some kind of sanity check.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of an infected program normally results i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physically identical to the original.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moved from the program an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tect the few bytes that are still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the stack that has been chang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Safety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will notice that a good emulation is identical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and has the same effect. Since the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ll emulate, disassemble and eventually execute the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se to consider the dangers of using TbClean. What have w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eliable and safe emulation and to avoid all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virus is allowed to execute some instruction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controlled environment, a lot of instructions tha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potential are NEVER allowed to execute. Amo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all DOS and BIOS system calls, instru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ata to IO-ports, instructions to change non-own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ch as DOS or interrupt tables - are never executed bu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.  Jumps to DOS or BIOS or other non-owned memor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. Although for the virus it may seem to be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, it isn't at all. As an extra safety bonus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bClean all memory accessed to store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d or restored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