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MC Software          3/22/86               HEARTYPE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is to make a free computer program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ind to hear what they are typing.  This was done on a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by modifying the public domain program called TALKER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loaded into BASIC on an IBM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this writer uses a TeleVideo TPC-IID). 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You can then type anything that you want. 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on the printer until near the end.  At 70 colum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the person will receive the message "one one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  This means he has 9 or 10 spaces left and should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for a carriage return.  He continues to enter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lines on the screen.  On the 25th line, he will hear "one 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line.  The user may then hit SHIFT-Prt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screen on his printer (or redirect the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f he has previously loaded a program like VPRI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o be saved to a file on disk).  Then the user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wo or three times and starts a new screen of wo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until he hits CTRL-BREAK to end the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lows the blind to type and get feedback on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 But all work is in capitals.  Most punctu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screen(though not heard).  The space bar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for feedback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requires an IBM PC computer or compat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the first several times with someone who ca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ations and explain what is happen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sh that I had more time for this program, but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lever and have not done very well.  However,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ho will benefit.  So, if that is the case, I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ble to accomplish my goal.  Thanks to the maker of TALKER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id most of the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located at 1013 S. Lyman Ave. in Oak Park, Illinois 603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d nothing for this program and expect nothing.  Than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of help!  My phone number is 312-383-7794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, but there is no warranty or anything with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p!  My phone number is 312-383-7794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