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ECH is a program written by Andy McGuire which generates spee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.  When run, it performs a "terminate and stay resid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vailable as a background function, usabl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distributed with a BASIC program named TALKDEMO.B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how to use the SPEECH function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is a short driver program written by Thom Henderson whi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line arguments to the SPEECH function, thus allow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enerat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tall SPEECH before SAY will work.  SPEECH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running it.  It only needs to be run once.  S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 if SPEECH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upports thirty six phonemes, which are specified a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f       n     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    g       oh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     h       oo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      i       p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ih      r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j       s       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k       sh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e      l       t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h      m       th      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mes may be given in either upper case or lower case.  Phon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dash.  Words are separated with a sp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ay "this is a test"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z-ih-s ih-z ah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 word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z-ee-r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w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t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    f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    f-i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    s-i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    s-eh-v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    a-a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    n-i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t-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    eh-l-eh-v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    t-w-eh-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          th-i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          f-oh-r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          f-ih-f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          s-ih-k-s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              s-eh-v-eh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              a-a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              n-i-n-t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          t-w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          th-u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               f-oh-r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    f-ih-f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           s-ih-k-s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           s-eh-v-e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                a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                 n-ih-n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            th-ah-u-s-e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on             m-ih-l-y-uh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            f-u-r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              th-u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             f-oh-r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th               f-ih-f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th               s-ih-k-s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             s-eh-v-eh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hth              a-a-t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th               n-i-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h               t-eh-n-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a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    ee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    e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    j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a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    j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    k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    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    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    e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    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   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k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a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 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    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    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    v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d-uh-b-l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    eh-k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w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    z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  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            ae-b-ih-l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ard              uh-b-oh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              uh-b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rmative         ah-f-eh-r-m-ah-t-ih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               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              ah-l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                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         ae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               ae-n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               eh-n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            ae-n-ee-b-a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                ae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ed            uh-t-ae-k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       b-ah-k-uh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              b-a-s-ih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               b-aw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                b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              b-ee-g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               b-oo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s                b-o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     b-r-a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                b-u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               b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              k-aw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            k-aw-l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            k-a-p-uh-b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            ch-ah-r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     s-ih-t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d                k-oh-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       k-ah-m-b-ih-n-a-sh-u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             k-u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k-uh-m-a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           k-uh-n-s-ih-d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           k-uh-n-t-ih-n-y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          k-ah-p-ee-r-i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              k-r-ah-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            k-r-ee-a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cing             d-ae-n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mber            d-ee-s-eh-m-b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         d-ih-f-uh-r-eh-n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              d-ih-s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aw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                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              d-oo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               d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               d-aw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        d-ah-w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             d-r-ae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ing              ee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ncy           ee-m-r-j-eh-n-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    e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            eh-r-u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      eh-s-k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eh-k-s-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             f-ah-l-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              f-ah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              f-a-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             f-aw-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              f-ih-k-s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             f-l-oh-p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          f-ah-l-oh-w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ay               f-oh-r-a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tly              j-eh-n-t-l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              g-ih-v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               h-aw-r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               h-a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              h-eh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derson           h-eh-n-d-r-s-u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              h-ee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                 h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                h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                h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                h-a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                h-aw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ndred             h-uh-n-d-r-eh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             ih-g-n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              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    ih-n-s-u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          ih-n-t-r-f-ah-y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             ih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                ih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              j-uh-s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    k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             k-ih-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ge              k-l-oo-d-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             l-i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less           l-ih-m-ih-t-l-eh-s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     l-u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m-a-u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               m-a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uire             m-ih-k g-w-i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            m-eh-m-oh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                m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              m-oh-d-i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                m-oo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              m-uh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                 m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n-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                n-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               uh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              a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       aw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h-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               aw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            aw-t-s-ah-y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          p-ah-r-uh-l-e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              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             f-oh-n-e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mes            f-oh-n-eh-m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              p-l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              p-o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             p-r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            p-r-ih-n-t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    p-r-oh-g-r-ae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n                r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                r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              r-eh-d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           r-ee-k-uh-v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             r-eh-m-o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            r-ee-m-u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           r-ee-p-l-a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ducing         r-ee-p-r-oh-d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            r-ee-s-u-r-v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           r-ee-s-t-oh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             r-ee-t-r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             r-i-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dog              s-ee-d-oh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             s-eh-k-uh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               s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               s-ee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ence            s-eh-n-t-eh-n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            s-ih-r-ee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    s-uh-r-v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             sh-ah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              s-ah-y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               s-l-oh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         s-uh-m-th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        s-ah-w-n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in               s-p-a-i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              s-p-ee-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             s-t-ah-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          s-t-ah-r-t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        s-ih-s-ah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               t-aw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                t-a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          t-eh-l-uh-f-oh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               t-eh-s-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              tz-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             tz-ee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             tz-i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m                t-a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ato              t-uh-m-a-t-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               t-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                t-r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              y-oo-n-ih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                 u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              y-oo-s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s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             y-oo-z-ih-n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              v-ae-r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cabulary          v-oh-k-ae-b-y-oo-l-ae-r-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m                w-ah-r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                w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            w-eh-l-k-uh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            w-uh-r-k-ih-n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             w-u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                y-eh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              y-oh-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