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R   A   P   H   C   A   T       V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WordPerfect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Interim Release 6/29/9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materials (C)1991-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-Start Gui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SCREEN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SQUASHED IMAGE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 FILE NAME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PRINTING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PRINTING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INDX4DOS, and FILEINDX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INTO PC-FILE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INDEX 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CA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GRAPHC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GRAPHCAT and continue to use GRAPHCA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to Science Translations. The $10.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GRAPHCA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GRAPHCA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GRAPHCA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cience Translation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GRAPHCAT immediately. (However,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GRAPHCA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latest version of the GRAPHC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V. 2.1 is shareware, or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this entire package and pass it on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Perfect users. If you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 or $CN 15., and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types are listed in the file REGISTER.DO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. All credit card orders are billed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clip art,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rough the life of the product (one ye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ate or six months past the release date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ordPerfect for DOS, whichever is la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special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is a registered trademark of Button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2.1. If any are missing, the package is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urrent and complete copy when the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1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The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2 files, with a combined size of 304,0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GRAPHCA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head Kit and the Wood Clips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by typing:  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-- 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/     See the instructions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is manual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DOC       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PM        The catalo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WPM           File directory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.WPM          File directory macro--version for DOS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4DOS            File directory macro--4DOS or NDO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WPG   --    7 sample Wood Clips art files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PCX      /  Get more Wood Clips free when you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DBF        File database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        Screen information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NDX            Name index for P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product descriptions and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bulletin boards. You may view 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requires WordPerfect 5.1, interim release date 6/2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. It is a shareware package of WordPerfect macro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y disk or directory, and create a pictorial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found. After copying GRAPHCAT.WPM to the W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run the macro by pressing Macro (Alt-F10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GRAPHCAT. Answer the prompts for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file extension, catalog title, number of colum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height. The default values for columns and heigh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Although GRAPHCAT's prompts are in 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ternal macro commands and menu choices have be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ternational equivalents. GRAPHCAT and the INDEX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properly with ANY WP 5.1 language modu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ight measurements will be accepted in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. 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Also note: the interim release requir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/29/90 release applies to US WordPerfect. 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ay require a newer release. If you aren't sur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lease of WP has the needed added feature, just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GRAPHCAT: the macro automatically tests for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2.0: Use GRAPHCAT 2.1 as you did 2.0, bu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new wild card capability on the File Extensio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and INDX4DOS require WordPerfect 5.1. Thes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y file directory, and convert the directory list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-delimited mail-merge file for use by PC-File, or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s. Copy them along with GRAPHCAT,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th .WPG and .PCX extensions are clip a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nd styles vary greatly, and they are provided a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esting GRAPHCAT. They are all wood cut engraving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subjects. When you register, your bonus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 a variety of Wood Clips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GRAPHCAT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must be copied to your hard disk to be used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GRAPHCAT macros to the WordPerfect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atch file INSTALL.BAT from the DOS prompt whil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GRAPHCAT distribution disk or directory. Start INSTAL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directory name to create for stor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and samples, and the name of the macro director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graphcat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graphcat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graphcat d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graphcat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dexes of art in the manual, but disks of PCX or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tle of the collection, 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don't recommend saving these files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lightly larger than the cumulative size of all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. What? I heard that... I tried using the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-on-disk option to save memory space. It caus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n it solves. Although it is possible to writ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at feature and provides the capabilities of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've done it while developing GRAPHCAT), such a macro mus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ies to floppies, and reset them aga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nd the files would not print properly unles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efault directories were reset. That early macro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% of the time, and totally locked up everything 5%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rporation has a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are many different versions of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S-DOS systems. Some of their interim releases are mostly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, and a few new drivers for new hardware; the new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minor new features. The 6/29/90 release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cro command, {SYSTEM}entry, or in international e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STEM}29. It can copy a file name off a List Files (F5)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uses that macro command, s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MU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your WP release date, press Help (F3)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WP. The release date will be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ory help screen. To upgrade to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5.1, call WordPerfect with your credit card and licen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order--the cost as of Fall '92 was $1.00 per 5 1/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or $2.00 per 3 1/2" disk, plus shipping and sales t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installing the upgrade come with the disk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check for, and read, a README file on the fir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type. That README file will list the feature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at release. (WP sales phone number in the U.S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Summer '92, is 1-800-321-4566 or 1-801-225-5000.)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for WordPerfect Corporation, so of course all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ubject to change--call and ask amoun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controlling a rowboat by towing it from a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ve parsecs. GRAPHCAT has been tested, and works,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of WP 5.1 for DOS dated from 6/29/90 to 3/9/9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in all future releases. BUT, sometime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eatures" disable old features, as they did in the 3/9/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the list files options. When this happen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"off" the new features if GRAPHCA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new release. Better yet, call or wri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--there will be either a fix or a new releas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to fix any 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RAPHCAT from a blank document screen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GRAPHCAT, and pressing Enter. Document 2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 as well, but not to worry: GRAPHCAT checks for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let you do anything dangerous. A full-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 R  A  P  H  C  A  T              V.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for WP5.1/DOS--Requires 6/90 release of WP or n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:\path to search.            (location of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type to find.        (file.extension, defaul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tle for the catalog pages.         (title to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olumns across should there be?            (defaul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all should the graphics boxes be?     (default 1" or 2.5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d you register and receive your free bonus graphics?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$10. to Jerry Stern, P.O. Box 20234, Baltimore, MD  212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)1991-92 Jerry L. Stern--All Rights Reserved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Pressing Cancel (F1) at this prompt will en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Pressing Cancel at any of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back up to the prompt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mpt asks for the file type. Any type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able by WordPerfect may be entered here. I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sorted by what they are, such as DrawPerfect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s WPG files, or scanned artwork as TIF fil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er to keep track of, but if they are mixed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different types of files, that's o.k., too.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PHCAT (new feature!) can use standard DOS wild car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line. These include the asterisk, meaning "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y length," and the question mark, meaning "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just one." A request for files with the P* or P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ould cause GRAPHCAT to hunt for files whos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P, including graphic files such as PCX and P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very easy to just press (Enter) at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and try using * for everything. Don't do it!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 extension is intended for cataloging mixed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raphics files. If you use the * choice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program files, GRAPHCAT will run far more slow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must load and identify as bad every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ory. For best and fastest results, use the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tension of the graphics you are looking for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do intend * to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For four columns, a height of one inch allows ample 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8 images fit on one page. These combinations work we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on screen when you choose each column size: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th a height of 3/4", resulting in 45 graphics per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3 columns and 1.2" (18 per page), or two columns and 1.8" (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the default height set by GRAPHCAT is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enter a graphic height as you normally woul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asurement is centimeter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tell WP and GRAPHCAT; the program and the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default measurement unit automatically. As alway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use a measurement unit that is NOT your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WP what unit you are using, such as " for inches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ntimeters, or p for typesetter'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entry has been made, GRAPHCAT will begi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into the document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nnounces the new graphic on screen. When the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s large, this process will be considerably fas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xpanded memory available for WordPerfect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pace will be substituted automatically.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expanded memory, b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et to a hard drive, ra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non-graphic files, such as a README.1ST,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talog is finished, the screen display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ew catalog page and a reminder comment. (The com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.) You may, and should, preview the p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y be stopped in mid-inventory by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just once; there may be a time lag of a few secon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tops. If you use the Cancel key to stop GRAPHC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ll leave behind a warning at the top of the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complete. The warning is just a comment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eleted if the partial catalo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ttempt to edit these macros from within WordPerfect 5.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 are too large to work with for even min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editor. The macros in this package were no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ordPerfect 5.1 macr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nd the INDEX macros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d will not try to run if you start them with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 1. If you wish to import the catalog or th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document, run the macro first, and then merg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ning GRAPHCAT. First, press (Home), (Home), (Ho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Arrow) to reach the extreme top of the document,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Turn on Reveal Codes (Alt-F3), and look for a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immediately after that code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/Table (Alt-F7), choose (1) Columns, (3) Define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. Type the number of columns you would lik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 three times to return to the document scree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w delete the first of the two column definition cod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Reveal Codes (Alt-F3), and check your document by prin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ing again. The images should no longer be squash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emely wide images, you may need to try still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the names wrap, reset the base font to a narrow o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, using Format (Shift-F8), (3) Document, (3) Initial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choosing a smal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or use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order for all GRAPHCAT catalogs is the dash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some other border, or none at all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RAPHCAT normally, and when the macro finishes runn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Codes (Alt-F3). Move the cursor right until the [Fig O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highlighted in the codes (bottom) portion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(Del). Now, choose Graphics (Alt-F9), (1) Fig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Options, (1) Border Style. Choose the border t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rom the list that appears on the bottom lin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Single, Double, Dashed, Dotted, Thick, or Extra Thick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choose the same style for all four sides of the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use a single-style line on any two adjacent si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ck or extra thick choice on the other two sides, W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rop shadow for you around each graphic. Press Exit (F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to return to your catalog before 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will not start if you have any codes in the docu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 page definition. So if you need a graphics cat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size that is not your default size, such as a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A4 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insert a column definition code. Next, press (Ho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, (Home), (Up Arrow) to go to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above all codes. Select your paper size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fter choosing Format (Shift-F8), (2) Page, (7)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Press Exit (F7)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column codes, by pressing Columns/Table (Alt-F7),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(3) Define, (2) Number of Columns,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s, and pressing (Enter). You may also wish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columns at the (3) Distance Between Colum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Press Exit (F7) when done, choose (1) On to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and then press (Home), (Home), (Down Arrow)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document. WordPerfect will reformat your documen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s. Your document is now ready to edit, view,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INDX4DOS, and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s are WP macros that read a directory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vert that directory listing into a file that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import and add to a database. FILEINDX i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for PC-File to use in importing th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EX. The files FILEINDX.HDB, FILEINDX.DBF, and NAME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 a sample graphics database for PC-File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gether on your hard disk; the ideal spo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GRAPHCAT. See Installation on page 8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par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The INDEX macros create and automatically er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temporary file on your hard disk, named C:\DELETE.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 text directory listing.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, you will never see it, but if IND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before the file is deleted,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ehind may be safe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ree versions of INDEX? The DIR command in DO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5 than in older versions of DOS, and different (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) in either 4DOS or NDOS. Each DOS require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, and different handling of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choose which version of IND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re you running either 4DOS or ND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X4DOS.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re you running DOS 4.01 or OL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EX.   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th DOS 5 (or above), are you using the SET DIRCMD comman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EX5.          No-Use either INDEX or INDE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flicker twice as WordPerfect shells out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directory to be converted and saves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alled c:\delete.me. The macr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emporary file after retrieving it into WP. The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between columns, resulting in the comma-delimited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DOCUMENT 2. That list must be saved as a DO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base program: Save the file by pressing Text In/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5), (1) DOS Text, (1) Save, and entering the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I have allowed for that process in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tart the INDEX macro from Document 1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empty. If it is not empty, INDEX will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it, and remind you how to do so. When INDEX comp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work, the list of files will be in Document 2.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disk, Switch (Shift-F3) back to Document 1, and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gain.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the import from within PC-File V. 5.0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, and enter the disk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files are located. Place the cursor on the FILEINDX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From the main menu, choose Utilities, then Im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il Merge. Enter the drive, and then the directory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OS text file. PC-File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that directory. Place the cursor on the list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Choose to Overwrite the data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LY IF THIS WILL BE THE FIRST BATCH OF FILENAME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APPEND DATA. For each entry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information, or skip to the next record, or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X and let PC-File continue through the list, ad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the file. Choose Yes several times to ad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cords manually until you are sure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correctly, and then choose X to finish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-File V. 6.5, load the database template by choos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type the drive:\path where the FILEINDX files ar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wice. To import, choose Utilities, Import,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, and enter the file name of the DOS text file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NLY IF THIS WILL BE THE FIRST BATCH OF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OTHERWISE, CHOOSE APPEND. Choose All records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and click on OK at the next tw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tell it what directory to catalog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. But I have checked--the files are goo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irectory I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consistent error that occurs mostly with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from 6/90 to 12/90, although I have seen it more rar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releases. Some of the settings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upt. To test this, start WP from the DOS prompt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!) with the start up switch /x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51:&gt; wp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switch temporarily restores your copy of WP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--it ignores all the choices you've made in Setup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GRAPHCAT with this switch. If GRAPHCAT runs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WP, restart WP normally, go into Setup and wri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and settings. Next, exit WP, renam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to WPSET.OLD, and restart WP normally. Re-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nd both WP and GRAPHCAT should run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solution--upgrade to the newest release of WP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oes not seem to occur with any releases dated 9/9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say I 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trictly a WP problem, and it is just what it say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P without any popup programs or tsr softwar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(No menus!). Consider investing in a goo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rogram to give WP more usable memory. Print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, or when running GRAPHCAT, try using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--there will be more white space on each page, b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n on limited system resourc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I try to print a catalog of graphics foun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WP reads and writes to the floppy drive, and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placing its temporary print queu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. There is an easy fix for this. Start WP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PF=(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ry WP /pf-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which was added in the 3/90 release of WP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t the temporary printing files to the drive and path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peed should be improved considerably over allow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 am using WP 5.1 dated 3/9/92 or newer, and whenever I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, the error box appears that says that the sort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is turned off.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/9/92 interim release of WP 5.1 added a new feature--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rectories in the list files screen in the or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isk. This is faster than the usual way, b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. Who wants a list of graphics that isn'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? To run GRAPHCAT, you must do what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: Enter Setup (Shift-F1), choose (3) Environment,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anagement/Summary, (5) Sort List Files, and choose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xit (F7) to return to your document screen.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message "Position Hyphen" appears when I tr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on a directory of mixed graphics and text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ppens when some of the documents contain a "Hyphe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" code, using the * choice on GRAPHCAT's ext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ation message will occur only with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You can avoid them by 1) Not using the *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but instead choosing the extens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2) resetting the hyphenation options by press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1), (3)-Environment, (7) Prompt for Hyphenation,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, and Exi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Sometimes when I use the * extension wild card, GRAPHC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wild card choice was intended for reading disk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graphics in different formats, such as WPG and GEM and C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ixed together, NOT for attempting to load ever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hard drive in the attempt to see if any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GRAPHCAT will correctly identify nearly every fi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r not a graphic, but there are exceptions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loading the WordPerfect file LIBRARY.STY as a graphic--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empty graphics box is harmless, but it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, and since it does not cause any error messages,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se problems, when cataloging a directory of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program files, use the appropriate extens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CX or WPG on the second line of GRAPHCAT's menu,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use for disks holding most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I run INDEX, INDEX5, or INDX4DOS, my system paus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with a message of "Sharing Vio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INDEX macros are partially incompatible with SH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is simple--remove SHARE from your boot files,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 a network, or some of your software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sts on SHARE. In DOS 5, SHARE is only used to prot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imultaneous access by multiple programs. SH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ith large drives (over 32 megs) when running with DOS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n a networked system, and really d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, then just choose "Abort" or "Ignore" at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the macro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 am running DOS with the NDOS command.com replac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 results in an error message that the "-p"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INDEX runs, but results in a mangled file tha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an import to my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4DOS or NDOS, don't use INDEX or INDEX5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4DOS creates the merge files for either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ra directory features they allow have bee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macro's workload, and increa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. . . . . . . . . . 6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 5, 7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elete.me 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7, 11, 12, 14, 15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 6, 7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  . . . . . . .  6, 7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4DOS  . . . . . .  6, 7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 1,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7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 10, 12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 . . . . . . . . . . 6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5-7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 3, 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 1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6, 7, 9, 11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(C)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