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ving Account Reco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e</w:t>
        <w:tab/>
        <w:t>Transaction</w:t>
        <w:tab/>
        <w:tab/>
        <w:t>Amount</w:t>
        <w:tab/>
        <w:tab/>
        <w:t>Year to Date</w:t>
        <w:tab/>
        <w:tab/>
        <w:t>Interest (6.5%)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/4</w:t>
        <w:tab/>
        <w:t>Deposit</w:t>
        <w:tab/>
        <w:t>100.00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/11</w:t>
        <w:tab/>
        <w:t>Deposit</w:t>
        <w:tab/>
        <w:t>250.00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/25</w:t>
        <w:tab/>
        <w:t>Deposit</w:t>
        <w:tab/>
        <w:t>100.00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50.00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/16</w:t>
        <w:tab/>
        <w:t>Withdrawal</w:t>
        <w:tab/>
        <w:t>(75.00)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/30</w:t>
        <w:tab/>
        <w:t>Withdrawal</w:t>
        <w:tab/>
        <w:t>(50.00)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(125.00)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ch Total</w:t>
        <w:tab/>
        <w:tab/>
        <w:tab/>
        <w:t>325.00</w:t>
        <w:tab/>
        <w:t>1.76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ebruary Total</w:t>
        <w:tab/>
        <w:tab/>
        <w:tab/>
        <w:t>450.00</w:t>
        <w:tab/>
        <w:t>2.44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nuary Total</w:t>
        <w:tab/>
        <w:tab/>
        <w:tab/>
        <w:t>275.00</w:t>
        <w:tab/>
        <w:t>1.49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ar to Date</w:t>
        <w:tab/>
        <w:tab/>
        <w:tab/>
        <w:t>1,050.00</w:t>
        <w:tab/>
        <w:t>5.69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720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