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WWIVgate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Kevin Carpenter after spending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NETSEX to work.  Given the scism that occured after NET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was released, and the resulting lack of support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or 2, I felt it was time to create a supporte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n design criteria was to keep configuration simple.  Thu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are currently made by the code itself.  If I receiv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indicating a desire to override some of those decision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at capability via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tidbits about WWIV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s Shareware!  I wanted to deliver a fully functional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hareware authors warned me that registration rat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.  So, with disgust, I seriously considered crippl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Instead, a friend suggested I just add an annoy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es away when the program is registered.  I liked the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30 second, noisy delay to the execution of the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at it is running unregistered.  That proved so anno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olks gave up before they got started... So I reduced it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is $15 (send to the address below), which should no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burden for anybody supporting multiple networks.  I'm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great claims about providing anyone lifetime up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stuff, but I will notify all registered folks of an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available, probably by WWIVnet, maybe FIDOnet e-mail (my NC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commercial use of FIDOnet and frowns upon the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plan on making the source code available, althoug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ry and change my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latest versions of the program will be FREQable from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DOnet address 1:100/215 special name WWIVGATE) or download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est account on my BBS (WWIVnet node 3469 at 1-314-739-057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Guest", Password "Guest", Phone "111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oard that serves as a distribution site for me is "The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[South]" WWIVnet 8315 - FIDOnet node 1:376/126.  His BB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3-731-0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s of this writing (09/08/92) WWIVgate has been tested with WWIV 4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ntDoor 2.02nc.  WWIVgate has been designed to use the mult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WWIV4.21a and will NOT work with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at it does:  Basically, all WWIVgate does is impor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essage folders into WWIV subs, and exports messages from WWIV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DOnet message folders.  You will still need a tosser/pack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, and a mailer package like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: WWIVgate opens the WWIV CONFIG.DAT, NETWORKS.DAT, SUB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LST (if needed), and its own configuration file WWIVGATE.D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hings are, what people's real names are (for FIDO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use real names, not handles), what you want it to do, an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ments in its configuration file (subs you specified exis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NETSEX, the WWIVgate setup uses a fake WWIVnet number to convince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output packet of the form S3469.NET.  WWIVgate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, parse it, and create output MSG file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essage folders.  Next time you run your packer (like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WWIVgate!), these messages will be transported out onto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the WWIV S&lt;your node number&gt;.NET packet, WWIVg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all of the configured FIDOnet message folders for new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nto WWIV.  As it finds appropriate messages, it will par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P1.NET file for later external processing.  Along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gate does a few things like process the RE: and BY: fields in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trips WWIV color codes and high-ASCII characters,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ndles to their real names, appends the FIDOnet addr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ming message to the originators name (which makes it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eply to them!) and of course strips it back off on outgo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WIVgate handles incomming FIDOnet echos and mail, and outgoing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, replys, and auto-replys.  (Mail and auto-replys are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t this point in time, WWIVgate should allow a WWIVnet Sysop to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s onto WWIVnet for other Sysops.  All that is require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ysop add other WWIVnet boards to the N*.NET files the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gate.  Since WWIV will handle sending all new messages out, WWI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n't involved.  Please make sure you follow any FIDOne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getting the Echo Coordinators approval) before you gate any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WIVnet.  Note that this "feature" has not been test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WIVgate provides independance from 3rd parties like the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coordinator (currently WWIVnet 1@5315).  Although i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to let the FIDOnet coordinator know what you are doing,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for proper WWIVgate operation.  The only person wh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your "Fake" FIDOnet number is you and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WIVgate assume you want all specified echos to end up in WWIV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when it is done processing an incomming *.MSG file,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FIDOnet messag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wo FIDOnet "mailers" are currently supported: Qmail and Squis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easy to add more, I just don't know any others sign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You may run a echo folder both from WWIV and your FIDOnet front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frontend marks newly created messages with the LOC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will not, however, be ported into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o e-mail a person on FIDOnet from WWIV,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CARPENTER (1:100/215) @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obviously substitute in the name and address of the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e-mail.  The 656 should be replaced with your fak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.  (You could use your real WWIVnet node number her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gate will not care for local generation of message destined for 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00N/Beta, the NETSex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CARPENTER OF (1:100/215) @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yntax is assuming YOU are trying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WWIVgate assumes that the first two fields of the WWIV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r Handle and User Real Name, and that the length of tho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 modified in your WWIV VARDEC.H file.  Furthermor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ust not exceed 2048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Since all FIDOnet mailers may not create the special MSGI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comming mail may not be replyable to.  Without the MSGID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(Required for Echomail, not common on normal mail), WWI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esn't know which address to reply to.  In this cas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From line (like "Kevin Carpenter (1:100/215)")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he form "Kevin Carpenter (FIDONET)".  If anybody kn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is one, please let me know.  One of the users of WWI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D'Bridge users seem to cause the condition repeatedly. 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finally realize that the INTL field also provides this inf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 and later utilize that fie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nto the setup (Basic Insta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o into INIT and use the N command to create a network called "FIDO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ing is not important, the name is!).  Specify an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:\bbs\fido.  Specify your "Fake" FIDOnet node number.  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9 is used for te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Go into WWIV and create message subs (via //BOARDEDIT or the WF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r gated FIDOnet echos.  When prompted, specify that its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  I used subtypes of [1-n]&lt;Fake node&gt; (like 1656, 2656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Go into the directory specified in INIT and create a N*.NE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r subs defined in the previous step.  The only boa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is your WWIVnet node.  ie. N1656.NET contains the line: 34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reate a WWIVGATE.DAT file (using the sample if you so desir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r real FIDOnet address, and specifies the FIDOn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that map to the subtypes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Create a fake WWIVnet like network in the directory specified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required is a two node network.  Files that need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BSLIST.2, CONNECT.2, and CALLOUT.NET.  Once edited,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WIV directory, type "set wwiv_net=1", "network3 y", and "set wwiv_net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the network number created in step A, less 1,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multi-net networks defined).  Go into your BBS and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- you should have a message about your newly created WWIV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twork3 dies, or the feedback message indicates a problem, you goo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Look at the samples again and fix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Place WWIVGATE.EXE and WWIVGATE.DAT in your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mailer to invoke WWIVgate and to invoke network1 and network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included FRNTDOOR.BAT for an example.  That file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running as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If you have modified your WWIV User Record, compil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CHKLEN.C.  WWIVgate defaults to a WWIV User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832 bytes - which is standard for the 64 subs version of WWIV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ifferent length User Record, you will need to ad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rec_len = xxx in your WWIVGATE.DAT file (of course, substit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ength per CHKLEN.C for the 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Add your FIDOnet "fake" number to your WWIVnet CALLOUT.NET.  My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 (my 1021 password has obviously been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656              &amp;                   +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21             &amp; ^ (7 )22          ;           "XXXXXXXXXX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Send in your registration fee to the addres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support multiple FIDOnet networks, WWIV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one Aware".  To ease your lives, I've add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n optional Origin Line override so that you can have differ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each network.  Simply code in your origin 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WIVGATE.DAT.  WWIVgate will recognise it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e standard one normal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configuration file may be stored in the WWIV net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FIDOnet network you wish to process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WWIVGATE.DAT in the same directory as WWIVGATE.EX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at one instead (that made testing a whole lot easier for 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You may specify the either the WWIV INIT defined network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an optional command line parameter to WWIVgate.  WWIVg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ing for a network named "FIDOnet".  It is case in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upport multiple FIDOnet networks, this really isn't option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sake, numbers start at 1, just like in INIT,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_net environment variable which starts at 0.  If you pref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via the wwiv_net environment variable, but then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 with network1 &amp; network2, the numbers start at 0. 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rameter will override the envior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If you are gateing to a FIDOnet compatible network that allow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, you may add the configuration record "alias_ok" to your WWIVga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will allow your WWIV user alias names to be passed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net compatibel network.  Note that you should NOT do this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THE FIDOnet.  They do not allow ali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If you are not on WWIVnet, but rather one of the other compatible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pecify the configuration record "WWIVnet_name = xxx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is your network name defined via INIT (WWIVlink, ICEne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WWIVGATE.HIS for a short description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Kevin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 Grand Circ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nn, Mo.  6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address:  1@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 1:100/2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