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FV-ZIP Format View, Version 1.11                      08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e how a ZIP file is laid out on disk.  Uses wind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wn to lower levels of detail.  Displays header offsets and mo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ncluding their interpretation.  Admittedly, this program i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For the curious and those with a need to know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technical data on ZIP files that I haven't s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 New:  Switch to set level of filtering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default switches.  Updated for the Super-fast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Zip Format View for my own use, but make it avail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V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sense the type of display used and adju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However, if the user has a color graphics card, but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the display may be improved by using the DOS command "MODE BW8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you do have a color monitor, but the program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and white", tr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wo switches are available from the command lin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and color modes.  See 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up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detect the actual number of lines on the screen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ZFV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ZIP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.ZIP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ZFV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FV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FV \download   &lt;- download subdirectory off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- don't filter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check only for files with the .ZIP exten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same as F1, but do a thorough check of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check all files for valid ZIP fil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ZFV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FV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ZFV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ZF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ZF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ZFV.CFG file is included in the distribution archive for ZF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ZF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ZFV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