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 Gun is a "shell" program for PKZIP and PKUNZIP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 Katz.  ZIP Gun uses the "point and shoot" method of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an effort to make it easier to manipulate .ZIP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 remember  the  various  option switches.  Here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m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ipGun -  v1.0 ------------ by Warren E. Fuller ------ February 19, 198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Add          Delete       Extract      Update      View        Qui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Add        :               :Freshen  :  :Freshen:  :Normal   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Comment    :               :Overwrite:  :Move   :  :Technical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Interchange:               :.........:  :Update :  :.........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Move       :                            :.......: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:...........: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....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py PKZIP's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tm)   FAST!   Create/Update Utility   Version 0.90   02-01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KZIP [-b[path]] [options] zipfile [@list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= add files to zipfile         -b = create tmp zipfile on altern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= delete files from zipfile    -f = freshen files 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= add changed files to zipfile -l = displa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= update files to zipfile      -z = add zip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[t] = view files in zipfile [with long technical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= move files to zipfile (can be combined with A,F,U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= recurse subdirectories       -p = store pathnames 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[a,b][n] = use extra compression on [Ascii,Binary]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factor of N.  Default factor is 2 if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= ZIP file name, wildcards *,? ok.  Default extension 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Name(s) of files to compress. Wildcards *,? ok. 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KZIP fast, easy, and convenient to use, a registration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If you send $47 or more you will receiv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next version of the PKZIP, PKUNZIP, and PKSF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the version of the software that you currently hav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piction illustrates the option switches that Zip Gun uses</w:t>
      </w:r>
    </w:p>
    <w:p>
      <w:pPr>
        <w:pStyle w:val="PreformattedText"/>
        <w:bidi w:val="0"/>
        <w:jc w:val="left"/>
        <w:rPr/>
      </w:pPr>
      <w:r>
        <w:rPr/>
        <w:t>when scheduling either PKZIP or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ZipGun -  v1.0 ------------ by Warren E. Fuller ------ February 19, 1989 --</w:t>
      </w:r>
    </w:p>
    <w:p>
      <w:pPr>
        <w:pStyle w:val="PreformattedText"/>
        <w:bidi w:val="0"/>
        <w:jc w:val="left"/>
        <w:rPr/>
      </w:pPr>
      <w:r>
        <w:rPr/>
        <w:t>:      Add          Delete       Extract      Update      View        Quit    :</w:t>
      </w:r>
    </w:p>
    <w:p>
      <w:pPr>
        <w:pStyle w:val="PreformattedText"/>
        <w:bidi w:val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jc w:val="left"/>
        <w:rPr/>
      </w:pPr>
      <w:r>
        <w:rPr/>
        <w:t>:  : -a        :     -d        : -n      :  : -f    :  : -vn     :            :</w:t>
      </w:r>
    </w:p>
    <w:p>
      <w:pPr>
        <w:pStyle w:val="PreformattedText"/>
        <w:bidi w:val="0"/>
        <w:jc w:val="left"/>
        <w:rPr/>
      </w:pPr>
      <w:r>
        <w:rPr/>
        <w:t>:  : -z        :               : -o      :  : -mu   :  : -vtn    :            :</w:t>
      </w:r>
    </w:p>
    <w:p>
      <w:pPr>
        <w:pStyle w:val="PreformattedText"/>
        <w:bidi w:val="0"/>
        <w:jc w:val="left"/>
        <w:rPr/>
      </w:pPr>
      <w:r>
        <w:rPr/>
        <w:t>:  : -i        :               :.........:  : -u    :  :.........:            :</w:t>
      </w:r>
    </w:p>
    <w:p>
      <w:pPr>
        <w:pStyle w:val="PreformattedText"/>
        <w:bidi w:val="0"/>
        <w:jc w:val="left"/>
        <w:rPr/>
      </w:pPr>
      <w:r>
        <w:rPr/>
        <w:t>:  : -ma       :                            :.......:                         :</w:t>
      </w:r>
    </w:p>
    <w:p>
      <w:pPr>
        <w:pStyle w:val="PreformattedText"/>
        <w:bidi w:val="0"/>
        <w:jc w:val="left"/>
        <w:rPr/>
      </w:pPr>
      <w:r>
        <w:rPr/>
        <w:t>:  :...........: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given freely to Public Domain and is considered</w:t>
      </w:r>
    </w:p>
    <w:p>
      <w:pPr>
        <w:pStyle w:val="PreformattedText"/>
        <w:bidi w:val="0"/>
        <w:jc w:val="left"/>
        <w:rPr/>
      </w:pPr>
      <w:r>
        <w:rPr/>
        <w:t>FREEWARE by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ren E. Fu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11 Holm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adena, Md. 21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437-1609 home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360-2506 hom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688-7629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//W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