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MP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Prn.EXE is Copyright (C) 1993 by Gene Fowler and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volving Borland's copyrights as well as my own. You may us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without paying a licensing fee, and you pass it along to oth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ell it or charge a fee beyond reasonable costs for getting it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red and that you include this file with the .EXE file. If you make a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"workbench" fund, I'll send you the improved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real or imaginable, of any kind on this softwa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any conceivable harm, electronic, physical or moral, that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 or using its data, but if you're inventiv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rm with it, you'll have to su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Prn--for .ASM file printer--can be used as a standalone line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printing .ASM source code, but the procedure will see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. If you do use ASMPrn from the DOS prompt, you type it's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you want to use, but no file name. In fact, you must copy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into a file called ASMPrn.TMP in your curren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(on the /f switch) are useful only for .ASM files.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italics if the selected printer has italics and underlined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and strings in the dseg forrest are in bold. The /d switch dark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rint on the dot matrix printers, using bold if the /f isn't used and n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culiarities are because I wrote this for use with my ASMEnv.EXE, an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further customized (though easily recustomized) to be used with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and support software. It parallels, but doesn't replicate, the TP/BP 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from 1.9 the Print item on the menu uses ASMPrn (feeding it the ASMP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P file (which explains the peculiar standalone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irthed ASMPrn from Borland's PrnFltr.EXE used in the BP 7.0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"wired in" structure. Consequently, I use the printers they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it will, in fact, work on them (mainly, the codes are correct). I d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Propr and /HP- switches. My own testing is on the /propr and /ps (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). My TrueLaser will emulate the HP as well as PS, ...but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eed, so haven'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and compati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LaserJet II, III, IIP, IID, IIID, IIISi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alics are available on IIIx, I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(R); PostScrip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(which is about like the "Save to Prn" from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(Set in Printer Setup in ASM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PSON   - Output EPSON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opr   - Output EPSON-like printer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als (IBM Pro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 will use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P      - Output HP LaserJ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P-     - HP printers w/o 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 will use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S      - Output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SCII   - straight "copy to prn"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xx     - Lines per page (Default 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xx     - Tabsize (Default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[file] - Output to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- ASM comments in itals (or under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rings in bol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are simple lin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- Puts Epson and Proprinter on Bo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/F, otherwise NLQ, which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ARKENS base print. (B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/F string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else about this is useful to you and you just use i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, being able to use a Postscript printer as a line printe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will be worth the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lectronic addresses. Correspondence has to be by way of renting pack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.S. Mu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-Genius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Spruc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