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rossFire Assembler, By Mark Par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680x0.DOC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gives details of the Motorola 680x0 instruction set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ok at the document "FILETYPE.DOC" to see how various output fi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especially for types ".PRG" and ".A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Document Guid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XNZ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set according to operation</w:t>
        <w:tab/>
        <w:tab/>
        <w:t>X = exte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undefined</w:t>
        <w:tab/>
        <w:tab/>
        <w:tab/>
        <w:tab/>
        <w:t>N =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t affected</w:t>
        <w:tab/>
        <w:tab/>
        <w:tab/>
        <w:tab/>
        <w:t>Z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cleared</w:t>
        <w:tab/>
        <w:tab/>
        <w:tab/>
        <w:tab/>
        <w:t>V =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set</w:t>
        <w:tab/>
        <w:tab/>
        <w:tab/>
        <w:tab/>
        <w:tab/>
        <w:t>C =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for each instruction are given. If &lt;ea&gt; is used, the valid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for the instruction are listed. ext(An) and ext(PC) means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of the 68020, 68030, 68040 and CPU32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ddress register An is used, only word and long are allowed (however,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An is allowed for CHK2, CMP2 and MO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68EC000}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68010}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68020}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68030}</w:t>
        <w:tab/>
        <w:tab/>
        <w:t>� Specifies which processors /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68040}</w:t>
        <w:tab/>
        <w:tab/>
        <w:t>� the instruction will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68EC040}</w:t>
        <w:tab/>
        <w:t>� If none are specified,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68LC040}</w:t>
        <w:tab/>
        <w:t>� works on the whole 680x0 family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PU32}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68881}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68882}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!!!}</w:t>
        <w:tab/>
        <w:tab/>
        <w:t>instruction has been added for the alternati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v}</w:t>
        <w:tab/>
        <w:tab/>
        <w:t>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v?}</w:t>
        <w:tab/>
        <w:tab/>
        <w:t>MOVE from SR is a privileged instruction unless on 68000, 68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structions that work on the 68000 have been tes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680x0 Instruction Se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CD (add binary coded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BCD 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D -(Ax),-(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*U*U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s the source to the destination along with the extend bit,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sult in the destination. Addition is performed using binary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(BCD)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 D4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 -(A4),-(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 (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DD.?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? 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s the source to the destination, storing the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B &lt;ea&gt;,D4   ADD.W &lt;ea&gt;,D4   ADD.L &lt;ea&gt;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An (An) (An)+ -(An) d16(An) d8(An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.w mem.l #data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B D4,&lt;ea&gt;   ADD.W D4,&lt;ea&gt;   ADD.L D4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DDA ADDI AD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A (add to addres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DDA.? &lt;ea&gt;,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? &lt;ea&gt;,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s the source to the destination register, storing the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tination address register. Word length operands are sign-ex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-bits fo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.W &lt;ea&gt;,A4   ADDA.L &lt;ea&gt;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An (An) (An)+ -(An) d16(An) d8(An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.w mem.l #data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I (add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DDI.?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?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the immediate value to the destination, storing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.B #imm,&lt;ea&gt;   ADDI.W #imm,&lt;ea&gt;   ADDI.L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Q (add qu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DDQ.?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***** (----- if the destination is an addres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 (word, long if the destination is an addres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the immediate value (from 1 to 8) to the destination,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n the destination. If the destination is an addres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length operands are sign-extended to 32-bits fo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Q.B #imm,&lt;ea&gt;   ADDQ.W #imm,&lt;ea&gt;   ADDQ.L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An 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X (add with 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DDX.? 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X.? -(Ax),-(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the source to the destination along with the extend bit,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X.B D4,D5   ADDX.W D4,D5   ADDX.L D4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X.B -(A4),-(A5)   ADDX.W -(A4),-(A5)   ADDX.L -(A4),-(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(logical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ND.?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.? 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s the source with the destination, storing the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B &lt;ea&gt;,D4   AND.W &lt;ea&gt;,D4   AND.L &lt;ea&gt;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.w mem.l #data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B D4,&lt;ea&gt;   AND.W D4,&lt;ea&gt;   AND.L D4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I (logical AND,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NDI.?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.?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s the immediate value with the destination, storing the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I.B #imm,&lt;ea&gt;   ANDI.W #imm,&lt;ea&gt;   ANDI.L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I to CCR (logical AND, immediate to condi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NDI #imm,C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#imm,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X cleared if bit 4 of #imm is zero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cleared if bit 3 of #imm is zero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cleared if bit 2 of #imm is zero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cleared if bit 1 of #imm is zero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leared if bit 0 of #imm is zero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s the immediate value with the condition codes, storing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dition c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I #imm,C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I to SR (logical AND, immediate to status register)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NDI #imm,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#imm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X cleared if bit 4 of #imm is zero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cleared if bit 3 of #imm is zero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cleared if bit 2 of #imm is zero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cleared if bit 1 of #imm is zero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leared if bit 0 of #imm is zero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s the immediate value with the status register, storing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I #imm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L (arithmetic shift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SL.? 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.? #count,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*****</w:t>
        <w:tab/>
        <w:t>(-**00 if coun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  <w:tab/>
        <w:t>(word if ASL &lt;e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ft the destination by the specified count (Dx modulo 64, or #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1 to 8), or by 1 if using ASL &lt;ea&gt;. Bits shifted out of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der bit go to both the carry and extend flags; zeros are shif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ow order bit. The overflow bit indicates if any sig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.B D4,D5   ASL.W D4,D5   ASL.L D4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.B #count,D5   ASL.W #count,D5   ASL.L #count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R (arithmetic shift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ASR.? 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R.? #count,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R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***0*</w:t>
        <w:tab/>
        <w:t>(-**00 if coun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  <w:tab/>
        <w:t>(word if ASR &lt;e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ft the destination by the specified count (Dx modulo 64, or #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1 to 8), or by 1 if using ASR &lt;ea&gt;. Bits shifted out of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der bit go to both the carry and extend flags; the sign bit is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high ord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.B D4,D5   ASR.W D4,D5   ASR.L D4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.B #count,D5   ASR.W #count,D5   ASR.L #count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cc (branch con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cc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short (or byte), word or long</w:t>
        <w:tab/>
        <w:t>(long is 68020, 68030, 6804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specified condition is true, branch to the specified lab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rt branch to the following instruction is not allowed (BEQ.S *+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branch size 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</w:t>
        <w:tab/>
        <w:t>BHS</w:t>
        <w:tab/>
        <w:t>branch if carry clear / higher or sam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S</w:t>
        <w:tab/>
        <w:t>BLO</w:t>
        <w:tab/>
        <w:t>branch if carry set / lower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ab/>
        <w:t>branch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E</w:t>
        <w:tab/>
        <w:tab/>
        <w:t>branch if greater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</w:t>
        <w:tab/>
        <w:tab/>
        <w:t>branch if greater than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I</w:t>
        <w:tab/>
        <w:tab/>
        <w:t>branch if higher than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</w:t>
        <w:tab/>
        <w:tab/>
        <w:t>branch if less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</w:t>
        <w:tab/>
        <w:tab/>
        <w:t>branch if lower or the sam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T</w:t>
        <w:tab/>
        <w:tab/>
        <w:t>branch if less than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I</w:t>
        <w:tab/>
        <w:tab/>
        <w:t>branch if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ab/>
        <w:t>branch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L</w:t>
        <w:tab/>
        <w:tab/>
        <w:t>branch if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C</w:t>
        <w:tab/>
        <w:tab/>
        <w:t>branch if overflow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S</w:t>
        <w:tab/>
        <w:tab/>
        <w:t>branch if overflow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.S label   BEQ.B label   BEQ.W label   BEQ.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CHG (test bit and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CHG 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HG #bit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 the specified bit (Dn or #bit) of the destination, setting th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dition code. Then invert the specified bit. The bit number is modul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2 (from 0 to 31, long) if the destination is a data register, or modul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(from 0 to 7, byte) if the destination is not a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HG D4(modulo 32),D5   BCHG #bit(0-31)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HG D4(modulo 8),&lt;ea&gt;   BCHG #bit(0-7)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CLR (test bit and 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CLR 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LR #bit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 the specified bit (Dn or #bit) of the destination, setting th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dition code. Then clear the specified bit. The bit number is modul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2 (from 0 to 31, long) if the destination is a data register, or modul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(from 0 to 7, byte) if the destination is not a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 D4(modulo 32),D5   BCLR #bit(0-31)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 D4(modulo 8),&lt;ea&gt;   BCLR #bit(0-7)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FCHG (test bit field and change) {68020} {68030} {680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FCHG &lt;ea&gt;{offset: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ndition codes according to the value in the bit fiel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set the same as the most significant bit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set if all bits of the field are zero, clea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field is then complemented (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offset:</w:t>
        <w:tab/>
        <w:t>Dn: the range is -$80000000 to +$7FFFFFFF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memory -$10000000 to +$0FFFFFFF from &lt;e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offset: the range is 0 to 31, which will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0 to +4 from &lt;e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idth}</w:t>
        <w:tab/>
        <w:tab/>
        <w:t>:Dn the range is modulo 32, with 0=32 (width = 1 to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#width the range is 1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5 bytes of memory can be modified by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CHG &lt;ea&gt;{D4:D5}  {D4:#width}  {#offset:D5}  {#offset:#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FCLR (test bit field and clear) {68020} {68030} {680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FCLR &lt;ea&gt;{offset: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ndition codes according to the value in the bit fiel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set the same as the most significant bit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set if all bits of the field are zero, clea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field is th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offset:</w:t>
        <w:tab/>
        <w:t>Dn: the range is -$80000000 to +$7FFFFFFF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memory -$10000000 to +$0FFFFFFF from &lt;e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offset: the range is 0 to 31, which will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0 to +4 from &lt;e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idth}</w:t>
        <w:tab/>
        <w:tab/>
        <w:t>:Dn the range is modulo 32, with 0=32 (width = 1 to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#width the range is 1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5 bytes of memory can be modified by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CLR &lt;ea&gt;{D4:D5}  {D4:#width}  {#offset:D5}  {#offset:#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FEXTS (extract bit field signed) {68020} {68030} {680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FEXTS &lt;ea&gt;{offset:width}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ndition codes according to the value in the bit fiel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set the same as the most significant bit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set if all bits of the field are zero, clea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racts a bit field from the specified extended address location,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ds to 32-bits, and loads the result into the destin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offset:</w:t>
        <w:tab/>
        <w:t>Dn: the range is -$80000000 to +$7FFFFFFF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memory -$10000000 to +$0FFFFFFF from &lt;e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offset: the range is 0 to 31, which will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0 to +4 from &lt;e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idth}</w:t>
        <w:tab/>
        <w:tab/>
        <w:t>:Dn the range is modulo 32, with 0=32 (width = 1 to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#width the range is 1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5 bytes of memory can be accessed by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XTS &lt;ea&gt;{D4:D5},D6  {D4:#width},D6  {#offset:D5},D6  {#offset:#width}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d16(An) d8(An,Ix) mem.w mem.l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EXTU (extract bit field unsigned) {68020} {68030} {680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FEXTU &lt;ea&gt;{offset:width}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ndition codes according to the value in the bit fiel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set the same as the most significant bit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set if all bits of the field are zero, clea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racts a bit field from the specified extended address location,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ds to 32-bits, and loads the result into the destin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offset:</w:t>
        <w:tab/>
        <w:t>Dn: the range is -$80000000 to +$7FFFFFFF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memory -$10000000 to +$0FFFFFFF from &lt;e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offset: the range is 0 to 31, which will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0 to +4 from &lt;e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idth}</w:t>
        <w:tab/>
        <w:tab/>
        <w:t>:Dn the range is modulo 32, with 0=32 (width = 1 to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#width the range is 1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5 bytes of memory can be accessed by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XTU &lt;ea&gt;{D4:D5},D6  {D4:#width},D6  {#offset:D5},D6  {#offset:#width}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d16(An) d8(An,Ix) mem.w mem.l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O (find first one in bit field) {68020} {68030} {68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FF1 {!!!} (find first one in bit field) {68020} {68030} {680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FFFO &lt;ea&gt;{offset:width}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ndition codes according to the value in the bit fiel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set the same as the most significant bit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set if all bits of the field are zero, clea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s the first set bit in the bit field, and places the bit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data register Dn (the bit offset in the instructio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set of the first one bit). If all bits of the field are clear, D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field offset+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offset:</w:t>
        <w:tab/>
        <w:t>Dn: the range is -$80000000 to +$7FFFFFFF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memory -$10000000 to +$0FFFFFFF from &lt;e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offset: the range is 0 to 31, which will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0 to +4 from &lt;e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idth}</w:t>
        <w:tab/>
        <w:tab/>
        <w:t>:Dn the range is modulo 32, with 0=32 (width = 1 to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#width the range is 1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5 bytes of memory can be accessed by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FFO &lt;ea&gt;{D4:D5},D6  {D4:#width},D6  {#offset:D5},D6  {#offset:#width}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d16(An) d8(An,Ix) mem.w mem.l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FINS (insert into bit field) {68020} {68030} {680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FINS Dn,&lt;ea&gt;{offset: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s a bit field taken from the low order bits of the specifi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into a bit field at the effective address location.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sets the condition codes according to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set the same as the most significant bit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set if all bits of the field are zero, clea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offset:</w:t>
        <w:tab/>
        <w:t>Dn: the range is -$80000000 to +$7FFFFFFF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memory -$10000000 to +$0FFFFFFF from &lt;e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offset: the range is 0 to 31, which will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0 to +4 from &lt;e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idth}</w:t>
        <w:tab/>
        <w:tab/>
        <w:t>:Dn the range is modulo 32, with 0=32 (width = 1 to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#width the range is 1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5 bytes of memory can be modified by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S D6,&lt;ea&gt;{D4:D5}  D6,{D4:#width}  D6,{#offset:D5}  D6,{#offset:#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FSET (test bit field and set) {68020} {68030} {680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FSET &lt;ea&gt;{offset: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ndition codes according to the value in the bit fiel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set the same as the most significant bit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set if all bits of the field are zero, clea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bit in the field is th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offset:</w:t>
        <w:tab/>
        <w:t>Dn: the range is -$80000000 to +$7FFFFFFF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memory -$10000000 to +$0FFFFFFF from &lt;e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offset: the range is 0 to 31, which will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0 to +4 from &lt;e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idth}</w:t>
        <w:tab/>
        <w:tab/>
        <w:t>:Dn the range is modulo 32, with 0=32 (width = 1 to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#width the range is 1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5 bytes of memory can be modified by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SET &lt;ea&gt;{D4:D5}  {D4:#width}  {#offset:D5}  {#offset:#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FTST (test bit field) {68020} {68030} {680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FTST &lt;ea&gt;{offset: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ndition codes according to the value in the bit fiel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set the same as the most significant bit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set if all bits of the field are zero, clea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offset:</w:t>
        <w:tab/>
        <w:t>Dn: the range is -$80000000 to +$7FFFFFFF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memory -$10000000 to +$0FFFFFFF from &lt;e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offset: the range is 0 to 31, which will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0 to +4 from &lt;e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idth}</w:t>
        <w:tab/>
        <w:tab/>
        <w:t>:Dn the range is modulo 32, with 0=32 (width = 1 to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#width the range is 1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5 bytes of memory can be accessed by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TST &lt;ea&gt;{D4:D5}  {D4:#width}  {#offset:D5}  {#offset:#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d16(An) d8(An,Ix) mem.w mem.l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GND (enter background mode) {CPU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or suspends instruction execution and enters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ackground mode is enabled. The freeze output is ass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 entrance into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ackground mode is not enabled, the processor initiate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exce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PT (breakpoint) {68EC000} {68010} {68020} {68030} {68040} {CPU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KPT 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breakpoint acknowledge cycle; Trap as illega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PT #data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 (branch al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RA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short (or byte), word or long</w:t>
        <w:tab/>
        <w:t>(long is 68020, 68030, 6804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anch to the specified label. Short branch to the following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allowed (BRA.S *+2). The default branch size 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.S label   BRA.B label   BRA.W label   BRA.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SET (test bit and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SET 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ET #bit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 the specified bit (Dn or #bit) of the destination, setting th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dition code. Then set the specified bit. The bit number is modul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from 0 to 31, long) if the destination is a data register, or modul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m 0 to 7, byte) if the destination is not a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 D4(modulo 32),D5   BSET #bit(0-31)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 D4(modulo 8),&lt;ea&gt;   BSET #bit(0-7)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SR (branch to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SR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short (or byte), word or long</w:t>
        <w:tab/>
        <w:t>(long is 68020, 68030, 6804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 the long word address of the next instruction on the stac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anch to the specified label. Short branch to the following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allowed (BSR.S *+2). The default branch size 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.S label   BSR.B label   BSR.W label   BSR.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TST (test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BTST 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 #bit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 the specified bit (Dn or #bit) of the destination, setting th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dition code. The bit number is modulo 32 (from 0 to 31, long)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tination is a data register, or modulo 8 (from 0 to 7, byte)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is not a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T D4(modulo 32),D5   BTST #bit(0-31)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T D4(modulo 8)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(An)+ -(An) d16(An) d8(An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.w mem.l #data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T #bit(0-7)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(An)+ -(An) d16(An) d8(An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.w mem.l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M (call module) {68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ALLM #data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ffective address of the instruction is the location of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e descriptor. A module frame is created on the top of the s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current module state is saved in the frame.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nd specifies the number of bytes of arguments to b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module. A new module state is loaded from the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d by the effec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 #data(0-255)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d16(An) d8(An,Ix) mem.w mem.l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 (compare and swap with operand) {68020} {68030} {680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AS.? Dc,Du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 compares the effective address operand to the compare operand (D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operands are equal, the instruction writes the update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u) to the effective address operand; otherwise, the instruction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ive address operand to the compare operand (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access uses locked or read-modify-write transfer sequ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a means of synchronizing severa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.B D4,D5,&lt;ea&gt;   CAS.W D4,D5,&lt;ea&gt;   CAS.L D4,D5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2 (compare and swap with operand) {68020} {68030} {680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AS2.? Dc1:Dc2,Du1:Du2,(Rn1):(R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2 compares memory operand 1 (Rn1) to compare operand 1 (Dc1)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nds are equal, the instruction compares memory operand 2 (Rn2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re operand 2 (Dc2). If these are also equal, the instruction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pdate operands (Du1 and Du2) to the memory operands (Rn1 and Rn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ither comparison fails, the instruction writes the memory 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n1 and Rn2) to the compare operands (Dc1 and D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access uses locked or read-modify-write transfer sequ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a means of synchronizing severa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2.W D4:D5,D6:D7,(A2):(A3)   CAS2.L D4:D5,D6:D7,(A2):(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K (check register against b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HK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, long</w:t>
        <w:tab/>
        <w:tab/>
        <w:t>(long is 68020, 68030, 6804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res the value in the specified data register to zero and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und (effective address operand). The upper bound is a twos co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ger. If the register value is less than zero or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bound, a CHK instruction exception (vector number 6) occu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nstruction size 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.W &lt;ea&gt;,D4   CHK.L &lt;ea&gt;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.w mem.l #data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2 (check register against bounds) {68020} {68030} {68040} {CPU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HK2.? &lt;ea&gt;,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U*U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res the value in Rn to each bound. The effective address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ound pair; the upper bound following the lower bound. For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risons, the arithmetically smaller value should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wer bound. For unsigned comparisons, the logically small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low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ze of the data and the bounds can be specified as byte,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. If Rn is a data register and the operation size is byte or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the byte or word part of Dn is checked. If Rn is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and the operation size is byte or word, the bounds oper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gn-extended to 32-bits, and the resultant operands are comp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32-bits of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upper bound equals the lower bound, the valid range i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. If the register value is less than the lower bound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the upper bound, a CHK instruction exception (vector number 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2.B &lt;ea&gt;,D4   CHK2.W &lt;ea&gt;,D4   CHK2.L &lt;ea&gt;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2.B &lt;ea&gt;,A4   CHK2.W &lt;ea&gt;,A4   CHK2.L &lt;ea&gt;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d16(An) d8(An,Ix) mem.w mem.l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NV (invalidate cache entries) {68040} {68LC040}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is not currently implemented because I am unsure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R (clear an 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LR.?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destination effective addres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.B &lt;ea&gt;   CLR.W &lt;ea&gt;   CLR.L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MP (comp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MP.?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tracts the source operand from the destination data register a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dition codes according to the result; the data regis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B &lt;ea&gt;,D4   CMP.W &lt;ea&gt;,D4   CMP.L &lt;ea&gt;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An (An) (An)+ -(An) d16(An) d8(An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.w mem.l #data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MPA (compar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MPA.? &lt;ea&gt;,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.? &lt;ea&gt;,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tracts the source operand from the destination address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the condition codes according to the result; the address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t changed. Word length operands are sign-extended to 32-b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A.W &lt;ea&gt;,A4   CMPA.L &lt;ea&gt;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An (An) (An)+ -(An) d16(An) d8(An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.w mem.l #data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PI (compare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MPI.?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.?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tracts the immediate operand from the destination effectiv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ets the condition codes according to the result; th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I.B #imm,&lt;ea&gt;   CMPI.W #imm,&lt;ea&gt;   CMPI.L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6(PC) d8(PC,Ix) ext(PC)   {68020} {68030} {68040} {CPU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MPM (compa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MPM.? (Ay)+,(Ax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.? (Ay)+,(Ax)+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s the source operand from the destination operand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 code according to the result; the destination oper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M.B (A4)+,(A5)+   CMPM.W (A4)+,(A5)+   CMPM.L (A4)+,(A5)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2 (compare register against bounds) {68020} {68030} {68040} {CPU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MP2.? &lt;ea&gt;,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U*U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res the value in Rn to each bound. The effective address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ound pair; the upper bound following the lower bound. For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risons, the arithmetically smaller value should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wer bound. For unsigned comparisons, the logically small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low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ze of the data and the bounds can be specified as byte,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. If Rn is a data register and the operation size is byte or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the byte or word part of Dn is checked. If Rn is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and the operation size is byte or word, the bounds oper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gn-extended to 32-bits, and the resultant operands are comp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32-bits of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upper bound equals the lower bound, the valid range i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2.B &lt;ea&gt;,D4   CMP2.W &lt;ea&gt;,D4   CMP2.L &lt;ea&gt;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2.B &lt;ea&gt;,A4   CMP2.W &lt;ea&gt;,A4   CMP2.L &lt;ea&gt;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d16(An) d8(An,Ix) mem.w mem.l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Bcc (branch on coprocessor condition) {68020} {68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DBcc (test coprocessor condition, decrement and branch) {68020} {68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GEN (coprocessor general function) {68020} {68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Scc (set on coprocessor condition) {68020} {68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TRAPcc (trap on coprocessor condition) {68020} {68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ESTORE (coprocessor restore functions) {68020} {68030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SAVE (coprocessor save function) {68020} {68030}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ructions are not currently implemented because I am un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SH (push and invalidate cache entries) {68040} {68LC040}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is not currently implemented because I am unsure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cc (test condition, decrement and bra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DBcc Dn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nstruction first tests the condition for termination;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ue, no operation is performed. If the termination condi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ue, the low order 16-bits of the counter data register are decr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one. If the result is -1, execution continues with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. If the result is not -1, execution continues a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BF</w:t>
        <w:tab/>
        <w:t>always (uncon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T</w:t>
        <w:tab/>
        <w:tab/>
        <w:t>never (no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CC</w:t>
        <w:tab/>
        <w:t>DBHS</w:t>
        <w:tab/>
        <w:t>until carry clear / higher or sam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CS</w:t>
        <w:tab/>
        <w:t>DBLO</w:t>
        <w:tab/>
        <w:t>until carry set / lower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EQ</w:t>
        <w:tab/>
        <w:tab/>
        <w:t>unti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E</w:t>
        <w:tab/>
        <w:tab/>
        <w:t>until greater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T</w:t>
        <w:tab/>
        <w:tab/>
        <w:t>until greater than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HI</w:t>
        <w:tab/>
        <w:tab/>
        <w:t>until higher than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LE</w:t>
        <w:tab/>
        <w:tab/>
        <w:t>until less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LS</w:t>
        <w:tab/>
        <w:tab/>
        <w:t>until lower or the sam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LT</w:t>
        <w:tab/>
        <w:tab/>
        <w:t>until less than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MI</w:t>
        <w:tab/>
        <w:tab/>
        <w:t>until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NE</w:t>
        <w:tab/>
        <w:tab/>
        <w:t>until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PL</w:t>
        <w:tab/>
        <w:tab/>
        <w:t>unti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VC</w:t>
        <w:tab/>
        <w:tab/>
        <w:t>until overflow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VS</w:t>
        <w:tab/>
        <w:tab/>
        <w:t>until overflow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A D4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VS DIVSL (signed div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DIVS.W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.L &lt;ea&gt;,Dq</w:t>
        <w:tab/>
        <w:t xml:space="preserve">    1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.L &lt;ea&gt;,Dr:Dq   2</w:t>
        <w:tab/>
        <w:t>� {68020} {68030} {68040} {CP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L.L &lt;ea&gt;,Dr:Dq  3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*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, long</w:t>
        <w:tab/>
        <w:tab/>
        <w:t>(long is 68020, 68030, 68040, CPU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s the signed destination operand by the signed source ope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the signed result in the destination. The instruction us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divides a long by a word. The result is a quotient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, and a remainder in the upper word. The 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der is the same as the sign of the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1</w:t>
        <w:tab/>
        <w:t>divides a long by a long. The result is a long quoti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der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2</w:t>
        <w:tab/>
        <w:t xml:space="preserve">divides a quad word (in any two different data registers)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word. The result is a long quotient and a long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3</w:t>
        <w:tab/>
        <w:t>divides a long word by a long word. The result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otient and a long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:Dq cannot be the same register. Division by zero causes a tra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s are unaffected if an overflow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.W &lt;ea&gt;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.L &lt;ea&gt;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.L &lt;ea&gt;,D4: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L.L &lt;ea&gt;,D4: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.w mem.l #data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VU DIVUL (unsigned div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DIVU.W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U.L &lt;ea&gt;,Dq</w:t>
        <w:tab/>
        <w:t xml:space="preserve">    1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U.L &lt;ea&gt;,Dr:Dq   2</w:t>
        <w:tab/>
        <w:t>� {68020} {68030} {68040} {CP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UL.L &lt;ea&gt;,Dr:Dq  3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*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, long</w:t>
        <w:tab/>
        <w:tab/>
        <w:t>(long is 68020, 68030, 68040, CPU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s the unsigned destination operand by the unsigned sourc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ores the unsigned result in the destination. The instruc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four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divides a long by a word. The result is a quotient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, and a remainder in the up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1</w:t>
        <w:tab/>
        <w:t>divides a long by a long. The result is a long quoti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der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2</w:t>
        <w:tab/>
        <w:t xml:space="preserve">divides a quad word (in any two different data registers)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word. The result is a long quotient and a long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3</w:t>
        <w:tab/>
        <w:t>divides a long word by a long word. The result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otient and a long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:Dq cannot be the same register. Division by zero causes a tra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s are unaffected if an overflow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U.W &lt;ea&gt;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.L &lt;ea&gt;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.L &lt;ea&gt;,D4: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L.L &lt;ea&gt;,D4: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.w mem.l #data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OR (logical ex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EOR.? 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ORs the source with the destination, storing the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.B D4,&lt;ea&gt;   EOR.W D4,&lt;ea&gt;   EOR.L D4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ORI (logical exclusive OR,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EORI.?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R.?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ORs the immediate value with the destination, storing the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I.B #imm,&lt;ea&gt;   EORI.W #imm,&lt;ea&gt;   EORI.L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RI to CCR (logical exclusive OR, immediate to condi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EORI #imm,C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R #imm,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X changed if bit 4 of #imm is one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changed if bit 3 of #imm is one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changed if bit 2 of #imm is one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changed if bit 1 of #imm is one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hanged if bit 0 of #imm is one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Rs the immediate value with the condition codes, storing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dition c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I #imm,C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RI to SR (logical exclusive OR, immediate to status register)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EORI #imm,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R #imm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X changed if bit 4 of #imm is one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changed if bit 3 of #imm is one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changed if bit 2 of #imm is one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changed if bit 1 of #imm is one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hanged if bit 0 of #imm is one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Rs the immediate value with the status register, storing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I #imm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G (exchange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EXG Rn,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anges the contents of two 32-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 D4,D5   EXG D4,A5   EXG A4,D5   EXG A4,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 (sign 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B (sign extend byte to long) {68020} {68030} {68040} {CPU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EXT.W Dn</w:t>
        <w:tab/>
        <w:t>extend byte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.L Dn</w:t>
        <w:tab/>
        <w:t>extend word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B.L Dn</w:t>
        <w:tab/>
        <w:t>extend byte to long {68020} {68030} {68040} {CP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extends a byte in a data register to word, a word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o long, or (EXTB) extends a byte in a data register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.W D4   EXT.L D4   EXTB.L 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STORE (restore internal floating point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68881} {68882} {68040}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SAVE (save internal floating point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68881} {68882} {68040}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ructions are not currently implemented because I am un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LEGAL (take illegal instruction tr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ces an illegal instruction exception, vector number 4.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llegal instruction bit patterns are reserved for future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ruction set, and should not be used to forc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(jump to effecti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JMP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ntinues execution at the specified effec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d16(An) d8(An,Ix) mem.w mem.l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SR (jump to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JSR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 the long word address of the next instruction onto the stac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ntinues execution at the specified effec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R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d16(An) d8(An,Ix) mem.w mem.l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 (load effecti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EA &lt;ea&gt;,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the effective address into the address register. All 32-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register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 &lt;ea&gt;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d16(An) d8(An,Ix) mem.w mem.l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K (link and allo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INK An,#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, long</w:t>
        <w:tab/>
        <w:tab/>
        <w:t>(long is 68020, 68030, 68040, CPU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s the contents of the specified address register on the stac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s the updated stack pointer into the address register. Finally,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splacement value to the stack pointer. The displacement is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ded for word size operation. The displacement should be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in order to allocate stack area.  LINK and UNLINK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local data and parameter areas on the stack for nested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W A4,#displacement   LINK.L A4,#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PSTOP (low power stop) {CPU32}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PSTOP 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set according to the immedia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s the immediate word into the status register, advance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er to the next instruction, and stops the fetching and execu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ons. A CPU LPSTOP broadcast cycle is executed to CPU space $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py the updated interrupt mask to the external bus interface (EBI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al clocks ar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on execution resumes when a trace, interrupt, or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ception occurs. A trace exception will occur if the trace stat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LPSTOP instruction is executed. If an interrupt requ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erted with a priority higher than the priority level set by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us register, an interrupt exception occurs; otherwise,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est is ignored. An external reset always initiates reset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STOP #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SL (logical shift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SL.? 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.? #count,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***0*</w:t>
        <w:tab/>
        <w:t>(-**00 if coun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  <w:tab/>
        <w:t>(word if LSL &lt;e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ft the destination by the specified count (Dx modulo 64, or #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1 to 8), or by 1 if using LSL &lt;ea&gt;. Bits shifted out of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der bit go to both the carry and extend flags; zeros are shif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 ord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.B D4,D5   LSL.W D4,D5   LSL.L D4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.B #count,D5   LSL.W #count,D5   LSL.L #count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SR (logical shift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LSR.? 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R.? #count,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R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***0*</w:t>
        <w:tab/>
        <w:t>(-**00 if coun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  <w:tab/>
        <w:t>(word if LSR &lt;e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ft the destination by the specified count (Dx modulo 64, or #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1 to 8), or by 1 if using LSR &lt;ea&gt;. Bits shifted out of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der bit go to both the carry and extend flags; zeros are shif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 ord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.B D4,D5   LSR.W D4,D5   LSR.L D4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.B #count,D5   LSR.W #count,D5   LSR.L #count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(move data from source to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MOVE.? source &lt;ea&gt;,destination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data from the source operand to the destination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condition cod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&lt;ea1&gt;,&lt;ea2&gt;   MOVE.W &lt;ea1&gt;,&lt;ea2&gt;   MOVE.L &lt;ea1&gt;,&lt;e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a1&gt;:</w:t>
        <w:tab/>
        <w:t>Dn An (An) (An)+ -(An) d16(An) d8(An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.w mem.l #data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a2&gt;:</w:t>
        <w:tab/>
        <w:t>Dn 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A (move data to addres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MOVEA.? &lt;ea&gt;,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? &lt;ea&gt;,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data from the source operand to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&lt;ea&gt;,A4   MOVE.L &lt;ea&gt;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n An (An) (An)+ -(An) d16(An) d8(An,I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.w mem.l #data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from CCR (move from the condition code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68010} {68020} {68030} {68040} {CPU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MOVE CCR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s the condition code register to the destination effectiv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unimplemented bits are read as zero). MOVE from CCR is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; ANDI, ORI and EORI to CCR are by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CR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o CCR (move to the condition code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MOVE &lt;ea&gt;,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X set to bit 4 of #i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set to bit 3 of #i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set to bit 2 of #i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set to bit 1 of #i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set to bit 0 of #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s the source operand to the condition code register. MOVE to CC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 operation; ANDI, ORI and EORI to CCR are by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mplemented bits of the condition code register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&lt;ea&gt;,C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.w mem.l #data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from SR (move from the status register) {priv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MOVE SR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s the status register to the destination effectiv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unimplemented bits are read as zero). MOVE from SR is not a privile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on the 68000 and 68008; it is a privileged in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68EC000, 68010, 68020, 68030, 68040 and CPU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SR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SR (move to the status register)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MOVE &lt;ea&gt;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X set to bit 4 of #i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set to bit 3 of #i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set to bit 2 of #i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set to bit 1 of #i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set to bit 0 of #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s the data from the source to the status register. Un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of the status register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&lt;ea&gt;,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.w mem.l #data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USP (move user stack pointer)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MOVE USP,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n,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contents of the user stack pointer to or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USP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4,U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16 (move 16 byte block) {680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MOVE16 (Ax)+,(Ay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16 mem.l,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16 mem.l,(An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16 (An),mem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16 (An)+,mem.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line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source line to the destination line. The lines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6 byte boundaries. Applications for this instructio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rocessor communications, memory initialization and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16 (A4)+,(A5)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16 mem.l,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16 mem.l,(A5)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16 (A4),mem.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16 (A4)+,mem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C (move contr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68010} {68020} {68030} {68040} {CPU32}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MOVEC Rc,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C Rn,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contents of the specified control register (Rc)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general register (Rn). This is always a 32-bit transf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the control register may be implemented with fewer bi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mplemented bits rea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list of the control register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FC</w:t>
        <w:tab/>
        <w:t>source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C</w:t>
        <w:tab/>
        <w:t>destination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P</w:t>
        <w:tab/>
        <w:t>user stack pointer</w:t>
        <w:tab/>
        <w:tab/>
        <w:t>{68010} {68020} {68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BR</w:t>
        <w:tab/>
        <w:t>vector base register</w:t>
        <w:tab/>
        <w:tab/>
        <w:t>{68040} {CPU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R</w:t>
        <w:tab/>
        <w:t>cach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AR</w:t>
        <w:tab/>
        <w:t>cache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P</w:t>
        <w:tab/>
        <w:t>master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P</w:t>
        <w:tab/>
        <w:t>interrupt stack pointer</w:t>
        <w:tab/>
        <w:tab/>
        <w:t>{68020} {680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R</w:t>
        <w:tab/>
        <w:t>cach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P</w:t>
        <w:tab/>
        <w:t>master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P</w:t>
        <w:tab/>
        <w:t>interrupt stack pointer</w:t>
        <w:tab/>
        <w:tab/>
        <w:t>{680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</w:t>
        <w:tab/>
        <w:t>MMU translation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T0</w:t>
        <w:tab/>
        <w:t>instruction transparent translation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T1</w:t>
        <w:tab/>
        <w:t>instruction transparent translation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T0</w:t>
        <w:tab/>
        <w:t>data transparent translation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T1</w:t>
        <w:tab/>
        <w:t>data transparent translation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USR</w:t>
        <w:tab/>
        <w:t>MMU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RP</w:t>
        <w:tab/>
        <w:t>user roo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P</w:t>
        <w:tab/>
        <w:t>supervisor root pointer</w:t>
        <w:tab/>
        <w:tab/>
        <w:t>{68040} {68LC0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ACR0</w:t>
        <w:tab/>
        <w:t>instruction access control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ACR1</w:t>
        <w:tab/>
        <w:t>instruction access control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CR0</w:t>
        <w:tab/>
        <w:t>data access control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CR1</w:t>
        <w:tab/>
        <w:t>data access control register 1</w:t>
        <w:tab/>
        <w:t>{68EC0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C SFC,D5   MOVEC SFC,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C D4,DFC   MOVEC A4,D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M (move multiple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MOVEM.? register list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.? &lt;ea&gt;,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s the selected registers to or from consecutive memory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ing at the location specified by the effective addres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erring words from memory, each word is sign-extended to 32-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being loaded into the data or addres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s are transferred to or from memory in the order of D0-D7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0-A7; UNLESS using the predecrement address mode -(An)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are transferred in the order of A7-A0, then D7-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data register or address register can be included in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Examples of register lists are give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/A0/A4/D6</w:t>
        <w:tab/>
        <w:tab/>
        <w:tab/>
        <w:tab/>
        <w:tab/>
        <w:t>mixed registers D0 A0 A4 D6</w:t>
      </w:r>
    </w:p>
    <w:p>
      <w:pPr>
        <w:pStyle w:val="PreformattedText"/>
        <w:bidi w:val="0"/>
        <w:spacing w:before="0" w:after="0"/>
        <w:jc w:val="left"/>
        <w:rPr/>
      </w:pPr>
      <w:r>
        <w:rPr/>
        <w:t>D0/D1/D2/D3/D4/D5/D6/D7   D0-D7   D0-7</w:t>
        <w:tab/>
        <w:tab/>
        <w:t>all dat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-D2/D4-D6/A1-2/A4-6</w:t>
        <w:tab/>
        <w:tab/>
        <w:tab/>
        <w:tab/>
        <w:t>D1 D2 D4 D5 D6 A1 A2 A4 A5 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.W register list,&lt;ea&gt;   MOVEM.L register list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.W &lt;ea&gt;,register list   MOVEM.L &lt;ea&gt;,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(An)+ d16(An) d8(An,Ix) mem.w mem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EP (move peripheral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MOVEP.? Dx,d16(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P.? d16(Ay)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s data between a data register and alternate byt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 space starting at the location specified and incremen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. The high order byte of the data register is transferred fir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 order byte is transfer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nstruction was designed for interfacing 8-bit peripheral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-bit data bus. Although still supported by the 68020, 68030 and 680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t interface 8-bit peripherals on a 32-bit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P.W D4,d16(A5)   MOVEP.L D4,d16(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P.W d16(A4),D5   MOVEP.L d16(A4)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EQ (move qu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MOVEQ #data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a sign-extended byte to the 32-bit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 #-128 to #127 is the proper dat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 #-256 to #255 will give a 'sign-extended data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.L #-256 to #255 will suppress the 'sign-extended data'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Q #data (-256 to 255),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ES (move address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68010} {68020} {68030} {68040} {CPU32}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MOVES.? R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.? &lt;ea&gt;,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nstruction moves the byte, word or long from the specified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to a location within the address space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tination function code (DFC) register, or it moves the byte,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from a location within the address space specified by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de (SFC) register to the gen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destination is a data register, the source operand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w-order bits of that data register, depending on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If the destination is a address register, the sourc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gn-extended to 32-bits and then loaded into tha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.B &lt;ea&gt;,D5   MOVES.W &lt;ea&gt;,D5   MOVES.L &lt;ea&gt;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B &lt;ea&gt;,A5   MOVES.W &lt;ea&gt;,A5   MOVES.L &lt;ea&gt;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B</w:t>
        <w:tab/>
        <w:t>D4,&lt;ea&gt;   MOVES.W D4,&lt;ea&gt;   MOVES.L D4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B A4,&lt;ea&gt;   MOVES.W A4,&lt;ea&gt;   MOVES.L A4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(An)+ -(An) d16(An) d8(An,Ix) mem.w mem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S (signed multi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MULS.W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.L &lt;ea&gt;,Dl</w:t>
        <w:tab/>
        <w:t xml:space="preserve">    1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.L &lt;ea&gt;,Dh:Dl   2</w:t>
        <w:tab/>
        <w:t>� {68020} {68030} {68040} {CP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*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, long</w:t>
        <w:tab/>
        <w:tab/>
        <w:t>(long is 68020, 68030, 68040, CPU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ies two signed operands yielding a signed result.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one of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multiplies a word with a word. The result is a long wor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register 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1</w:t>
        <w:tab/>
        <w:t xml:space="preserve">multiplies a long with a long. The result is a long word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register Dl, the upper 32-bits of the result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2</w:t>
        <w:tab/>
        <w:t xml:space="preserve">multiplies a long (register Dl) with a long.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Dh:Dl (in any two different data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h:Dl cannot be the same register. Overflow can only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ing two 32-bit operands to yield a 32-bi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.W &lt;ea&gt;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.L &lt;ea&gt;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.L &lt;ea&gt;,D4: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.w mem.l #data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U (unsigned multi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MULU.W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.L &lt;ea&gt;,Dl</w:t>
        <w:tab/>
        <w:t xml:space="preserve">    1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.L &lt;ea&gt;,Dh:Dl   2</w:t>
        <w:tab/>
        <w:t>� {68020} {68030} {68040} {CP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*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, long</w:t>
        <w:tab/>
        <w:tab/>
        <w:t>(long is 68020, 68030, 68040, CPU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ies two unsigned operands yielding an unsigned resul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uses one of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multiplies a word with a word. The result is a long wor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register 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1</w:t>
        <w:tab/>
        <w:t xml:space="preserve">multiplies a long with a long. The result is a long word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register Dl, the upper 32-bits of the result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2</w:t>
        <w:tab/>
        <w:t xml:space="preserve">multiplies a long (register Dl) with a long.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Dh:Dl (in any two different data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h:Dl cannot be the same register. Overflow can only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ing two 32-bit operands to yield a 32-bi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U.W &lt;ea&gt;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U.L &lt;ea&gt;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U.L &lt;ea&gt;,D4: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.w mem.l #data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BCD (negate binary coded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NBCD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*U*U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tracts the destination operand and the extend bit from zero,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sult at the destination. The operation is performed using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d decim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CD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G (neg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NEG.?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tracts the destination from zero, storing the resul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.B &lt;ea&gt;   NEG.W &lt;ea&gt;   NEG.L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GX (negate with 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NEGX.?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tracts the destination and the extend bit from zero, st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at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X.B &lt;ea&gt;   NEGX.W &lt;ea&gt;   NEGX.L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P (no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s no operation. The NOP instruction does not begin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til all pending bus cycles have completed. This synchron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line and prevents instructio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(logical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NOT.?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s the ones complement of the destination, storing the resul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.B &lt;ea&gt;   NOT.W &lt;ea&gt;   NOT.L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(logical in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OR.?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.? 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s the source with the destination, storing the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B &lt;ea&gt;,D4   OR.W &lt;ea&gt;,D4   OR.L &lt;ea&gt;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.w mem.l #data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B D4,&lt;ea&gt;   OR.W D4,&lt;ea&gt;   OR.L D4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 (logical inclusive OR,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ORI.?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.?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s the immediate value with the destination, storing the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.B #imm,&lt;ea&gt;   ORI.W #imm,&lt;ea&gt;   ORI.L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 to CCR (logical inclusive OR, immediate to condi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ORI #imm,C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#imm,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X set if bit 4 of #imm is one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set if bit 3 of #imm is one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set if bit 2 of #imm is one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set if bit 1 of #imm is one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set if bit 0 of #imm is one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s the immediate value with the condition codes, storing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dition c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 #imm,C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 to SR (logical inclusive OR, immediate to status register)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ORI #imm,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#imm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X set if bit 4 of #imm is one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set if bit 3 of #imm is one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set if bit 2 of #imm is one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set if bit 1 of #imm is one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set if bit 0 of #imm is one, 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s the immediate value with the status register, storing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 #imm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 (pack) {68020} {68030} {680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PACK Dx,Dy,#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 -(Ax),-(Ay),#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justs and packs the lower four bits of each of two bytes in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oth operands are data registers, the adjustment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contained in the source register. Bits 11-8 and 3-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mediate result are concatenated and placed in bits 7-0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tination register. The remainder of the destination regi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edecrement addressing mode is specified, two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rce are fetched and concatenated. The adjustment word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catenated bytes. Bits 0-3 of each byte are extracted. Thes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s are concatenated to form a new byte, which is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4,D5,#adjustmen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-(A4),-(A5),#adjustmen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Bcc (branch on PMMU condition) {688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Bcc (test, decrement and branch on PMMU condition) {688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FLUSH (flush ATC entries) {68030} {68040} {685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AD (load an entry into the ATC) {68030} {685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OVE (move to/from MMU registers) {68030} {685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TORE (PMMU restore function) {685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AVE (PMMU save function) {685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cc (set on PMMU condition) {685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EST (test a logical address) {68030} {68040} {685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RAPcc (trap on PMMU condition) {685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VALID (validate a pointer) {685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ructions are not currently implemented because I am un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A (push effecti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PEA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effective address and pushes it onto the s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 address is a lo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d16(An) d8(An,Ix) mem.w mem.l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T (reset external devices)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s the RSTO signal for 512 (124 for MC68000, MC68EC000, MC68HC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68HC001, MC68008, MC68010 and MC68302) clock periods, rese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L (rotat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OL.? 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.? #count,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*</w:t>
        <w:tab/>
        <w:t>(-**00 if coun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  <w:tab/>
        <w:t>(word if ROL &lt;e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tate the destination by the specified count (Dx modulo 64, or #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1 to 8), or by 1 if using ROL &lt;ea&gt;. Bits rotated out of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bit go to the carry and also back into the low ord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.B D4,D5   ROL.W D4,D5   ROL.L D4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.B #count,D5   ROL.W #count,D5   ROL.L #count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R (rotate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OR.? 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R.? #count,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R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*</w:t>
        <w:tab/>
        <w:t>(-**00 if coun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  <w:tab/>
        <w:t>(word if ROR &lt;e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tate the destination by the specified count (Dx modulo 64, or #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1 to 8), or by 1 if using ROR &lt;ea&gt;. Bits rotated out of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bit go to the carry and also back into the high ord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.B D4,D5   ROR.W D4,D5   ROR.L D4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.B #count,D5   ROR.W #count,D5   ROR.L #count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XL (rotate with extend,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OXL.? 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L.? #count,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L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***0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  <w:tab/>
        <w:t>(word if ROXL &lt;e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tate the destination by the specified count (Dx modulo 64, or #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1 to 8), or by 1 if using ROXL &lt;ea&gt;. Bits rotated out of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bit go to the carry and the extend; the previous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rotates into the low ord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XL.B D4,D5   ROXL.W D4,D5   ROXL.L D4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XL.B #count,D5   ROXL.W #count,D5   ROXL.L #count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XL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XR (rotate with extend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OXR.? 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R.? #count,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R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***0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  <w:tab/>
        <w:t>(word if ROXR &lt;e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tate the destination by the specified count (Dx modulo 64, or #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1 to 8), or by 1 if using ROXR &lt;ea&gt;. Bits rotated out of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der bit go to the carry and the extend; the previous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rotates into the high ord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XR.B D4,D5   ROXR.W D4,D5   ROXR.L D4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XR.B #count,D5   ROXR.W #count,D5   ROXR.L #count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XR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D (return and deallocate) {68010} {68020} {68030} {68040} {CPU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TD #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lls the program counter value from the stack and adds the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16-bit displacement value to the stack pointer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the program count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D #displacemen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TE (return from exception)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set according to the status register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68000} {68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s the status register and program counter values from the s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alu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68010} {68020} {68030} {68040} {CPU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the processor state information stored in the excep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located at the top of the stack into the proces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examines the stack format field in the format/offse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how much information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M (return from module) {68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TM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set according to the content of the wor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reviously saved module state is reloaded from the top of stack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dule state is retrieved from the top of the stack,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ck pointer is incremented by the argument count value in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 Dn   RTM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R (return and restore condi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set to the condition code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s the condition code and program counter values from the s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vious values are lost. The supervisor portion of the status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S (return from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s the program counter from the stack. The previous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BCD (subtract binary coded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BCD 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CD -(Ax),-(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*U*U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tracts the source and the extend bit from the destination,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sult in the destination. Subtraction is performed using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d decimal (BCD)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D D4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D -(A4),-(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c (set con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cc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pecified condition is true, the byte at the effectiv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$FF. If false, the byte is cleared to $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</w:t>
        <w:tab/>
        <w:tab/>
        <w:t>flase, clear to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</w:t>
        <w:tab/>
        <w:tab/>
        <w:t>true, set to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C</w:t>
        <w:tab/>
        <w:t>SHS</w:t>
        <w:tab/>
        <w:t>set if carry clear / higher or sam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</w:t>
        <w:tab/>
        <w:t>SLO</w:t>
        <w:tab/>
        <w:t>set if carry set / lower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</w:t>
        <w:tab/>
        <w:tab/>
        <w:t>set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E</w:t>
        <w:tab/>
        <w:tab/>
        <w:t>set if greater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T</w:t>
        <w:tab/>
        <w:tab/>
        <w:t>set if greater than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</w:t>
        <w:tab/>
        <w:tab/>
        <w:t>set if higher than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</w:t>
        <w:tab/>
        <w:tab/>
        <w:t>set if less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S</w:t>
        <w:tab/>
        <w:tab/>
        <w:t>set if lower or the sam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T</w:t>
        <w:tab/>
        <w:tab/>
        <w:t>set if less than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I</w:t>
        <w:tab/>
        <w:tab/>
        <w:t>set if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</w:t>
        <w:tab/>
        <w:tab/>
        <w:t>set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</w:t>
        <w:tab/>
        <w:tab/>
        <w:t>set if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C</w:t>
        <w:tab/>
        <w:tab/>
        <w:t>set if overflow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S</w:t>
        <w:tab/>
        <w:tab/>
        <w:t>set if overflow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(load status register and stop) {priv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OP 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set according to the immedia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s the immediate word into the status register, advance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er to the next instruction, and stops the fetching and execu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ons. A trace, interrupt, or reset exception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or to resume instruction execution. A trace exception occu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on tracing is enabled (T0=1, T1=0) when the STOP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s execution. If an interrupt request is asserted with a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er than the priority level set by the new status register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 exception occurs; otherwise, the interrupt request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rnal reset always initiates reset exce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#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 (sub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UB.? 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.? 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tracts the source from the destination, storing the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B &lt;ea&gt;,D4   SUB.W &lt;ea&gt;,D4   SUB.L &lt;ea&gt;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An (An) (An)+ -(An) d16(An) d8(An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.w mem.l #data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B D4,&lt;ea&gt;   SUB.W D4,&lt;ea&gt;   SUB.L D4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UBA SUBI SU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A (subtract from addres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UBA.? &lt;ea&gt;,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.? &lt;ea&gt;,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tracts the source from the destination register, storing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destination address register. Word length oper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-extended to 32-bits for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A.W &lt;ea&gt;,A4   SUBA.L &lt;ea&gt;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An (An) (An)+ -(An) d16(An) d8(An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.w mem.l #data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I (subtract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UBI.?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.?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tracts the immediate value from the destination, storing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I.B #imm,&lt;ea&gt;   SUBI.W #imm,&lt;ea&gt;   SUBI.L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Q (subtract qu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UBQ.?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***** (----- if the destination is an addres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 (word, long if the destination is an addres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tracts the immediate value (from 1 to 8) from the dest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ing the result in the destination. If the destination is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, word length operands are sign-extended to 32-b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Q.B #imm,&lt;ea&gt;   SUBQ.W #imm,&lt;ea&gt;   SUBQ.L #imm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An 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X (subtract with 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UBX.? 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X.? -(Ax),-(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s the source and the extend from the destination, storing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X.B D4,D5   SUBX.W D4,D5   SUBX.L D4,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X.B -(A4),-(A5)   SUBX.W -(A4),-(A5)   SUBX.L -(A4),-(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 (swap register hal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WAP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ange the 16-bit words (halves) of a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S (test and set an 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TAS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s and sets the byte operand addressed by the effective addr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on tests the current value of the operand and sets the N and 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 codes appropriately. TAS then sets the high order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nd. The operation uses a locked or read-modify-writ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quence. This instruction supports use of a flag or semaph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 severa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LS (table lookup and interpolate, signed, result rounded) {CP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LSN (table lookup and interpolate, signed, result not rounded) {CPU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TBLS.? &lt;ea&gt;,Dx</w:t>
        <w:tab/>
        <w:tab/>
        <w:t>result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S.? Dym:Dyn,Dx</w:t>
        <w:tab/>
        <w:t>result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SN.? &lt;ea&gt;,Dx</w:t>
        <w:tab/>
        <w:tab/>
        <w:t>result not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SN.? Dym:Dyn,Dx</w:t>
        <w:tab/>
        <w:t>result not rou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BLS and TBLSN instructions allow the efficient use of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compressed data tables to model complex functions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of operation; table lookup and interpolate mode and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ol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S.B &lt;ea&gt;,D5   TBLS.W &lt;ea&gt;,D5   TBLS.L &lt;ea&gt;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SN.B &lt;ea&gt;,D5   TBLSN.W &lt;ea&gt;,D5   TBLSN.L &lt;ea&gt;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d16(An) d8(An,Ix) mem.w mem.l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S.B D4:D5,D6   TBLS.W D4:D5,D6   TBLS.L D4:D5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SN.B D4:D5,D6   TBLSN.W D4:D5,D6   TBLSN.L D4:D5,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U (table lookup and interpolate, unsigned, result rounded) {CP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UN (table lookup and interpolate, unsigned, result not rounded) {CPU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TBLU.? &lt;ea&gt;,Dx</w:t>
        <w:tab/>
        <w:tab/>
        <w:t>result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U.? Dym:Dyn,Dx</w:t>
        <w:tab/>
        <w:t>result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UN.? &lt;ea&gt;,Dx</w:t>
        <w:tab/>
        <w:tab/>
        <w:t>result not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UN.? Dym:Dyn,Dx</w:t>
        <w:tab/>
        <w:t>result not rou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BLU and TBLUN instructions allow the efficient use of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compressed data tables to model complex functions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of operation; table lookup and interpolate mode and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ol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U.B &lt;ea&gt;,D5   TBLU.W &lt;ea&gt;,D5   TBLU.L &lt;ea&gt;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UN.B &lt;ea&gt;,D5   TBLUN.W &lt;ea&gt;,D5   TBLUN.L &lt;ea&gt;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) d16(An) d8(An,Ix) mem.w mem.l d16(PC) d8(PC,Ix) ext(An) ext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U.B D4:D5,D6   TBLU.W D4:D5,D6   TBLU.L D4:D5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UN.B D4:D5,D6   TBLUN.W D4:D5,D6   TBLUN.L D4:D5,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P (tr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TRAP 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uses a TRAP #vector exception. The instruction adds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nd (vector, 0-15) of the instruction to 32 to obtain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#vector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cc (trap on condition) {68020} {68030} {68040} {CP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Pcc (trap on condition) {68020} {68030} {68040} {CPU32} {!!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TRAPcc</w:t>
        <w:tab/>
        <w:tab/>
        <w:tab/>
        <w:t>TRPcc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cc.W #data</w:t>
        <w:tab/>
        <w:tab/>
        <w:t>TRPcc.W #data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cc.L #data</w:t>
        <w:tab/>
        <w:tab/>
        <w:t>TRPcc.L #data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specified condition is true, causes a TRAPcc excep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number 7. The immediate data (word or long)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F</w:t>
        <w:tab/>
        <w:tab/>
        <w:t>false, neve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T</w:t>
        <w:tab/>
        <w:tab/>
        <w:t>true, always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CC</w:t>
        <w:tab/>
        <w:t>TRAPHS</w:t>
        <w:tab/>
        <w:t>trap if carry clear / higher or sam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CS</w:t>
        <w:tab/>
        <w:t>TRAPLO</w:t>
        <w:tab/>
        <w:t>trap if carry set / lower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EQ</w:t>
        <w:tab/>
        <w:tab/>
        <w:t>tra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GE</w:t>
        <w:tab/>
        <w:tab/>
        <w:t>trap if greater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GT</w:t>
        <w:tab/>
        <w:tab/>
        <w:t>trap if greater than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HI</w:t>
        <w:tab/>
        <w:tab/>
        <w:t>trap if higher than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LE</w:t>
        <w:tab/>
        <w:tab/>
        <w:t>trap if less 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LS</w:t>
        <w:tab/>
        <w:tab/>
        <w:t>trap if lower or the sam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LT</w:t>
        <w:tab/>
        <w:tab/>
        <w:t>trap if less than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MI</w:t>
        <w:tab/>
        <w:tab/>
        <w:t>trap if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NE</w:t>
        <w:tab/>
        <w:tab/>
        <w:t>trap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PL</w:t>
        <w:tab/>
        <w:tab/>
        <w:t>trap if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VC</w:t>
        <w:tab/>
        <w:tab/>
        <w:t>trap if overflow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VS</w:t>
        <w:tab/>
        <w:tab/>
        <w:t>trap if overflow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EQ.W #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EQ.L #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PV (trap if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TRAP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verflow condition code is set, a TRAPV exception with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7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T (test an 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TST.?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*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s the operand with zero and sets the condition cod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.B &lt;ea&gt;   TST.W &lt;ea&gt;   TST.L 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 (An) (An)+ -(An) d16(An) d8(An,Ix) mem.w mem.l ext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#data d16(PC) d8(PC,Ix) ext(PC)   {68020} {68030} {68040} {CPU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LK (un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UNL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the stack pointer from the specified address register, th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ddress register with the long word pulled from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K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PK (unpack BCD) {68020} {68030} {68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ACK (unpack BCD) {68020} {68030} {6804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UNPK Dx,Dy,#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K -(Ax),-(Ay),#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un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s the two binary-coded decimal digits in the source operand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the lower four bits of two bytes and places zero bits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bits. Adds the adjustment word to this unpack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oth operands are data registers, the instruction unp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rce register contents, adds the adjustment word, and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ult in the destination register. The high word of the destin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addressing mode is predecrement, the instruction extract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ary-coded decimal digits from a byte at the source addres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packing the digits and adding the adjustment word,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he two bytes to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K D4,D5,#adjustmen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K -(A4),-(A5),#adjustmen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Unimplemented Instructions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re not currently implemented, because I am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yntax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Bcc (branch on coprocessor condition) {68020} {68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DBcc (test coprocessor condition, decrement and branch) {68020} {68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GEN (coprocessor general function) {68020} {68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Scc (set on coprocessor condition) {68020} {68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TRAPcc (trap on coprocessor condition) {68020} {68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ESTORE (coprocessor restore functions) {68020} {68030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SAVE (coprocessor save function) {68020} {68030}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NV (invalidate cache entries) {68040} {68LC040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SH (push and invalidate cache entries) {68040} {68LC040}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STORE (restore internal floating point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68881} {68882} {68040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SAVE (save internal floating point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68881} {68882} {68040}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Bcc (branch on PMMU condition) {688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Bcc (test, decrement and branch on PMMU condition) {688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FLUSH (flush ATC entries) {68030} {68040} {685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AD (load an entry into the ATC) {68030} {685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OVE (move to/from MMU registers) {68030} {685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TORE (PMMU restore function) {685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AVE (PMMU save function) {685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cc (set on PMMU condition) {685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EST (test a logical address) {68030} {68040} {685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RAPcc (trap on PMMU condition) {685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VALID (validate a pointer) {68551} {pr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loating point coprocessor instructions are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Address Mod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8000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</w:t>
        <w:tab/>
        <w:t>D0-D7</w:t>
        <w:tab/>
        <w:t>data regi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  <w:tab/>
        <w:t>A0-A7</w:t>
        <w:tab/>
        <w:t>address regi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)</w:t>
        <w:tab/>
        <w:tab/>
        <w:t>address registe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)+</w:t>
        <w:tab/>
        <w:tab/>
        <w:t>address register indirect, with post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n)</w:t>
        <w:tab/>
        <w:tab/>
        <w:t>address register indirect, with pre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(An)</w:t>
        <w:tab/>
        <w:tab/>
        <w:t>address register indirect, with word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8(An,Ix)</w:t>
        <w:tab/>
        <w:t>address register indirect, with index and byt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(PC)</w:t>
        <w:tab/>
        <w:tab/>
        <w:t>program counter indirect, with word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8(PC,Ix)</w:t>
        <w:tab/>
        <w:t>program counter indirect, with index and byt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.w</w:t>
        <w:tab/>
        <w:tab/>
        <w:t>absolute data address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.l</w:t>
        <w:tab/>
        <w:tab/>
        <w:t>absolute data address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m</w:t>
        <w:tab/>
        <w:tab/>
        <w:t>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x :- the index register must have a size (.W or .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xtended Addressing Modes (68020,68030,68040,CPU32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20, 68030, 68040 and CPU32 have an extended address mod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a list of all the new address modes. There are some dupl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ddress modes, with the original used instead of the new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Examples of unique new address mod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ffset:width}</w:t>
        <w:tab/>
        <w:t>specify bit field (not CPU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</w:t>
        <w:tab/>
        <w:t>base displacement</w:t>
        <w:tab/>
        <w:t>� default to word if n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</w:t>
        <w:tab/>
        <w:t>outer displacement</w:t>
        <w:tab/>
        <w:t>� is given (.w or .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</w:t>
        <w:tab/>
        <w:t>index register D0-D7/A0-A7, size must be given (.w or .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is optional (*1 *2 *4 *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  <w:tab/>
        <w:t>� b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PC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C (zero program counter, or suppress program counter) example :- (zPC,1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 are assembled differently, but operate in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 without a base displacement will generat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Memory Indirect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se displacement, base register, index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)</w:t>
        <w:tab/>
        <w:tab/>
        <w:t>(An)</w:t>
        <w:tab/>
        <w:tab/>
        <w:t>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)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,An)</w:t>
        <w:tab/>
        <w:tab/>
        <w:t>(bd,Ix)</w:t>
        <w:tab/>
        <w:tab/>
        <w:t>(An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,PC)</w:t>
        <w:tab/>
        <w:tab/>
        <w:tab/>
        <w:tab/>
        <w:t>(PC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,zPC)</w:t>
        <w:tab/>
        <w:tab/>
        <w:tab/>
        <w:t>(zPC,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,An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,PC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,zPC,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)</w:t>
        <w:tab/>
        <w:tab/>
        <w:t>(PC)</w:t>
        <w:tab/>
        <w:tab/>
        <w:tab/>
        <w:tab/>
        <w:tab/>
        <w:t>n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PC)</w:t>
        <w:tab/>
        <w:tab/>
        <w:t>(z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x)</w:t>
        <w:tab/>
        <w:tab/>
        <w:t>(D0.w)  (D0.l)  (A0.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,An)</w:t>
        <w:tab/>
        <w:tab/>
        <w:t>100.l(A0)  (100.l,A0)  (A0,100.l)</w:t>
        <w:tab/>
        <w:t>lo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,PC)</w:t>
        <w:tab/>
        <w:tab/>
        <w:t>mem.l(PC)  (mem.l,PC)</w:t>
        <w:tab/>
        <w:tab/>
        <w:tab/>
        <w:t>lo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,zPC)</w:t>
        <w:tab/>
        <w:t>100(zPC)  (100,z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,Ix)</w:t>
        <w:tab/>
        <w:tab/>
        <w:t>100(D0.w)  (100,D0.l)  (A0.l*4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,Ix)</w:t>
        <w:tab/>
        <w:tab/>
        <w:t>(PC,D0.w)  (D0.l,PC)  (PC,A0.l*4)</w:t>
        <w:tab/>
        <w:t>n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PC,Ix)</w:t>
        <w:tab/>
        <w:t>(zPC,D0.w)  (D0.l,zPC)  (zPC,A0.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,An,Ix)</w:t>
        <w:tab/>
        <w:t>100.w(An,D0.w)  (100.l,A0,D0.l)</w:t>
        <w:tab/>
        <w:tab/>
        <w:t>word/lo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,PC,Ix)</w:t>
        <w:tab/>
        <w:t>mem.w(PC,D0.w)  (mem.l,PC,D0.l)</w:t>
        <w:tab/>
        <w:tab/>
        <w:t>word/lo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,zPC,Ix)</w:t>
        <w:tab/>
        <w:t>100.w(zPC,D0.w)  (100.l,zPC,D0.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ndirect With Preindex / Index Suppressed (not CPU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base displacement, base register, index register], outer dis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])</w:t>
        <w:tab/>
        <w:tab/>
        <w:t>([An])</w:t>
        <w:tab/>
        <w:tab/>
        <w:t>([Ix])</w:t>
        <w:tab/>
        <w:tab/>
        <w:t>([],od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P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zP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An])</w:t>
        <w:tab/>
        <w:t>([bd,Ix])</w:t>
        <w:tab/>
        <w:t>([bd]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P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zP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An,Ix])</w:t>
        <w:tab/>
        <w:t>([An],od)</w:t>
        <w:tab/>
        <w:t>([Ix]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PC,Ix])</w:t>
        <w:tab/>
        <w:t>([PC]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zPC,Ix])</w:t>
        <w:tab/>
        <w:t>([zPC],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An,Ix])</w:t>
        <w:tab/>
        <w:t>([bd,An],od])</w:t>
        <w:tab/>
        <w:t>([bd,ix],od)</w:t>
        <w:tab/>
        <w:t>([An,ix]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PC,Ix])</w:t>
        <w:tab/>
        <w:t>([bd,PC],od])</w:t>
        <w:tab/>
        <w:tab/>
        <w:tab/>
        <w:t>([PC,ix]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zPC,Ix])</w:t>
        <w:tab/>
        <w:t>([bd,zPC],od])</w:t>
        <w:tab/>
        <w:tab/>
        <w:tab/>
        <w:t>([zPC,ix],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An,Ix]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PC,Ix]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zPC,Ix],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])</w:t>
        <w:tab/>
        <w:tab/>
        <w:t>([100.w])  ([100.l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An])</w:t>
        <w:tab/>
        <w:tab/>
        <w:t>([A0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PC])</w:t>
        <w:tab/>
        <w:tab/>
        <w:t>([P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zPC])</w:t>
        <w:tab/>
        <w:tab/>
        <w:t>([zP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Ix])</w:t>
        <w:tab/>
        <w:tab/>
        <w:t>([D0.w])  ([D0.l])  ([A0.l*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An])</w:t>
        <w:tab/>
        <w:t>([100,A0])  ([100.w,A0])  ([100.l,A0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PC])</w:t>
        <w:tab/>
        <w:t>([mem,PC])  ([mem.w,PC])  ([mem.l,P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zPC])</w:t>
        <w:tab/>
        <w:t>([100,zPC])  ([100.w,zPC])  ([100.l,zP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Ix])</w:t>
        <w:tab/>
        <w:t>([100,D0.w])  ([100.w,D0.l])  ([100.l,A1.w*4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],od)</w:t>
        <w:tab/>
        <w:t>([100],200)  ([100.w],200.l)  ([100.l],200.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An,Ix])</w:t>
        <w:tab/>
        <w:t xml:space="preserve">([A0,D0.w])  ([A0,D0.l])  ([A0,A1.w*4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PC,Ix])</w:t>
        <w:tab/>
        <w:t xml:space="preserve">([PC,D0.w])  ([PC,D0.l])  ([PC,A1.w*4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zPC,Ix])</w:t>
        <w:tab/>
        <w:t xml:space="preserve">([zPC,D0.w])  ([zPC,D0.l])  ([zPC,A1.w*4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An],od)</w:t>
        <w:tab/>
        <w:t>([A0],200)  ([A0],200.w)  ([A0],200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PC],od)</w:t>
        <w:tab/>
        <w:t>([A0],200)  ([A0],200.w)  ([A0],200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zPC],od)</w:t>
        <w:tab/>
        <w:t>([zPC],200)  ([zPC],200.w)  ([zPC],200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Ix],od)</w:t>
        <w:tab/>
        <w:t>([D0.w],200)  ([D0.l],200.w)  ([A1.w*4],200.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An,Ix])</w:t>
        <w:tab/>
        <w:t>([100,A0,D0.w])  ([100.w,A0,D0.l])  ([100.l,A0,A1.w*4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PC,Ix])</w:t>
        <w:tab/>
        <w:t>([mem,PC,D0.w])  ([mem.w,PC,D0.l])  ([mem.l,PC,A1.w*4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zPC,Ix])</w:t>
        <w:tab/>
        <w:t>([100,zPC,D0.w])  ([100.w,zPC,D0.l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[100.l,zPC,A1.w*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An],od)</w:t>
        <w:tab/>
        <w:t>([100,A0],200)  ([100.w,A0],200.l)  ([100.l,A0],20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PC],od)</w:t>
        <w:tab/>
        <w:t>([mem,PC],200)  ([mem.w,PC],200.l)  ([mem.l,PC],20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zPC],od)</w:t>
        <w:tab/>
        <w:t>([100,zPC],200)  ([100.w,zPC],200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[100.l,zPC],20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Ix],od)</w:t>
        <w:tab/>
        <w:t>([100,D0.w],200)  ([100.w,D0.l],200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[100.l,A1.w*4],200.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An,Ix],od)</w:t>
        <w:tab/>
        <w:t>([A0,D0.w],200)  ([A0,D0.l],200.w)  ([A0,A1.w*4],200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PC,Ix],od)</w:t>
        <w:tab/>
        <w:t>([PC,D0.w],200)  ([PC,D0.l],200.w)  ([PC,A1.w*4],200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zPC,Ix],od)</w:t>
        <w:tab/>
        <w:t>([zPC,D0.w],200)  ([zPC,D0.l],20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[zPC,A1.w*4],200.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An,Ix],od)</w:t>
        <w:tab/>
        <w:t>([100,A0,D0.w],200)  ([100.l,A0,D0.l],20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[100.w,A0,A1.w*4],200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PC,Ix],od)</w:t>
        <w:tab/>
        <w:t>([mem,PC,D0.w],200)  ([mem.l,PC,D0.l],20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[mem.w,PC,A1.w*4],200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zPC,Ix],od) ([100,zPC,D0.w],200)  ([100.l,zPC,D0.l],20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[100.w,zPC,A1.w*4],200.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Indirect With Postindex (not CPU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[base displacement, base register], index register, outer dis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[],Ix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],Ix)</w:t>
        <w:tab/>
        <w:t>([An],Ix)</w:t>
        <w:tab/>
        <w:t>([],Ix,od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PC],Ix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zPC],Ix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An],Ix)</w:t>
        <w:tab/>
        <w:t>([bd],Ix,od)</w:t>
        <w:tab/>
        <w:t>([An],Ix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PC],Ix)</w:t>
        <w:tab/>
        <w:t xml:space="preserve">  </w:t>
        <w:tab/>
        <w:tab/>
        <w:t>([PC],Ix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zPC],Ix)</w:t>
        <w:tab/>
        <w:tab/>
        <w:tab/>
        <w:t>([zPC],Ix,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An],Ix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PC],Ix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zPC],Ix,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],Ix)</w:t>
        <w:tab/>
        <w:t xml:space="preserve">([100],D0.w)  ([100.w],D0.l)  ([100.l],A1.w*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An],Ix)</w:t>
        <w:tab/>
        <w:t xml:space="preserve">([A0],D0.w)  ([A0],D0.l)  ([A0],A1.w*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PC],Ix)</w:t>
        <w:tab/>
        <w:t xml:space="preserve">([PC],D0.w)  ([PC],D0.l)  ([PC],A1.w*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zPC],Ix)</w:t>
        <w:tab/>
        <w:t xml:space="preserve">([zPC],D0.w)  ([zPC],D0.l)  ([zPC],A1.w*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An],Ix)</w:t>
        <w:tab/>
        <w:t>([100,A0],D0.w)  ([100.w,A0],D0.l)  ([100.l,A0],A1.w*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PC],Ix)</w:t>
        <w:tab/>
        <w:t>([100,PC],D0.w)  ([100.w,PC],D0.l)  ([100.l,PC],A1.w*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zPC],Ix)</w:t>
        <w:tab/>
        <w:t>([100,zPC],D0.w)  ([100.w,zPC],D0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[100.l,zPC],A1.w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],Ix,od)</w:t>
        <w:tab/>
        <w:t>([100],D0.w,200)  ([100.w],D0.l,200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[100.l],A1.w*4,20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An],Ix,od)</w:t>
        <w:tab/>
        <w:t>([A0],D0.w,200)  ([A0],D0.l,200.l)  ([A0],A1.w*4,20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PC],Ix,od)</w:t>
        <w:tab/>
        <w:t>([PC],D0.w,200)  ([PC],D0.l,200.l)  ([PC],A1.w*4,20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zPC],Ix,od)</w:t>
        <w:tab/>
        <w:t>([zPC],D0.w,200)  ([zPC],D0.l,200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[zPC],A1.w*4,200.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An],Ix,od)</w:t>
        <w:tab/>
        <w:t>([100,A0],D0.w,200)  ([100.l,A0],D0.l,20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  ([100.w,A0],A1.w*4,200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PC],Ix,od)</w:t>
        <w:tab/>
        <w:t>([mem,PC],D0.w,200)  ([mem.l,PC],D0.l,20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[mem.w,PC],A1.w*4,200.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bd,zPC],Ix,od) ([100,zPC],D0.w,200)  ([100.l,zPC],D0.l,20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[100.w,zPC],A1.w*4,200.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Indirect Addressing Modes ('[]') Work (not CPU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between [] is evaluated, a long from that memory address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expression is added (I assume this is how it work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en able to tes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A0 = 1000, D0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 address at 9100 contains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 address at 1100 contains 7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ndex :- ([100.w,A0,D0.l*4],200.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.w + A0 + D0.l*4 = 100 + 1000 + 8000 (2000*4) = 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9100] = 25000, + 200 = 2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address = 2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dex :- ([100.w,A0],D0.l*4,200.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.w + A0 = 100 + 1000 = 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100] = 75000, + 8000 (D0.l*4, 2000*4) + 200 = 8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address = 8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cknowledgments, Disclaim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orola M68000 Family Programmer's Reference Manual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about the instructi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pyrigh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CrossFire package. Feel free to modify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, but if you distribute it, please distribute the whol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ackage (do NOT distribute the registered version). Ad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try to keep them in the 'EXTR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 the information contained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takes full liability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oftware, documentation and information in the CrossFi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