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The Future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instructions (80x86 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file formats (.OBJ, AMIGA, MAC, DOS4GW, PHARLAP, etc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isassemble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ANY (REASONABLE!)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