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v1.00                 ADDTODAY.DOC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ADDTODAY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ADDTODAY performs a self-test for viruses and/or tamp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to insure that you have an unaltered program.  You can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 compressor such as PKLITE on ADDTODAY or it will fa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ill hopefully make managing your BBS a little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ing.  It was written at the request of the same PCBoard sys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the development of MERGEPRO/MERGESYS.  He uses a concep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"shovelware", which translated means he gets files from 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, internet, other BBS's, ... "shovels" them all into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ir file descriptions, then "uploads" them to his BBS.  ADD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automate this process (see PRODUCTS.DOC for related program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 ASCII text file descriptions in both WildCat! or PCBoa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hould also work on one-line descriptions, or multi-line if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line separates each description or the first line start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and any continuing lines contain the "pipe" character (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) or begin with a "space".  Lines can be up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have a list of file descriptions that are ready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upload directory.  Instead of adding them all at once, ADD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un each day (e.g., from a batch file) on the new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add those whose "day of month" number matches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(e.g., the file description date is 08-30-93 and the system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30-94).  When ADDTODAY appends the descriptions, it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date to the current date (e.g., 11-30-94).  As far a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BBS are concerned, they see a bunch of new files every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ile description date starting column is 24, which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both a minimum and maximum number of description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sired (setting the minimum and maximum to the same value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each day).  ADDTODAY can also execute an option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file name whose description has been added, such as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file to your uploads directory.  As descriptions are ad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moved from the new files list and when it is empty, you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essage to replace it (the message goes both to the scre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empty new files list.  WildCat! BBS's can st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, but with an extra step.  Today's descriptions c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text file each day, which is then convert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nd inserted into the existing file list database.  Th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leted afterwards in preparation for the next day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DDTODAY without any parameters accesses "help"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and commands.  Since this utility is designed to ru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batch file, it quits with an errorlevel that can be test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various exit codes, please see the help system. 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can also be redirected to create a log by using the "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, e.g., ADDTODAY addlist uploads &gt; addtoday.log.  Using "&gt;&g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each day's log rather than overwriting the previous d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DOCUMENTATION ARE PROVIDED "AS IS"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OF ANY KIND, EITHER EXPRESSED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MITED TO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AND PERFORMANCE OF THIS SOFTWARE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 AUTHOR OF THIS SOFTWARE, OR ANYONE ELS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INVOLVED IN ITS CREATION, PRODUCTION, OR DELIVERY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TO YOU OR ANY OTHER PARTY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, OR CONSEQUENTIAL DAMAGES (INCLUDING DAMAGES FOR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PROFITS, INFORMATION, AND THE LIKE) RESULTING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 IN THIS SOFTWARE OR DOCUMENTATION OR ARISING FROM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 INABILITY TO USE THIS SOFTWARE OR DOCUMENTATION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HAS BEEN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IS PROGRAM MAY BE PLACED, IT SHOULD ALWAYS BE THOROU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WITH NONCRITICAL DATA BEFORE RELYING ON IT.  YOU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NDICATES THAT YOU HAVE READ AND AGREED TO THE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TERMS INCLUDED IN THIS SOFTWARE COLLECTION.  SOME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LOW THE EXCLUSION OR LIMITATION OF IMPLIED WARRANT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IES FOR INCIDENTAL OR CONSEQUENTIAL DAMAGE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ve long and pros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a registered trademark of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LITE is a registered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tact me at any of the addresse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     E-Mail:  8:970/201          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     1:11/157           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      charlies@skelos.lib.si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ave a message for me with InfoQuest BBS at 618-529-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rough InfoQuest's sysop (safest bet for E-Mail and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charlies@skelos.lib.siu.e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can always be downloaded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Quest BBS, Carbondale, IL, 618-529-0000 (sign on as a GUEST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in the HAL confer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wnee Free-Net BBS, Carbondale, IL, 618-549-84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ty-n-Edie's BBS, Youngstown, OH, 216-726-26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