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package is neither free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TODAY package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on multiple 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ADDTODAY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DDTODA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ADDTODAY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ADD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ADDTODAY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ADDTODAY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DAY v1.00 Registration Form                           E010S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ADDTOD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