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QWK v1.25 (October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4 Simple Solu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onto,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sy@sshq.tor250.org, FIDONET: 1:250/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/CANADA      (416) 287-0935 (v.32b/v.F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 287-0234 (v.Everything) - Conferen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USA        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urce for getting the latest version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support BBS.  If you can't reach the support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e other sources listed below.  The Fido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e can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here FidoQWK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 Pronet 2   1-905-683-3733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oject       1-905-683-3733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bove systems may allow download after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(Listed in order of ease of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nts to carry any .QWK type nets or vice versa. 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concept for FidoNet *.MSG &lt;=&gt; QWK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message format into the standard FidoNet *.MS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ido *.MSG is not desirable, FidoQWK also sup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ype 2 packet format in either StoredMail or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I'll refer to this format as .PKT here. 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 for .PKT &lt;=&gt; QWK transfe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.PKT 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where a QWK mail door is available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ation I'm assuming that you know how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 well as the basic concept of echomail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sure, leave a message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on the echo, the SysOps conference o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SG2REP module packs the *.MSG files into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 and tosses *.MSG files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allows conversion of one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into another BBS's .REP packet.  It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mail doors to exchange messages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MSG.EXE  - Inserts messages from the host BBS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 .PKT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2REP.EXE  - Converts FidoNet .PKT into a REP pack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to the QWK mail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PKT.EXE  - Convert QWK to FidoNet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REP.EXE  - Converts .QWK packet from one BBS to a 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 for uploading to another BBS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FQSETUP is executed a menu with 3 options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help system was completed, the F1 key call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Your primary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location where you want FidoQW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The location where you've downloaded the host BB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The location where FidoQWK can store it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The location to store inbound FidoNet .PKT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The location to store outbound FidoNet 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full pathname (including extension)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The full pathname (including extension)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he ASCII value of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compressed with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detection of the compressed .PK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C' sets up host BBS information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The tagline of the host BBS to be placed o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features not documented here, press F1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press F4.  To repeat the same data for a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D.  The Page Up and Page Down keys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option 'C' to edit the message base name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Editing Message Areas and Paths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proper placement of messages area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ystems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The location on your hard drive to st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listed above,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  The F8 ke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verview of list of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/QWK2PKT/PKT2REP]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above modules, type the modu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to tell FidoQWK not to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or decompression programs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decompress the QWK packet into FidoQWK's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n using this option. 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_ID.MSG will need to be manually compress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to execute the compression utiliti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-screen mode. This should be used in situation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ression utility writes all 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F: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/TF:SYSOP=GEOFFREY;SY would replace any occur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/TT:SYSOP=GEOFFREY;SY would replace any occur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MSG2REP will NOT send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sent.  Use this message if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MSG2REP will scan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t scanned last.  This may not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and PKT2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PKT2REP modu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ArcSpec;PktSpe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PKT2REP use the specs *.DA? for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PKT for uncompressed mail packets.  The .DA?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where the first 2 letters of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number or letter 0-Z.  Use this to change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search specification.  The default is spe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*;*.PKT.  The compressed mail packet (ArcSp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ny DOS wildcard name up to 8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? extension is automatically appended.  ArcSpec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eceeded by a directory (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d:\path\ArcSpec;PktSpec) to tell FidoQWK to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ail packet in that directory instead of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FQSetup.  The semicolon is used to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pecs.  The uncompressed mail packets (PktSp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ny DOS wildcard name up to 13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clud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processes all mail packets from a BB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QWK directory.  The packets must use the .QW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ing 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IZE:n - Maximum message size for QWK2PK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messages written to the PK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using the this option.  The size can be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024 bytes to 64384 bytes, the default is 643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Messages larger than the specified size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pped into several small messages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anyone struggling with the small message size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sed on their Fido mail to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AG - Causes QWK2MSG to append standard Fidonet Orig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-By lines to messages i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:d:\out.100  - Causes QWK2PKT to write the .PKT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 alternate output directory.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nd the packet to the D:\OUT.100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outbound directory in the Fido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Does your .QWK packet contain index (*.NDX) fil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mail tosser didn't pick up the new messages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I created.  It scaned the area, but didn't pa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QWK2MSG tossed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Some tossers look for the local attribute bit in the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Only messages with this bit turned on gets pac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ttribute bits can be set through FQSETUP;  Press 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ou're editing the message area in FQSETUP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bit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, Intelec(tm), and ILink(tm), the PCBN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conference on FidoNet(tm).  I can also be reach on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BBS or by mail to the above address.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y other shareware packages may contact me using the 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registr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is user supported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 Just stop using it after a reasonable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s not crippled in any way,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delay at the exit of the program when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an on-going project, it will be enhan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program and use it regularly, please registe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st is a one-time fee of $25.00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you'll receive unlimited voice suppo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 Your registration encourages furth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 I take no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damage caused directly or indirectly from the 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ability to use this program.  Only featur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.EXE, including bugs, critters and anything el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pressent, are available to the users.  User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pect future upgrades or additional featur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change to suit the needs of the users if such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n the future.  By using this program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ccepts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and Qmail are Copyrights of Mark "Sparky"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and FidoNet are trademarks of Tom Jennings of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