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The Electronic 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TEHB20.XXX  (xxx = zip, arj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Moo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inaw MI 4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 moonlightsoftware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or compatible computer,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dition of the King James Holy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Holy Bible is a program which contains the tex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nd New  Testaments  in  the  King  James  Version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.  This electronic version of The Holy Bible  features  a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llows you to search for any particular word or phr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oll,  which allows automatic scrolling of the text 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; and a Print function which  will print to pap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the Bible.  The simple, uncluttered, user-interface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 on any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 shareware  software  are  encouraged  to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the following three (3)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 program  is  identified  as  shareware  (with 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intellectual property (copyright) notices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stop selling/distributing  copies  of  this  produc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R versions of all our programs are available. 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The Electronic Holy B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10.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- b.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exe     - The Electronic Holy Bibl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cfg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short description of The Electronic 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     - order for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   - brief instructions for using The Electronic 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.id        - descriptive file for the SD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1997 Moonlight Software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