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Print      $19 if ordered w/ ANY other program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Tool Kit     (FREE when you order PDT!)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all        With MC Express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~F Presents     Professional Version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rvey Catalyst                                    $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-Z AND Mail Call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Screen Pro AND P~F Presents  (Pro versions of both)  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 pdt 3.2b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