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ver 1.1 Copyright (c) 1997 Douglas Marko Yobe 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.txt            Shareware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Wis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code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period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data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book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rod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prod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trans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rans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r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p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gltran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temp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hst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tr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ran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aster.*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te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pr1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jnltmp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jnlhs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st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hst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hst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hst.*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Stmnt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plo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dx.*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mplc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mpmt.*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*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hist.*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Cent$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