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llPower version control syst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ony To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lvctl &lt;command&gt; &lt;d:\path\host.exe&gt; &lt;d:\path\modual.[exe or dll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dd modual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all moduals currently in the version contr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tract file from version list.  - not implement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leate modual from list.        - not implement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dds both libraries (dlls) and application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commands 'x' and 'd' are not implemented, they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under development and does no real error check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that the program you are binding too is a val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 does it check that the program it is binding to your appl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llPower application.. Thease issues will be solv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ound with dllPower, therefor not needing it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