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38895270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4452094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0556633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4219960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1985228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6804933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9952002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17107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3653477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7037329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8529502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1358843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3603808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2067015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