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5496974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504898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6724909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3767772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8380214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5193842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083967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3232616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9589484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9152078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8840347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1243458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8560438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1359398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