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358362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0961271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496677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361206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4788484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356505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5677831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230403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5531739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1723204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9915339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395970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330475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6744324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