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komplexe Rechner 1.0              The Complex Calculato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7  Shareware by Gunther Ole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en:                              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D.EXE       deutsche Version         CCD.EXE       germa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E.EXE       englische Version        CCE.EXE       englis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.DOC        diese Datei              CC.DOC 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.TXT  bitte lesen!             SHAREWAR.TXT  please read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kann ebenso einfach   Using this program is as eas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ein normaler Taschenrechner       operating a normal cla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ustz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ber auch mit   Aside from normal calcultions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xen Zahlen rechnen.             also handle complex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sanleitung ist in das    A detailed description of al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integriert und kann mit      has been integrated into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F2 aufgerufen werden.            It can be viewed by pressing Ctrl-F2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