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HOST.MAC (Regula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had Muegge and Fred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 is a complete host mode written in the {COMMO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 The host mode can be used to remotely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, or you can set it up so friends or associ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send or receive files to/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llers can upload and download to/from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"filedir" in MOSTHOST configuration)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ed DOS menu you can change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ysop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complete DOS access menu (passwor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ing DOORWAY by Marshall Dudley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directly from the remote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WY222.ZIP (or later).  The author's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615-966-3574 (Byte Ru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to get MOSTHOST work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reate two sub-directories beneath your {COMMO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MHDATA and MHFILE (configurable in MOSTHOST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ake sure that MOSTHOST.MAC is in your {COMMO}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DATA will contain the User Data File, so keep i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HFILE which will be accessible to all cal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and downloading.  As sysop, you can us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access any director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{COMMO} as you do for calling out.  Press ALT+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e utility menu.  Select "Install/View"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in the configuration section of the ho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 sure to set "protodir" in the Paths and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O.SET.  This item tells {COMMO} wher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 programs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the Doorway feature on the DOS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download Marshall Dudley's DOORWA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Place DOORWAY.EXE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Data File USER.MHS is norm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MOSTHOST.  Three lines will be ad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hen they log on to the system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password and protocol.  Users may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ll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OF MO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hanced version of the MOSTHOS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{COMMO} users.  It lets you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BS.  Added features include: mess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wrap, bulletins, expert mode, hot menus,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nus (for easy customizing, adding color, etc.)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or uploads, and more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