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k is a Copy(c)right 1985,1994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ck Modem Terminal Program V6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Help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SPONSE FROM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hing at all appears on your screen, (after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 and you hear the initialization beep) the 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hat SLICK's default port setting (COM2) is in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/modem setup. You will need to set anothe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 menu is selected by hitting Alt N (while still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mode) then selecting port 1, 3 or 4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ports. SLICK will attempt to test the por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it, and inform you if the port is not the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 set on your modem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</w:t>
      </w:r>
      <w:r>
        <w:rPr/>
        <w:t>ĴSLICK Comm Port Menu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Port Now = COM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COM[1] COM[2] COM[3] COM[4] -&gt;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Esc or Cr to Exit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customize a communications port, use Alt-Q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menu. The port address must be enter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Interrupts (IRQ's) are limited in selection from 2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uppose you need to use IRQ 7 on COM port ONE.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f port 1 is 3F8. Converted to decimal it is 1016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has been customized for a special pairing of port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IBM default ports will be in operational and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remind you that you are in custom port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addresses for the IBM PS\2 are listed in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serial information text file called RS232D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st your new port selection, simply type ATZ 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looking for both the letters to be echo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n OK (or "0") reply from the modem.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IBM port selected you will want to save it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so it will remain the default next time you run SLI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 via the default menu brought up with the Alt Z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 One inside the defaults menu, use Alt P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ort into EXE module. On a 4.77 mhz floppy only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take 10-20 seconds. On hard drives with fast processor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second. You may also wish to change the baud rate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amp; stopbit and or modem string by this same gener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set the UpLoad and DnLoad disk/direct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efault editor for SLICK's  dialing directory. SLIC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LICKED which is pre defined as the default edit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text editor will work also. The Alt-Z (Defaults)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d to change the hot key macros. (Hit F5 to see wha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WONT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on question is "everything seems to be working ok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wont hang up the line after a good connect, Why?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depend 100% on software control of important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and data state. Usually, "&amp;C1" (less quotes)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will allow the mod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DIAL USING DIA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lder modems require you set the character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rriage return. SLICK uses ascii 13 (IBM default). Set S3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election from the dial directory does not appea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but a manual entry in terminal modes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DIALER ONLY DIALS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depends on full voice replies from the mode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USY' is required to enable the repeat dialer (F9)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 This is usually controlled by setting the V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in the modem setup string (stored in macro Alt-0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manual for exact details. V1 and X4 usual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modern modems to spit out everything. Modems generally use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quest numeric replies and V1 for voice. Perhaps, if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t some later date I will code SLICK to operat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or numeric responses; but, for now it MUST be voic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dial into TeleNet, TymNet and Compuserve,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character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ld networks are still using 7 data bits and even par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hange the data bits from the default of 8 and no p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and even parity. This is done via Alt-F7 while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The line status menu that will appear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umber 3, then log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* SLICK Parity/Data/StopBit Menu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P/D/S now = 8N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[1]=8N1 [2]=8N2 [3]=7E1 [4]=7E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[5]=7O1 [6]=7O2 [7]=7M1 [8]=7S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(Default=1), Select or Escape -&gt;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you need a reminder of your various curren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F7 and the following line will replace line 25. Hi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riginal line 25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= COM 2 Line = 8N1 1200 bd AltC=Clr Printer Off   Echo Off    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SI COLOR/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incorporates its own internal ansi device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s having to install ANSI.SYS in your DO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's internal driver will also respond correctly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terrogates your terminal for ANSI colo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EOF]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