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64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DORE 64 (6510) ASSEMBLER PACKAGE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,96 by B�lint T�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gistration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ing the Assembler (C64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Mathemath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Using Symbolic Names and the *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Specia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ing the Disassembler (C64D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ing the BAS2TX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lanned Features in a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Other Programs 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ASM is a Commodore 64 (6510) Assembler Package for PC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tandalone programs that are in very close relation,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distributed together as one single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being distributed as a cheap SHAREWARE. Se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 and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ASM itself is an assembler for Commodore 64's CPU, the 6510.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Commodore 64's machine language, but the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runs on a DOS based PC. It supports labels, symbolic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expressions, include files and can create a detail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DISA is a disassembler, so it takes a Commodore 64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was previously generated by C64ASM, or was conver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) and lists the machine language instructions in it. Alternative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reate hexadecimal or ascii dump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2TXT converts files in CBM BASIC format (pointers to next lin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tokenized line contents) to plain ascii text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64 assembly source files in that format, you should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le, so C64ASM can assem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support the PRG, T64 and P00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G format is very simple: it contains the two byte start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64's memory (in low byte + high byte order), follow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C64 file. The T64 tape file format wa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 emulator called "C64S", and the P00 format by "Personal C6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of the program package contains C64SRC.ZIP,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s of two Commodore 64 programs I wrote 5-6 years ag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(and ONLY this one) is FREEWARE. See also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n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ny Commodore computers use the 65XX family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ASM/C64DISA can be used for assembling and disassembl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hat is machine-language compatible with C64 (e.g. VIC-20, C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-4). I call my program C64ASM only because I have C64, I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, and I tested it exclusively with C64 programs and C64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of this package run on any IBM PC or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S-DOS 3.30 or newer operating system. They need about 140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conventional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ommodore 64 is registered trademark of Commodo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gistration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ackage is being distributed as SHAREWARE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a period of 14 days, after which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the author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orm is included to help with 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e program, send the registration form and send $10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s by postal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�lint T�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  Kabar u. 7. V.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-1039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includes free of charge registration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d versions of this software that are released within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ent your registration form. It doesn't mean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disks automatically. For financial reasons updating by FTP, WW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-mail ar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files of the program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.DIZ     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4ASM  .DOC     Program documentation/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Registration form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4ASM  .EXE     Commodore 64 (6510)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4DISA .EXE     Commodore 64 (6510)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2TXT .EXE     Commodore 64 BASIC to PC ASCII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.ASM     Simple C64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ROR  .ASM     Simple C64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L .ASM     Simple C64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GOTO  .ASM     Simple C64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 .ASM     Simple C64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  .ASM     Simple C64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   .ASM     Simple C64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4SRC  .ZIP     Assembly source files of two C64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ackage, which MUST include all the above files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and distributed. These files may be re-archived to better su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distribution system, but the files may not be modifie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No distributor may charge more than $5 for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that fee in no way reduces the sharewar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ed to the author by the user. Uploading to BBSs or FTP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 CD-ROMs are accepted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FFER FOR HUNGARIAN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garian users may optionally register the program in Hungari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ints) as well. You'll need to send only the discoun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 HUF (For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ing the Assembler (C64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C64ASM without arguments, you will get a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given preceded by / or - , except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which must be given without /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and upper case letters mea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ptions can be given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of options must start with a / or - and must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s must be separa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options is u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C64ASM sourcefilename[.ASM] [outputfilename[.PRG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                 write symbol table to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             write compiling list to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                     write summary to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=reportfilename[.REP]   define other name for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6                        enforce T64 file format for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0                        enforce P00 file format for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assembly source file is mandatory, all othe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output filename, the base name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with a .PRG extension. The default extension fo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.ASM and for output file is 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.T64 as extension of the output file, the T64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ll be used with only one C64 file in it: your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.P00 as extension of the output file, the P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ll be used. Otherwise PRG form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verride this default behavour with the /6 option. Wh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ASM will always create a T64 tape file with T64 extension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at extension was given in the command line. Similarly, the /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s the P00 file format. If both /6 and /0 options are given, the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be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ad the compiled program in an emulator, like C64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,1,1 parameter (like: LOAD"",1,1) otherwise it won't be 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emory location. Start your program with the appropriate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/S, /L or /T option is given, a report file will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 This report can be viewed by any ascii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name of the report file is the same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REP extension. However, you can override this by the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/R but don't give any of /S, /L or /T, then only /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ource file cannot be compiled, a line indicat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s displayed. If the error occured in the first p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, then no reportfile will be generated, even it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4ASM main /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iles main.asm to main.pr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es maximally detailed report to main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4ASM -t rotatel output.t64 /r=summa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iles rotatel.asm to output.t64 tap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writes summary to summa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supports all documented instructions and address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dore 64's CPU, the 6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is completely case insensitive, so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mea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in the assembly source file can contain on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The basic out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bel] mnemonic [arguments] [; re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[ ] means op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treats everything after a semicolon as remark and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can be given in separate lin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symbolic names of a memory location. There are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variables, the later ones are distinguished by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hich is an underscore 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s are standard C64 mnemonics, e.g. LDA. Arguments a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struction, you can use the standard notation of addr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rguments you can also use symbolic constants, variables, an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, binary or hexadecimal numbers and build complicated mathema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some special directives starting with a dot (.)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Mathemath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themathical expressions the following operand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value of the given symbolic constant, variable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a decimal number (max.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umber   a hexadecimal number (max. 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umber   a binary number (max. %1111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r"    the Ascii value of the character (This is PC-ASCI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ar'    the character converted to Commodore PET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current value of the PC (Program Cou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ddress, where the next instruction cod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perators with only one oper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sig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  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lower byte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upper byte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se are the operators with two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  remainder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bitwise exclusive-OR (EOR,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       shift left (by number of bits specified in second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       shift right (by number of bits specified in second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relational operators, also with two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esult is 1 if the relation is true, 0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eq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       not eq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       less than or eq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      greater than or equal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erators with two operands have the same precedence, and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left to right. Unary operators are evaluated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unary operators are evaluated from right to left. (From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ter in other 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parentheses to change the order of evaluation. Because th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hift right) operator can be confused with &gt; (greater than)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ary &gt; (upper byte of word), you should always use parenthese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 The same applies to &lt;&lt; and &lt; &lt;. Parentheses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ly at any depth. The C64's 6510 assembly language uses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addressing modes, so if you want to use e.g. absolut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mode and not indirect indexed, then make sure that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tarts and ends with parenthesis. For exampl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(2+3)*(4+5),Y use LDA (2+3)*(4+5)+0,Y . The "+0" here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but ensures that the compiler will use the appropr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structions like ROR and ROL allow accumulator addressing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with "A" as operand or with no operand at all.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"A" means the accumulator, but with other instruct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an absolute addressing mode with the value of the symbol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uch symbol is defined, a compiling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is always on word-size (16 bit) basis, so any ov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without carry. If the final result fits in one by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mode allows it, then one-byte results are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Using Symbolic Names and the *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types of symbolic names in the assembly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, variables and labels. Constants and labels can be eith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lobal. There are some common rules for all symbolic nam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tart with a letter or with an underscore (_), followed b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or underscore characters. Their maximal length is 1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xtra characters after the first 16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ame start with an underscore (_), it's LOCAL name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. But variables can be only glob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bel is a symbolic name of a memory location. This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that follows the label. You can use these label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or branch intruction after and before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abel doesn't start with underscore (_), then it is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label. Global labels may be defined only once during a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used anywhere i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bel starts with _, then it is a LOCAL label. The sco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abel is only between two neighboring defined glob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fter defining a global label, you can define and use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define another global label, than the previous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e their validation afterwards. Now you can redefine thes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under the same name which can be helpful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at there also are SOURCE labels, that are defined with the 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. They are used exclusively in .IF and .GOTO directiv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tally different from the regular label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ection 4.4 below for more details about .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constants can be declared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xpression is a valid mathemath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variables are very similar, but the are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difference between symbolic variables and constan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) constants can be defined only once during a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can be redefined with a new value several tim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lways the result of the last definition. (However, if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s first definition, the last definition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ame of a constant starts with an underscore, then it i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. Similar rules apply to them as to local labels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nly between two glob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names can be used in any expression in an argu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or in a definition of another symbolic value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d before the line where they were declared. The only except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the definition of a constant or a variable only thos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riable names can be used that were 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 symbol is somewhat special. In an expression it mea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Program Counter (or PC). That is the memory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nstuction will be placed. The PC is incremented by 1 -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very compiled instruction depending on the instruction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ontrol the place of the compilation by chang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*. To do this, a "* = value" line is needed. (You may use :=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* in both sides of the = sign. For exam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 * + 10 to leave a hole of ten bytes untouched space in you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Specia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special directives you can command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pecia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ed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YTE bytelist  Add sequence of bytes in the target C64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 the bytes with commas. Use any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s will be stored from the current address of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*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ORD wordlist  Same as .BYTE, but specify words. They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 byte, higher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SC "string"   Similar to .BYTE, but the ASCII values (this is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!) of a sequence of character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rting and ending double quotes are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not put in the 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EXT "string"  Same as .ASC, but the character code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BM-ASCII (PETSCII). Sometim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give satisfacting result,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codes that have no pair in the other code-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CRL "string"  Same as .TEXT, but the characte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dore 64 screen codes using the "lower case /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"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CRU "string"  Same as .SCRL, but with the "upper case /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CLUDE file   Include another source file, then continu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source include files can be nested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to those symbolic names in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defined in its "parent"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global definitions of the include file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n the parent file an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 table in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CBIN file    Include a binary file in the target.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PRG, T64 or P00 format with the righ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contents will be loaded to the prop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the hea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ill be set to the next byte after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ABEL sourc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a source label for .IF and .GOTO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"source labels" points to location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They are totally different from the global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s that point to (memory) locations in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OTO sourc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onditionally jumps to another line in the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which contain a .LABEL directiv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label name. Be careful not to create endless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ssembler stops when you want to jump (with .GO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IF) to a label more than 65535 times in the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because an endless loop is very likely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t may take several minutes while thi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F expression .GOTO sourc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aluates the given mathemathical expression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jump in source file (as .GOTO) if the result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the following line will be assembl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            This directive causes the compiler to immediatel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 of the current source file. However, if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source file, the compile of the invok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arri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TRY value    This option is obsolete from version 1.0a of C64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ackward compatibility it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PT options    Override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options can be followed by + to turn opt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y - to turn it off. When nothing follows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urn it on. Each option has the same mean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-line option with the sam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witch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  Write symbol table to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Write compiling list to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  Write summary to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also two non-switch option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s. Add a = and a filename after the 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nam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=filename  Specify name of compil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=filename  Specify name of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format of the output fil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of its name, as at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options can be added to one .OPT lin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ing the Disassembler (C64D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C64DISA without arguments, you will get a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given preceded by / or - , except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which must be given without /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and upper case letters mea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ptions can be given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of options must start with a / or - and must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s must be separa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roup the /E, /$ and /-$ options with other option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options is u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C64DISA inputfilename[.PRG] [outputfilename[.DIS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=num     use the num-th entry in the T64 file (default: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        write info about inputfile to screen (no disassemb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        create hex dump (no disassemb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    create ascii dump (no disassemb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    create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$hexnum-hexnum   specify the address range to disassemble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$hexnum   start from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$hexnum  stop at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      stop disassembling at first BR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stop disassembling at first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  skip illeg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input file is mandatory, all othe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output filename, the base name of the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.DIS extension. The default extension for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G and for output file is .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.T64 as extension of the input file, the T64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ll be supposed. You can specify with the /E option, whi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 a tape file containing multiple C64 files. /E=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le and so on (if no /E is given, the first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) The selected entry must have "normal tape file"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64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xtension is .P00, then the input file must be in P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Otherwise PRG file format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can be viewed by any ascii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is is the disassembled list of all th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n the input file. (??? means an illegal instruction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of the lis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00  A9 29     LDA #$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4000 is the hexadecimal address of this instruction in C64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9 is the instuction code, 29 is the argument (this is 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$4001) and LDA #$29 is the disassembled mnemoni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of address mode and argument. (Here # means immediate const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cope of the disassembling with the /$, /-$, /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and /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$ and /-$ must be followed by a hexadecim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the /R option, C64DISA generates the disassembled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source format, so you can recompile it with C64AS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$, /-$, /B and /L options can be also used with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A is given, ascii dump will be generated instead of disassembl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of this dump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C1 � .../..��..�.�./../..�@�..�@�./�.SELECT DESTINATION SPRITE WITH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C1 is the hexadecimal start address of this line. The next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ascii equivalents of the memory locations $4000 - $403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DISA tries to substitute the CBM ASCII characters b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SCII character, but if no meaningful replacement can be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X is given, hexadecimal dump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of this dump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0 � A9 29 A0 40 20 08 40 60 8D FD 00 8C FE 00 A0 00 � _).@ .@�.�..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0 is the hexadecimal start address of this line. The next 16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contents of the memory locations $4000 - $400F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same 16 bytes follows as ASCII characters.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the same as by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X option overrides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ill use the /$ and /-$ options with /X or /A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nd ending address of the list but /B, /L and /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if /X or /A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I option is given, C64DISA writes the start and the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put file. No list will be generated, all other giv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64DISA /S foo out /$5000 /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ssembles only valid instu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5000 and $5FFF in foo.prg to out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64DISA archon.t64 /x   Writes hexa dump of archon.t64 to archon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64DISA archon /I       Writes info about archon.pr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ing the BAS2TX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2TXT converts files in CBM BASIC format (pointers to next lin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tokenized line contents) to plain ascii text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64 assembly source files in that format, you should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le, so C64ASM can assem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BAS2TXT without arguments, you will get a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given preceded by / or - , except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which must be given without /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and upper case letters mea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ptions can be given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of options must start with a / or - and must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s must be separa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roup the /E option with other options, because it need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options is u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BAS2TXT inputfilename[.PRG] [outputfilename[.TXT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=num     use the num-th entry in the T64 file (default: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don't put line number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 don't convert text in quotes to P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  don't put spaces before and after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:         put commands separated by colon (:) in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input file is mandatory, all othe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output filename, the base name of the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.TXT extension. The default extension for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G and for output file is 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.T64 as extension of the input file, the T64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ll be supposed. You can specify with the /E option, whi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 a tape file containing multiple C64 files. /E=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le and so on (if no /E is given, the first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) The selected entry must have "normal tape file"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64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xtension is .P00, then the input file must be in P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Otherwise PRG file format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mpile the output of BAS2TXT with C64ASM use the /L,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/: options, because C64ASM doesn't allow line numbers and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assembly sourcefile and tokenized BASIC commands may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mbols so separating spaces may cause compi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onvert sources with .ASC directives in it, the /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come handy, because C64ASM interprets .ASC as PC-ASCI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eaves the cod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convert a source file in C64SRC to plain tex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2TXT CHRE2ASM.T64 CHRE2.ASM /L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: (Released on February 5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ew BAS2TX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C64SRC.ZIP: Assembly source files of two C64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i's Sprite Designer 4.0 and Bali's Character Edit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s are in their original format, but with minim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compiled with C64ASM as well. C64SRC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GRAMS (C64ASM &amp; C64DIS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ug: in DEC and INC instructions the Absolute,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was mistyped to Absolute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: the T64 file loader was too strict and refused to load T6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d the "number of used directory entries" set to zero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 Now these files can be loaded, too. But the loading of 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a corrupted header (for which C64S also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?LOAD ERROR")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P00 file format support (The file format of "Personal C64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ug: the assembler always enforced usage of zero 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when the operand was less then $0100. This result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hen only absolute address mode was available, e.g. STA $40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: This manual falsely stated that the precedence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themathical expression is "as usual". Actually al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ame precedence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: if a symbol is defined more times in different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he symbol table now lists i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/0 option to enforce P00 file format for output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utput filename (with .P00 extension)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local labels and constants. (They are starting with _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only between neighboring global label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.INCBIN directive to put a binary file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.LABEL, .GOTO and .IF directives to jump to another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ource file (depending on an expression or uncon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.END directive to end the compiling of the 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.TEXT, .SCRL and .SCRU directives to put PETSCI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dore screen codes in the target. (The already existing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ake any con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relational operators ( =, &lt;&gt;, &lt;, &gt;, &lt;=, &gt;= ) in mathema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. Result is 1 if tru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unary 'char' operator for PETSCII interpretation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ending quote is required also in the "char" opera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ied: shift left &amp; right operators became &lt;&lt; and &gt;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and &gt; in mathemath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ied: Report is more detailed for include files: a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 list and the list of the included filenames are ad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a more helpful error message when threre is an err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ied: Some minor enhancements in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ied: The .OPT directive can be used in included source fil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ied: the whole C64 memory is filled with zero before compil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ntouched region, that must be put in the target file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s not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ome additional small example source files, the older o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DI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/E option to load other than the first entry from a T64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n Version 1.0 the /E option had different mea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/R option for "re-source" function: the so generated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s in assembly format, so you can recompile it with C64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 I still want to improve this function with map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utomatic lab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ranslation of CBM ASCII to PC ASCII in hex and ascii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a: (Released on December 10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ug: while disassembling branch instructions,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address was 2 less than the correct one. C64ASM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, but in the reportfile the disassembled resul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PRG file format support. My MEM forma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: This manual falsely stated that the "bitwise not"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NOT". Actually it is the tilde (~)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/6 option to enforce T64 tape file format for output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utput filename (with .T64 extension)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indication on screen if a report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ied: Symbols may start also with an underline (_), an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letters, numbers and underline from the sec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v1.1 if the first character of a label is _ then it is lo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d .ENTRY directive. (It was needed only with MEM fil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atibility, this directive is ignor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HELLOW.ASM example assembly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DI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ug: the ascii dump routine overran near $FFFF a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: Start and end addresses for disassembling can be give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option, for example /$4000-403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displaying of the start and end adresses of the request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ly the extents of the whole program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d /E option. (It was needed only with MEM fil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from Version 1.1 the /E option gets a different mea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: (Released on September 4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was the first public release, but most of the code I wr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. Only T64 file format support was added in 1995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lanned Features in a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eatures I would like to add to this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nfortunately I didn't manage to find enough time for them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re-sourcer function in C64DISA with map files and lab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64ASM should be able to create map file that C64DISA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erse direction of BAS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ue mathemathical precedence in expressions. I did it alread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, just some porting would be needed, but I'm not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thing worth the time and the more complic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lone utility that fools the C64's tape loader routin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command on the real C64 loads a file from the PC tha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 on the tape port.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Integrated Development Environment (IDE) which contains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the assembler itself, hex dump and ascii dump window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to call the emulator without quitting.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tarted writing this program using Turbo Vision three years ag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n I left it half-written. It would be nice if this IDE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ilt-in emulator with Borland-style source level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ing of program code... O.K., I stop dre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a CPU emulator (only the machine language instructions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most unusable without any V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Other Programs 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other shareware and freeware program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LI'S CALC  - a Simple Scientific Calculato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x^y x! Pi Deg Rad Sin &amp; Arcs, Ln Exp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 SCI BackSpace &amp; more. DOS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and/or mouse control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v2.0 - a Mathemathical Expression Evalu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bout 100 - 100 built-in contants an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 constant and function editor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 and save your own set.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EFI v1.0a  - a Graph Editor and Analy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you can edit mathemathical graphs and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in detail: matrices, components, Pruf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al cost path and tree, excentricity,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ologic order, strong components &amp; more.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64PROGS     - Two Commodore 64 programs written in pur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Bali's Sprite Design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Bali's Character Edit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64 tape file format. A C64 emulator (or a real C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quired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INFO v1.3 - Information about dos, disks and more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MES       - List of prime numbers and prime factorization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CII TEXTFILE MASTER  - A commandline-driven ascii text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margins, automatic page breaks, header &amp; foo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ify, include files, symbolic defines, print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ore. Manual only in Hungarian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se programs are also available on some anonymous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arbo:   ftp://garbo.uwasa.fi/p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mTel:  ftp://ftp.coast.net/SimTel/msdos/      (and many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 the World Wide We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indigo2.vsz.bme.hu/bali/downloa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st update of this and my other programs are earli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WWW sit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FTP or WWW access and you are still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se programs, contact me by 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lways glad when receiving any feedbacks about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atisfied :-)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it useless :-(, poor or disappointing, or just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better one, please don't hesitate to write me tha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:-(, please repor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for further improvement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getting the source code of thi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ade by me,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 THANKS TO ALL WHO HAVE SENT ME THEIR OPINIONS, SUGGESTION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�lint T�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  Kabar u. 7. V.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-1039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(+36)-1-1873943 (This is a Hungarian call (GMT+0100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s4078tot@sun10.vsz.bm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-mail address is valid only to June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 is not frequently checked during Summer holi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cess to the World Wide Web (WWW), don't forget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ersonal home page at the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indigo2.vsz.bme.hu/bali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