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M.EXE                     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 or better, The search is pokey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monitor or better. The menu's are hard to work with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or PCDOS of 4.x or better. I couldn't find a 3.X version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rogram type "ALB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lication is freely distributable but is Sharewar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it out and if you find it useful,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will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expressed or implied with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 who trade albums, cds, tapes, etc,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ous choices of print options. Very handy for mailing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king a list with a partial selection to a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program is run for the first time it will check the inde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if they're there. If not it will make them in it's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These are necessary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ever a problem with an index, qui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S, delete *.ndx, restart the program and it will ask if it'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the indexs. If you delete the album.dbf file, you will 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data and will have to start over.  The full copy of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it's own databases and indexs. The Demo can only create inde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not add records to the existing databases. You can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, and everything else including print to see the reports an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nformation at the end of this document or see register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sing dBase 3+ database drivers in Clipper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written for dot-matrix typ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et a red error box that says something about a corrupted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lete the index files, then restart the program and it'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ones (there are 3 index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dos prompt, in the directory where the files resi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*.ndx    and the indexs will be rebuilt nex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nd Prints the information for the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use the arrow keys, you have to press enter to get the 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, if you press the lighter colored letter of the action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just up and does th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taken in in uppercase or lowercase, and there is a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put an artist name in upper, then again in lowerca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2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eld can be left blank (though a blank artist or titl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strange for the index's). When editing or adding a reco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, tab, shift_tab (to back up a field),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r the down arrow, or tab, from the MISC field. Th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again you have to select ed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OTHER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rk a record sold, program first makes sure the so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re. if it is (or if you let it create it), it'll cop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to the sold database, then mark it deleted. NOTICE: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move it, just marks it. To remove the ones you sent to th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you have to select 'FLUSH EM' from the delete menu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hysically removed OR if you marked the wrong one,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ECALL' to bring back all the records marked 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ring back in any records marked for dele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time the database in use was flu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you to change which database you are currently in,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pages (where you are n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REPORT HEADERS AN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named OWNER.FIL, (if it's not there creat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WNER.FIL) and put up to 21 characters of whatever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on the menu &amp; top of reports. If you go over 21 characters (y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s between first &amp; last name or whatever you put count)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't accept any of it, try removing a few characters out of OWNER.F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select an artist, then a record from his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 ENTER on the one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pace-bar to toggle the checkmark for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ll: sets all the records t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ect All: sets all records to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'Delete More' choice, the deleted records aren't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 If you choose 'Cancel' ALL the deleted records ar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physically remove deleted records is to choose 'Done De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ack the database (remove records marked for deletion) and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s. Run the 'Flush 'Em' option occasionally to keep was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if you've deleted records)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lank record comes up on the screen, you can Delet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it or leave it if it doesn't bothe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stom designed programs o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rk Ches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 6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exas 7726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713)528-19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: mwc04897@pop.u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the registration fee of $25.00 will get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dated copy of the application mailed to you. Include disk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s in dBase3+, dBase4, Arago dbxl, Clip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END OF FILE README.DOC FOR APP ALBUM.EXE 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