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ACKUP YOUR DATA PRIOR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9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to the same location as the older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grad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8.00 to 8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to DIFFERENT loca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inter SetUp screen in the OLD version and write dow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reate a new Cassette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your older data files using the Import option (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rinter codes you wrote down form the OLD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option (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6.40 to 7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VERT program (available to registered users ONLY)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s upgrading from 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have  been  too  dramatic.  If you are a registered user,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DAT and the COLOUR.SET file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$5.00  for  postage  and handling and we will upgra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and 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