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ver 2.3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adme.Doc            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        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exe   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db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ini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.rtl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.res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db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hire.cfg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tran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stock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*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atgr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recp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tlabel.*              Data Files (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*   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*  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iz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abel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drvs.* 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pindx.*             Help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xp.*               Data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_hol.*              Data Fi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exe  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pr2            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tf.dld                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.dld        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msg.dbo              System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sg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msg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msg.dbo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hand.dbo 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orm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fm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spy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elp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bj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sgn.dbo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run.dbo      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notes two files *.dbf and *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Denotes three files, *.dbf, *.mdx and *.dbt, except for LibrExp.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crucial for the operation of LibrH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deleted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LIST.DOC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