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YO Payroll Fl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of 15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CREEN.CFG - if this file is present, the main menu of Servic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reduced in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.CFG    - if this file is present, the date on the check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S.CFG      - if present, the value in this value alter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ter will advance to the next check if the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typ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10DOT.CFG - if present, the value in this value alter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ter will advance to the next check if the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PITCH DOT MATRIX check typ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DAY.CFG  - if present, the 'PREMIUM' label will be replace with 'HOLID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SAFEGUARD 10 PITCH DOT MATRIX check typ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FIX.CFG   - if present, the value of FED_FIX will be added to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xes instead of being the fixed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.CFG   - if present, the value of the number inside this ASCII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 the precise starting point of the second vouc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luxe laser check. The default is '5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