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DIR,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Colo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31 S. Clo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ose, CA 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derelic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NDIR.EXE, and its associated utilities are hereb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eeware, though I retain the copyrights on them. 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it on bulletin boards and to anyone who seems lik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IR.EXE - The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84/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for long filenames in MSDOS 7.00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l switch to force old DOS 8.3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w switch to give different colors to S/H/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ree can be sorted by filename or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ending or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define colors for new extensions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vironment variables:  =.FA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either LAST_MODIFIED date/time or FILE_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(MSDOS 7.00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77 was released back in mid-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number of file extensions to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NDIRMOD to support the increa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DIRMOD now accepts a filename as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ssuming NDIR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extension color specs can now includ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can be specified for no-exten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NDINSTAL program.  This functiona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NDIRMOD.  Execute 'ndirmod -?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-m switch to create minimized header/footer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2 lines instead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z switch for unsorte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-i switch to display disk_driv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directory tree display to includ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directories, not just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de it correctly deal with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directory tree search to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hidden, read_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ree uses different characters,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DIRMOD was updated to support the n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System/Hidden/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can now display S/H/R files with a background col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foreground color is determined by the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IGHT bit set, and a background color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via NDIRMOD.  The following table lis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various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H  R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0      determined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1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1  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0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1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0      Bright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1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MOD is a configuration program that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 options, permanently, in NDIR.EXE.  It also allows you to ad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the list of extensions which have special color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ting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NDIR DO THAT EVERY DIR LISTER DOESN'T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of NDIR, a summary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yping NDIR -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-filename support (MSDOS 7.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st executable files only (.BAT, .COM, 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control over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ause-on-full-screen, clear-screen-before-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umber of columns and amount of file info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xclusion (list all files EXCEPT *.ul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irectory TREE, showing size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current directories PLU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files, including read-only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parate configuration program, for customizing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ll color and exten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 43-line support (50 lines on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batch" mode which can assist you in crea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N'T NDIR DO THAT EVERY DIR LISTER DOES OR DOESN'T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supported (because I ran out of time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developed), but may be added if interest is show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global subdirectories; i.e., search for files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 under current default. The framework for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in place, but it would take a fair amount of work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I'm waiting to see if anyone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earch for files with only a certain attribute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 that I didn't think of, and nobody'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RE YOU ? ?  (who-who. who-w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oftware Engineer, living near San Jose, CA.  I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ardware engineer, but discovered that software is mor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fessional experience with C (mostly), PASCAL, numerous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BASE III (don't laug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and NDIRMOD were written in MS C++ version 8.00 and MASM 6.1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sistance from the excellent Spontaneous Assembl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These excellent libraries, unfortunately,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, more's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suggestions for anything else that you think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please Email (preferably) or snail-mail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bove.  If you really like NDIR, a contribution of $1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 Source code is no longer available becaus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reliance on external libraries, which I cannot provid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command-line switches supported by 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also be obtained by typing 'NDIR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DIR &lt;filespecs&gt; -options or /options !&lt;exclus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*     List executables only (.EXE,.COM,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*     List ALL files (hidden, system, read-onl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*     Clear screen bef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*     Pause o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*     Minimize size of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*     Use special colors for system/hidden/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*     Display directory TREE (work with -s, -n (default), 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"  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"   by file size, small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   "   by Date,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     "   by DOS order (no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*     Reverse normal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   Display one column,   with name/size/date/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    "    two   "   ,   with name/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      "    four  "   ,   with name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      "    six   "   ,   with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Display drive summary for all driv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*     Toggle long-filename enable flag (MSDOS 7.00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*     Toggle color mode. (non-color mode is redir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*     Use standard ASCII (for redirection). (forces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*     Switch to EGA 43-line/VGA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*     Display LAST_MODIFY (default) or FILE_CREAT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*     List file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Display registration/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*     List 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*     List file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*     List files only (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  Batch mode;  files listed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format can be redirected to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string"  specifies a string BEFORE each filename (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"string"  specifies a string AFTER  each filename (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new extension color on command line (use equal sig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.FAQ=2 means make all .FAQ files be color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ems with a * after the flag a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's functionality can be modifi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NDIR &lt;options&gt; 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NDIRMOD program (supplied with NDIR) to permanent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IR exactly the way you wa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NDIR ENVIRONMENT VARIABLE to specify ND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ype SET NDIR=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convenient when you wish to make temporary,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NDIR's configuration, without running NDIR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DIR.EXE is renamed to some other filename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will change with it.  For example, if 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named to N.EXE, you would use SET N=-option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terpretation for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will override any default options in N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yped on the command line will override both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s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using Batch mode (-b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purpose of batch mode is to assist you in creating DOS batch files.</w:t>
      </w:r>
    </w:p>
    <w:p>
      <w:pPr>
        <w:pStyle w:val="PreformattedText"/>
        <w:bidi w:val="0"/>
        <w:jc w:val="left"/>
        <w:rPr/>
      </w:pPr>
      <w:r>
        <w:rPr/>
        <w:t xml:space="preserve">The output from NDIR in batch mode is a single-column list of the </w:t>
      </w:r>
    </w:p>
    <w:p>
      <w:pPr>
        <w:pStyle w:val="PreformattedText"/>
        <w:bidi w:val="0"/>
        <w:jc w:val="left"/>
        <w:rPr/>
      </w:pPr>
      <w:r>
        <w:rPr/>
        <w:t>requested filenames, with no other information.  This output is written</w:t>
      </w:r>
    </w:p>
    <w:p>
      <w:pPr>
        <w:pStyle w:val="PreformattedText"/>
        <w:bidi w:val="0"/>
        <w:jc w:val="left"/>
        <w:rPr/>
      </w:pPr>
      <w:r>
        <w:rPr/>
        <w:t>using BIOS functions, so the output can be redirected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DIR provides a method for inserting text before and after</w:t>
      </w:r>
    </w:p>
    <w:p>
      <w:pPr>
        <w:pStyle w:val="PreformattedText"/>
        <w:bidi w:val="0"/>
        <w:jc w:val="left"/>
        <w:rPr/>
      </w:pPr>
      <w:r>
        <w:rPr/>
        <w:t>each filename in the listing.  The LEFT square bracket ([) is used to</w:t>
      </w:r>
    </w:p>
    <w:p>
      <w:pPr>
        <w:pStyle w:val="PreformattedText"/>
        <w:bidi w:val="0"/>
        <w:jc w:val="left"/>
        <w:rPr/>
      </w:pPr>
      <w:r>
        <w:rPr/>
        <w:t>indicate a string PRECEDING each filename.  The RIGHT square bracket (])</w:t>
      </w:r>
    </w:p>
    <w:p>
      <w:pPr>
        <w:pStyle w:val="PreformattedText"/>
        <w:bidi w:val="0"/>
        <w:jc w:val="left"/>
        <w:rPr/>
      </w:pPr>
      <w:r>
        <w:rPr/>
        <w:t>is used to indicate a string FOLLOWING each filename.  This is easy to</w:t>
      </w:r>
    </w:p>
    <w:p>
      <w:pPr>
        <w:pStyle w:val="PreformattedText"/>
        <w:bidi w:val="0"/>
        <w:jc w:val="left"/>
        <w:rPr/>
      </w:pPr>
      <w:r>
        <w:rPr/>
        <w:t xml:space="preserve">remember if you think of the filename enclosed in </w:t>
      </w:r>
    </w:p>
    <w:p>
      <w:pPr>
        <w:pStyle w:val="PreformattedText"/>
        <w:bidi w:val="0"/>
        <w:jc w:val="left"/>
        <w:rPr/>
      </w:pPr>
      <w:r>
        <w:rPr/>
        <w:t>square brackets ( [filename] ).  Then it's easy to remember which string goes</w:t>
      </w:r>
    </w:p>
    <w:p>
      <w:pPr>
        <w:pStyle w:val="PreformattedText"/>
        <w:bidi w:val="0"/>
        <w:jc w:val="left"/>
        <w:rPr/>
      </w:pPr>
      <w:r>
        <w:rPr/>
        <w:t>in front of (filename) and which goe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examples of NDIR batch-mode commands.</w:t>
      </w:r>
    </w:p>
    <w:p>
      <w:pPr>
        <w:pStyle w:val="PreformattedText"/>
        <w:bidi w:val="0"/>
        <w:jc w:val="left"/>
        <w:rPr/>
      </w:pPr>
      <w:r>
        <w:rPr/>
        <w:t>Assume that the following files are in the current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NSTAL.C          NDINSTAL.EXE</w:t>
      </w:r>
    </w:p>
    <w:p>
      <w:pPr>
        <w:pStyle w:val="PreformattedText"/>
        <w:bidi w:val="0"/>
        <w:jc w:val="left"/>
        <w:rPr/>
      </w:pPr>
      <w:r>
        <w:rPr/>
        <w:t>NDIR.C              NDIR.DOC</w:t>
      </w:r>
    </w:p>
    <w:p>
      <w:pPr>
        <w:pStyle w:val="PreformattedText"/>
        <w:bidi w:val="0"/>
        <w:jc w:val="left"/>
        <w:rPr/>
      </w:pPr>
      <w:r>
        <w:rPr/>
        <w:t>NDIR.EXE            NDIR.HLP</w:t>
      </w:r>
    </w:p>
    <w:p>
      <w:pPr>
        <w:pStyle w:val="PreformattedText"/>
        <w:bidi w:val="0"/>
        <w:jc w:val="left"/>
        <w:rPr/>
      </w:pPr>
      <w:r>
        <w:rPr/>
        <w:t>NDIR.TXT            NDIRMOD.C</w:t>
      </w:r>
    </w:p>
    <w:p>
      <w:pPr>
        <w:pStyle w:val="PreformattedText"/>
        <w:bidi w:val="0"/>
        <w:jc w:val="left"/>
        <w:rPr/>
      </w:pPr>
      <w:r>
        <w:rPr/>
        <w:t>NDIRMOD.EXE         NDIRSRC.BAT</w:t>
      </w:r>
    </w:p>
    <w:p>
      <w:pPr>
        <w:pStyle w:val="PreformattedText"/>
        <w:bidi w:val="0"/>
        <w:jc w:val="left"/>
        <w:rPr/>
      </w:pPr>
      <w:r>
        <w:rPr/>
        <w:t>NDIRZIP.BAT         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s and their outpu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BAT files, in single-column, with no other information.</w:t>
      </w:r>
    </w:p>
    <w:p>
      <w:pPr>
        <w:pStyle w:val="PreformattedText"/>
        <w:bidi w:val="0"/>
        <w:jc w:val="left"/>
        <w:rPr/>
      </w:pPr>
      <w:r>
        <w:rPr/>
        <w:t>The outpu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scr.bat</w:t>
      </w:r>
    </w:p>
    <w:p>
      <w:pPr>
        <w:pStyle w:val="PreformattedText"/>
        <w:bidi w:val="0"/>
        <w:jc w:val="left"/>
        <w:rPr/>
      </w:pPr>
      <w:r>
        <w:rPr/>
        <w:t>ndirzip.bat</w:t>
      </w:r>
    </w:p>
    <w:p>
      <w:pPr>
        <w:pStyle w:val="PreformattedText"/>
        <w:bidi w:val="0"/>
        <w:jc w:val="left"/>
        <w:rPr/>
      </w:pPr>
      <w:r>
        <w:rPr/>
        <w:t>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TXT *.DOC ["PRINT " &gt;prin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is command will be a list of all DOC and TXT files,</w:t>
      </w:r>
    </w:p>
    <w:p>
      <w:pPr>
        <w:pStyle w:val="PreformattedText"/>
        <w:bidi w:val="0"/>
        <w:jc w:val="left"/>
        <w:rPr/>
      </w:pPr>
      <w:r>
        <w:rPr/>
        <w:t xml:space="preserve">preceded by "print ", and these lines will be written to a file </w:t>
      </w:r>
    </w:p>
    <w:p>
      <w:pPr>
        <w:pStyle w:val="PreformattedText"/>
        <w:bidi w:val="0"/>
        <w:jc w:val="left"/>
        <w:rPr/>
      </w:pPr>
      <w:r>
        <w:rPr/>
        <w:t>called PRINTIT.BAT .  The contents of PRINT.B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dir.doc</w:t>
      </w:r>
    </w:p>
    <w:p>
      <w:pPr>
        <w:pStyle w:val="PreformattedText"/>
        <w:bidi w:val="0"/>
        <w:jc w:val="left"/>
        <w:rPr/>
      </w:pPr>
      <w:r>
        <w:rPr/>
        <w:t>print n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EXE *.BAT ["COPY " ]" B:" &gt;copy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EXE and BAT files, preceded by 'copy ' and followed by ' b:'.</w:t>
      </w:r>
    </w:p>
    <w:p>
      <w:pPr>
        <w:pStyle w:val="PreformattedText"/>
        <w:bidi w:val="0"/>
        <w:jc w:val="left"/>
        <w:rPr/>
      </w:pPr>
      <w:r>
        <w:rPr/>
        <w:t>The output of NDIR will be written to COPYEXEC.BAT.</w:t>
      </w:r>
    </w:p>
    <w:p>
      <w:pPr>
        <w:pStyle w:val="PreformattedText"/>
        <w:bidi w:val="0"/>
        <w:jc w:val="left"/>
        <w:rPr/>
      </w:pPr>
      <w:r>
        <w:rPr/>
        <w:t>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dinstal.exe b:</w:t>
      </w:r>
    </w:p>
    <w:p>
      <w:pPr>
        <w:pStyle w:val="PreformattedText"/>
        <w:bidi w:val="0"/>
        <w:jc w:val="left"/>
        <w:rPr/>
      </w:pPr>
      <w:r>
        <w:rPr/>
        <w:t>copy ndir.exe b:</w:t>
      </w:r>
    </w:p>
    <w:p>
      <w:pPr>
        <w:pStyle w:val="PreformattedText"/>
        <w:bidi w:val="0"/>
        <w:jc w:val="left"/>
        <w:rPr/>
      </w:pPr>
      <w:r>
        <w:rPr/>
        <w:t>copy ndirmod.exe b:</w:t>
      </w:r>
    </w:p>
    <w:p>
      <w:pPr>
        <w:pStyle w:val="PreformattedText"/>
        <w:bidi w:val="0"/>
        <w:jc w:val="left"/>
        <w:rPr/>
      </w:pPr>
      <w:r>
        <w:rPr/>
        <w:t>copy ndirsrc.bat b:</w:t>
      </w:r>
    </w:p>
    <w:p>
      <w:pPr>
        <w:pStyle w:val="PreformattedText"/>
        <w:bidi w:val="0"/>
        <w:jc w:val="left"/>
        <w:rPr/>
      </w:pPr>
      <w:r>
        <w:rPr/>
        <w:t>copy ndirzip.bat b:</w:t>
      </w:r>
    </w:p>
    <w:p>
      <w:pPr>
        <w:pStyle w:val="PreformattedText"/>
        <w:bidi w:val="0"/>
        <w:jc w:val="left"/>
        <w:rPr/>
      </w:pPr>
      <w:r>
        <w:rPr/>
        <w:t>copy nupdate.b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