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u p e r D I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, BBS file names, and keywords may be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Simpl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Disk Vendors, and Computer Clu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quirement for distribution of this package  via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be complete and unaltered, and only in its shareware for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g Form' below for allowable additions to the 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is package by a vendor directly from Cottonwood Soft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 Project, the ASP CD-ROM, or Author Direct constitut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ackage, provided the package has been recei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ources within the l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 organizations are automatically authorize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in accordance with the rules of the ASP and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).  Notification as described below is optional, but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vendors may distribute this package in accordance with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'Long Form' below, but the vendor must contact Cotton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indicate the distribution channel name and type, so we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ur database and better serve you and our customers.  A simpl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phone message, E-mail or FAX is sufficient, provided that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name, address, phone number, distribution channel type/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name and version that you are distributing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bout the program, your business, or other ways to rea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mpuserve ID) are appreciated.  (Than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CD-ROM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CD-ROM manufacturers must contact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ion, and must provide a contract (with royalty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for this package) before any distribution or adverti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one.  Cottonwood Software requires that at least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stribution package (rack package or CD-ROM)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view (if you have previously distributed shareware in this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iled information about the distribution package (if you hav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applies to ASP member rack/CD-ROM vendors as w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does NOT apply to any rack/CD-ROM vendors wh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directly from Cottonwood Software.  However, any other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or agreements that may have accompanied the package 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st b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program,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efined as containing all the material listed in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ection of the enclosed documentation file(s)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 List section, or the documentation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- including all related program files and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used by many shareware disk vendors, are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at particular BBS.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BS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package.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may be charged for the cost of the diskette, shipping and handling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otal (per disk) does not exceed US $8.00 in the U.S. and Canada, 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NOT be sold as part of some other inclusive package.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included in 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is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is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Cottonwood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is package as a Disk-of-the-Month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is packag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Cottonwood Softwar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wood Software prohibits the distribution of outdat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written permission from Cottonwood Software.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s 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 Cottonwood Software, P.O. Box 6546, Lea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, 66206-0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wood Software reserves the right to deny permission to an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for any reason.  If permission is denied, any remaining (un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must be deleted or destroy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d CD-ROMS containing the program as a part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is package.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time and assistance and for supporting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11.ZIP   (6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DIR11.ZIP (8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, then please use the name "SDIR11" or "SUPDIR11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, directory, database, programming, DOS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R; Utilities; dir, directory, database, programming, DOS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R v1.11- DIR util,C++ src avail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DB import or DOS pipin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exclude file and directory mask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LL files in a tree (not jus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directory). Many sorting an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ptions, attribute filter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/quote/tab/space delimited output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oyalty-free C++ source with $17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 version can do multiple drives/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tware     &lt;STAR&gt; &lt;CG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R is a powerful directory lister with some unusual outpu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 or Tab delimited output option for import to database/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ing files throughout directories (rather than just within the 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include and exclude filters for files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itple paths/drives may be searched at once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nting by dire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IR was originally designed for creating directory lis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nto spreadsheets or database programs.  The primary u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mplete file database of a shareware CD-ROM, with paths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shareware cataloging/extra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useful in finding duplicate files on a disk,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general-purpose DIR replacement with multipl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intent was to 'showcase' some general C++ program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objects, recursive objects, subclassing, encapsu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 of these objectives, there are no fancy Graphic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perDIR; just a hard-working program that spits out directo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t a time.  The underlying code is highly-modularized C++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any number of projects that need directory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kes use of some general-purpose C++ class objects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argument parser class and a linked-list clas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omplete source code when you register Super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'Registering' below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/XT/AT compatible computer (8088 or high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3.0 or higher (untested on low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256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7.00 (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author information please refer to the ORDER.FR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DIR.DOC tex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