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            ###         ######     #### 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####               ###       ##########   ##### 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  ####              ####      ####    ####  ###### 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 ####   ######   #########   ####          ####### 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####### #########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### ###    ###   ####      #### #######  #####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####### ###    ###   ####      ####    ####  #### #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##### ###    ###   ####      ####    ####  ####  ######  ###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##### ##########   #########  ##########   ####   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  ####   ######       ######     ######     ####    ####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%%############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%%          %%####  ########  ####%%    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##%%%%      %%####  ############  ####%%      %%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%%%%      %%####  ###    ####   ##  ####%%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##%%  %%##########  OO  ##  OO  ########%%  %%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####%%############      ##      ##########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%%%%#####    #####    ####    ###    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  ##  ##################  ##  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                     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     XXXXXX     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          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%##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##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##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##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####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################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%%%%############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####%%%%%%%%%%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%####%%        %%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%%%%%%%%%        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########%%        %%########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%%%%%%%%%%%      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 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figuring notGNU 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Window Settings: Size, Font, Colors, MenuBar 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Alternative command interpreters 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 Environment variables 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 PIF file settings 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 Command Line Switches 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  Start-up file: NOTGNU.ST 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tra Features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NotStart 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notGNU Operations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Mouse Operations 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Killing, Yanking, Cutting, Pasting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 Rectangle Operations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 Autocompletion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  Minibuffer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  Buffer List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   dired 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   query-replace, replace-string, set-case 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   undo 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0  Pulldown and Popup Menus 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1  Toolbar 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asic Emacs Command Reference 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Limitations and Bugs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Frequently Asked Questions 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GNU - This is not the GNU Emacs Editor. A text editor similar t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cs but much smaller and ligh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was based on MG2a, which was based on the original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cs. Some of the basics remain the same, but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modified to support the windowing environments, suppor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Windows virtual memory, and to make it's basic editing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ike GNU with a touch of Windows, or to add whatever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ileage may v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uilt it on a number of different Windows, Windows NT/Int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machines; others have also successfully compiling it f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and NT/AXP.  Source code for Unix and X11 builds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tails la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serve all rights to this software, both in source and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redistribute it, as long as you do not make any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, or include it in a product sold for profit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and/or bug fixes to the source, please feel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m to me. I will maintain and support versions I dis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money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mail if try this editor; I would appreciate any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 Otherwise, enjoy and find it useful; that's the overall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graciously accepted. Postcard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e Melbin,            E-mail: &lt;julie@world.st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ton MA 01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as created by Tor Slettnes on August 9, 1993;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was for NotGNU version 1.9 on July, 1996, by 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bin.  Comments, suggestions and questions are welcome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e-mail to &lt;tor@connectus.com&gt;, or to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e@world.st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CONFIGURING NOT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notGNU in a directory of your choic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un the editor by typing the name of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ing on the file name (Windows 3.x/95/NT).  notG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 sample start-up file (NOTGNU.ST) that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default settings as well as some helpful hints on how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.  The following section should provide the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notGNU further, to suit your 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Window settings: Size, Fonts, Colors,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ows/NT/95 version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lick once on the Windows Application Control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eft hand corner of the notGNU window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notGNU specific items in additio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nes.  Use these to control notGNU's menu bar, and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".  From the main menu bar, you can contro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of notGNU's 'properties'.  "Save Settings"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sition and size of the window,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!" message box from appearing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.  It also records current font, color choices,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as well as some details on select notGNU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tings will be saved to the file NOTGNU.INI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Using alternative command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alternative DOS command shells, such as 4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os, for commands like compile, shell-command, and shell-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pecify the MESHELL and MEEXEC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nfigure the corresponding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wo sections will explain in further detail how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nvironment variables will be interpreted by notG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sent:  HOME, MEHOME, MEEDIT, MEMAKE, MESHELL, and ME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ME should point to the directory of your NOTGNU.ST or .not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Also, notGNU temporary files, such as MExxxxx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MACS.MSG, are stored here.  If you do not set HOME or ME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Start (See section 3.1: notStart)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The directory of you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HOME, if present, supersede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EDIT can be used to override the default editor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tStart'.  Under Windows 3.x,  notStart will norm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'wnot.exe', whereas under the 32-bi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NT and Windows 95, it tries to invoke ntn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DIT can for instance be set to "wnot.exe" to force n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ways invoke 'wno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MAKE contains the default command to suggest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"nmake" under DOS and Windows, and "make"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SHELL contains the path to the command interpreter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Windows versions. DNOT uses %COMSPEC%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ELOG contains the name of the log file. Default is meXXXXX.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XX is a unique processid (or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EXEC contains a format string used for spawn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such as compilation in the Windows version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NT    "%s /c %s 1&gt;%s 2&gt;&amp;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95    "%s /c %s &gt;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x   "%s /c %s &gt;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%s is substituted with, in order of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mmand interpreter to use (ME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compile command given by the user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output log file name (ME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4dos or Ndos, you should inser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start.btm/Nstart.btm o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ESHELL=%COMSPE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EEXEC=`%s /c %s &gt;&amp; %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ill redirect both stdout and stderr to the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PIF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indows version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ollowing is important for running backgrou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indows 3.1*; ensuring the modified pif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priority are set is essential.  For Windows 95 or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nly required that you set MESHELL or SHE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to effect the shell that notGNU u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processing.  Tasking priority is manag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2 bit versions of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HELL.PIF and COMMAND.PIF are sample Windows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notGNU uses, in the absence of a ME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to execute shell-window and shell-comman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_DEFAULT.PIF, but with increased background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in background enabled, exclusive execution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window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hat you copy COMMAND.PIF 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directory of COMMAND.COM if you want background tas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mpile' to actually RUN in the background unde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do so means that background jobs will run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.  Also if your PIF file does not define "Close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", then notGNU can not tell when the spawned task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the MESHELL environment variable, MESHELL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AND.PIF will not be used. Instead, executio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hell-command and shell-window will be read from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rresponds to the specification in this variable.  Sup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that %MESHELL% points to C:\DOS\4DOS\4DOS.C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en have to edit the file C:\DOS\4DOS\4DOS.PIF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specified (Use the Windows PIF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-&gt;Background priority: 9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in background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window on exit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that NO start-up directory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/compil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are things you should do anyway, even without notG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can be given as argument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ing notGNU.  Non-Un*x versions accept either '/' or '-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character (ie. /x and -x for the DOS and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quival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rgument to a switch consists of more than one word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 and 4DOS will recognize double quotes (") to en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does not do this; however '_' (underscor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d for a space, so that 'wnot -f set-default-mode_f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qual to (set-default-mode 'fill) in NOTGNU.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&lt;function&gt;   Causes &lt;function&gt; to be executed after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 as arguments on the command line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, to open a file in read-only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not.exe -x toggle-read-onl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ode will be toggled for the first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&lt;function&gt;   Causes &lt;function&gt; to be executed as soon as not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tarted, before any buffers are loaded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-f under GNU emacs.  For instanc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DNOT as a text editor, star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not.exe -f set-default-mode_fil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&lt;filename&gt;   [Windows version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s file, then exits. Used for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ility.  This  switch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&lt;filename&gt;   View file; do not allow any editing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so work with not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g &lt;color&gt;     [X11 only] Tex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 &lt;name&gt; [X11 only] Displ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g &lt;color&gt;     [X11 only] Background/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nt &lt;font&gt;    [X11 only]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g2 &lt;color&gt;    [X11 only] Touch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g3 &lt;color&gt;    [X11 only] Echoline and 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lp           [X11 only] Dump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 Start-up file: NOTGNU.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.ST (or .notgnu under Unix) will basically con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o be executed at start-up. Most command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t run-time, you can also put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. 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syntax is similar to GNU Emacs.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n a pair of parentheses, '(' and ')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oggle-just-write-new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2.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rguments should be preceded by the '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-window-size '43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3. OS depend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perating system dependent configur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S (command)    ; Execute command if running und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!OS (command)   ; Execute command if not running under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OS is one of: DOS, Win3, WinNT, Unix, and X11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is case sensitive.  Note also that WinN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for the 32 bit version of notGNU under Windows 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under Win32s support on Windows 3.1* an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. If I discover a need to add a special OS i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, this document will be upda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Execute if not running D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!DOS (toggle-just-write-new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4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in NOTGNU.ST should be prefixed by a ; (semi-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5. global-s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very common to specify keyboar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GNU.ST.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lobal-set-key "\^x!"    'shell-command)           ;C-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lobal-set-key "\e[A"    'previous-line)           ;ESC [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lobal-set-key "\efx"    'save-buffers-kill-emacs) ;Alt-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lobal-set-key "\Insert" 'set-mark-command)        ;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lobal-set-key "\e\Backspace" 'backward-kill-word) ;Esc Back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on a PC, Alt-&lt;key&gt; and ESC &lt;key&gt; are near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often refered to as the Meta key,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 and compability with some Unix machin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re legal key names on a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y keypad           | \Insert, \Delete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Home, \End, \Page-Up, \Page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Up-Arrow, \Down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Left-Arrow, \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+ Gray           | \Control-Home, \Ctrl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Control-PgUp, \Ctrl-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Control-Up, \Ctrl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Control-Left, \Ctrl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CBackspace, \C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+ Gray          | \SBackspace, \S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s         | \F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+ F-keys        | \F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+ F-keys         | \FC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+ Ctrl + F-keys | \FCS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+ F-keys          | \FM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ad characters     | \Kp-+, \Kp--, \Kp-*, \Kp-/, \Kp-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\Kp-0 .. \Kp-9  [only w/NumLock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          |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+ Character      | \^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+ Character       | \e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     |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             | \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is 1-10 for the DOS version, and 1-1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n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Start is a boot manager for the Windows 3.x,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 versions of notGNU.  If you want to run only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tGNU at a time, you can invoke this progra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OT.EXE or NTNOT.EXE.  Starting up NOTSTART.EX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ll import the filename given in the argu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notGNU window; if none exists, notStart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instance of notG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ssociating the appropriate file extensions i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Norton Desktop etc.) with NOTSTART.EXE, you will be 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files by double-click on the file icon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 is already running.  Note that the HOM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for this to work correctly.  A smal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ACS.MSG will be created in the directory specified b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Start checks the version of Windows you are running (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 or NT) and decides whether to run the 16 bit (wnot.ex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 (ntnot.exe) versions of notGNU. You can override n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the environment variable M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MEHOME or HOME variable needs to be se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correctly.  A small file called MYMACS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notStart in the directory specified by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by notGNU after reading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notStart, being a 16 bit app, uses only 8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However, ntnot uses VFAT and NFTS names, and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y it's real case-preserved lo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Start now accept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Print fil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notStart /p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  View file (i.e. do not allow any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notStart /v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NOTG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Mou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is now supported in all versions except Unix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version DNOT does not have an external clipboard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ll clipboard commands apply to the internal kill buff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ursor position: Left button down-up at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 buffer window: Left button down-drag on mode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s the buffers (when multiple buffers ar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-other-windows (windowed versions only): Double cl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on modeline of buffer you wish to keep (same as C-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indow you wish to be full screen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or Copy region to killbuffer: Left button down-drag over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ut or copied. Mark will be set where dragging started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it st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k: (DOS version only) Right button down-up at desir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function description (C-h f) for 'toggle-mouse-paste-whe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file from drag &amp; drop client: Drag file icon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, release button at desired position in not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ndows/N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 new buffer w/file from drag &amp; drop client: Drag file ic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application, release button on the modeline, or not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if minimized. (Window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an item in 'apropos'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 on the item. (Window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from `dired' or buffer from Buffer List: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 on filename. (Not available in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: Left button down-drag; move mouse pointer abo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elow the bottom of the screen pane. Wiggling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Killing, Yanking, Cutting,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ed versions of notGNU operate o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-buffers/clipboards for cutting and past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internal kill-buffer, with corresponding kill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ed o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ill-word, kill-line, kill-paragraph, kill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py-region-as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ank, yank-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eparate buffer for rectangle operations.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section 4.3: Rectang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Windows clipboard or X11 cutbuffer 0, consul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 (DOS version uses internal kill buff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ill-region-to-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py-region-to-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ank-from-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(Ctrl-) left button down-drag; (Ctrl-)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Rectang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 provides GNU Emacs 19-like rectangle operations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using the mouse, or set-mark-command followed by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; then type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x copy-rectangle   ; Copy rectangle between mark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x delete-rectangle ; Erase rectangle between mark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x kill-rectangle   ; Cut rectangle between mark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x clear-rectangle  ; Replace text in rectangle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x open-rectangle   ; Insert blanks into the rectangl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ank back the rectangle buffer into the t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-x yank-rectangle   ; Insert rectangle buffer into tex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TAB characters cause incorrect results in open-rectang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k-rectangle will not change the contents of a rect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for any yanking to a different tab offset.  Use 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tabify as a wor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Auto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straightforward; simply press &lt;Space&gt; or &lt;Tab&gt; t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r a command while typing in the minibuffer. For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will list all files, while &lt;Tab&gt; will list onl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ful for quick access to subdirectories in cases where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contains many files, such as your windows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-x set-gnu' alters the behavior of file completion such that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full completion without generating a full dired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thus you lose the step-down-into-directory featur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tGNU.  &lt;Space&gt; attempts to complete only to token (.,-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in a file name, a'la GNU. It's still not exactly like G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t's clo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can be used with autocompletion.  Use "*.TXT &lt;Space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files with extension `.TXT'.  notGNU can NOT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ildcards in the name (i.e. FO*.BAR will not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BAR) unless you specifically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-all-files (which is only available in DOS and Windows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NT/95, where long filenames are suppor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real space (as in c:\Program Files\Some Text Fil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ctrl-space. Auto completion now works 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when using ntn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buffer now accep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h, Backpace      Delete character to the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d, Delete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w                Delete word to the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u        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k          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b, Left arrow 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f, Right arrow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a, Home          Move to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e, End           Move 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by M-x list-buffers (C-x C-b). 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Buff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= Use (switch to)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Save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= Kill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/NT/95 versions of notGNU support a dialogbox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urrent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d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 by M-x dired (C-x d).  The following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dir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refres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=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= f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= view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= delete this file.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= mark for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query-replace, replace-string, se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x query-replace (M-%) performs interactive string replac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nfirmation for each entry, while M-x replace-string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conditional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vailable when prompted wheth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ccurrence with query-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= unconditionally replac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= replace this occurrence, and then skip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, DEL  = do not replace thi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, SP   = do replace thi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G, ESC = quit 'query-replac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eing done with one buffer, you have the option of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buffer, skipping the next, or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undo works is a bit different from GNU emacs. In GNU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operation is itself pushed onto the undo stack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undos in a row, it will go back in the stack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peration in between two undos, it will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top (and undo your un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 has a simpler approach; any undo will simply pop 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peration from the undo stack, and the stack will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also takes an argument; 'C-u 5 M-x undo' will do 5 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's are stored on a per buffer basis and edits/undos in o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ffect the state in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e maximum depth of the undo stack to some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default 100; use M-x undo-high-threshold. 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increases memory usage, setting the size to 0 disables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file clears the undo stack, you can also clear it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-x empty-undo-stacks to free some memory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d for each undo will vary with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changes you make. For instance, if you upcase a big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region was saved in its ol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. Pulldown and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menus can be toggled on and off with the "Window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the application control menu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notGNU window.  Once enabled, items in i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ulling the menus down with the left mous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menubar has windows accelerator keys (ie alt-f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enu, etc) but you can disable the alt excelera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Plain Menu from the application system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can be saved from this corner menu or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pup menu is also available; by default bou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  You can add and delete items from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-separator-to-popup, add-to-popup, clear-pop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-popup, popup-menu, remove-from-popup, set-popup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more information on each of via `M-x describe-fun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Do an 'M-x apropos RET popup RET'; and from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ppears, double-click on certain function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``M-x set-popup-button'' to select whether the popup men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the left or right mouse button (Default: right)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on this button will then be on Ctrl +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.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or instead of the pulldown and popup men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oose to have a toolbar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o enable the toolbar, pull down the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choose "Toolbar", and check the "Show Toolbar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its contents, use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-space-to-toolbar, add-to-toolbar, clear-too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-toolbar, remove-from-toolbar, and show-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 this through an interactive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 notGNU will automatically inser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tents in your startup file (But not sav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).  Choose "Customize Toolbar"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olbar" item in the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BASIC EMACS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verview of some of the more common command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GNU. If you are new to emacs, it may be a good idea to get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pages, and keep them next to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function descriptions are available via M-x describe-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the file NOTGNU.FUN. This file is also format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 word on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h = Control-H. Hold down the Control key, and pre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h = Meta-H. Some computers do indeed have a Meta key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it differently. Look for "Alt", "Extended Cha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computer does not have such a key, you can us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M-h, you would press and release Esc, then pre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PC, M-h means Alt +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  = notGNU specific function, not defined in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 = Hardwired (non-bindable) key,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  = Hardwired key command, not available as named command via M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b, C-f, C-p, C-n  | backward-char, forward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rrow keys       | previous-line, 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oves cursor left, right, up,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b, M-f            | backward-word, forward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Left, C-right (NG)|    Moves the cursor one word back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a,  C-e           | beginning-of-line,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ome, End        |    Moves to the beginning o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, M-v            | scroll-up, sc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gDn, PgUp       |    Jumps one screen full down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d                 | dele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    | delete-backw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Dele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Up        (HW, NG)| scroll-one-lin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Down      (HW, NG)| scroll-one-li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Tab       (HW, NG)| hard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Insert a &lt;TAB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(NG)| half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nsert spaces until the next half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@                 | set-mar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-Space          |    Sets the mark at the cursor posit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defining the start (end)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g                 | keyboard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f you have started a compl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(described below), but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omplete it,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h                 | [Help 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h a, C-h b,       | apropos, describe-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h c, C-h d        | describe-key-briefly, list-key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h f               |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Various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                 | kil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uts to end-of-line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n it; if not, delete the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wo C-k's deletes a line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l                 | r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Redraws the screen and places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he cursor in the middle.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o clean the screen if it should `mess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q                 | quote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he next character you type in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no matter if it is a control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not. If, however, you type C-q and 3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digits, the appropriate ascii-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nserted. (e.g. C-q 145' would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to 'e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r, C-s            | isearch-backward, i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earch as you type; and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he closest occurrence of the str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o far.  Note that if you do 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followed by c-w, the word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added to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u                 | univers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ype in a number and a comma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ommand will be execute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number of times. 'C-u 79 -' w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nstance insert 79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w, M-w            | kill-region, copy-region-as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ut or copy the current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ark and cursor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ee also: C-@ : set-mar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y                 |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`Paste' the text in the kill buffer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after cutting with C-k or C-w,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    with M-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, C-x 4          | c-x prefix, c-x 4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pecial prefix characters,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his and other window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c             | save-buffers-kill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Exit. If there are modified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emacs will ask 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f             | f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Load a file into a new buff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one of the most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l, C-x C-u    | downcase-region, upcas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hange the case of the text insid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s             |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ave current bu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w             |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ave current buffer, an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filename. default is `current' n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like C-x 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x             | 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Put the cursor at the mark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ark 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b               | switch-to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f editing more than one file,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i               | inser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Inserts a file into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k               | kill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'Quit'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o               | 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Puts the cursor in another wind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ee split-window-ver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s               | save-som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ave all modifi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u               |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Undo the last operation and pop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the und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C-Up      (HK, NG)| &lt;no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ove cursor to previous screen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C-Down    (HK, NG)| &lt;no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ove cursor to next screen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%                 | query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Replace one string with another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for confirmation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^                 | delet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Join with line above, squish 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c, M-l, M-u       | capitalize-word, upcase-word, downcas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hange the case of word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d                 | 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ut a word to the internal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m             (NG)| dele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Kill entire line, regardless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position, including trailing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q                 | fill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Reorder the text in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making the lines fairly adjus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on fil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w                 | copy-region-as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See C-w : kill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x                 | execute-extende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Do any emacs command; includ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complex ones that are not assig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key or key sequence. To fi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line number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'M-x what-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LIMITA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some of notGNU's limitatio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known bugs.  If you discover strange behavio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here, please report these to the author; he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imitations: File size is limited only by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Although DNOT endeavors to be a small yet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a typical DOS system (640K) will only have 200-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editing (this limit can be extended sligh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the undo stack). On Unix and Windows versions,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amount of virtual memory.  File nam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ore than 1000 bytes.  Although you can create a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er name DOS/Windows 3.1 versions will truncat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DOS limit of 8 + 3. Also, DOS/Windows 3.1 ver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`limited' to 32,767 characters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, or Windows NT running on NTFS or VFA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can support filenames longer than 8.3, case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and notGNU in it's 32 bit (NTNOT.EXE) form will recong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s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mouse support in DOS version (dnot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re is no external clipboard available for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ouse operations make use of the internal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ouble-click oper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text in the topmost pane/buffer on the scree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ed down by highlighting regions with the mous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cannot move outside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eX, Lisp or Info: These are currently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inary file support: notGNU is designed to run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and DOS; it reads a file in either format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desired format. This sometimes means converting 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arriage-return line-feed) to just  ^J (line-fee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checking and write-file: Timestamp check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 from overwriting a file if you use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Perhaps the buffer should have a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ed that can be checked against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-up file processing: can be confused. Also, som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 a user action will stop it.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(set-fg-color) in the start-up file, tha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 will pop up on Windows 3.x/NT, bu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ake a command line argument and thus wor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broken syntax may have the incred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of crashing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Desktop Bugs: Drag and drop to an iconized window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inting with the /p flag, do not work properly with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.  Instead, these operations will insert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into the first line in the curren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keys are hardwired: The hardwired keys are no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, but it was much easier to do a couple thing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load-file does not work: You can not do (load-file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 start-up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ified notGNU disables screen saver?  According to 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relates to bugs in various Windows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-bindings: 'C-h b', or describe-bindings, does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 or ESC key binding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normalities: notGNU is not compiled for OS/2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gnize "if OS/2" or "!if OS/2" statements running WN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WinOS2 or DNOT.EXE under OS/2 DOS window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OS anormalities: Sun-OS, as well as some other UNIX clon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 the path of the executable in argv[0];  notG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not be able to find the funct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gnu.fun or any configuration files in this directory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-script or alias to invoke notGNU with full path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fill, some key bindings, and other kind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erform better/faster/different then they do. Ultim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rk well for me and most folks. Some may find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cceptable. I really want to fix crashes, etc but not all 'fix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find me having enoug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en running iconized, 'make' and 'compile' are S-L-O-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py the file COMMAND.PIF to your windows directory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alternative command interpreter, edit its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Section 3.5, MESHELL.PIF, COMMAND.PIF and 3.6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list availabl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``C-h a'' or ``M-x apropos'', then specify you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list all commands, just press RET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a given command, use ``M-x describe-function'',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``C-h f''. Double-click with the mouse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y do the some items look the way they do in the window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commands look like M-x extended commands, and indeed the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out of the same command table the editor uses. Ther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be a mode to list the English equival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ill there be an extension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omeday maybe. Never say never, but remember this is a small(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and not everyone has tons of disk or ram. Remember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gards to features which are outside the mainstre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s there a way to save macros to disk and/or incorporat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GNU.ST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o esc-x apropos macros &lt;return&gt; to get the commands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them to ge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at is the file MYMACS.MS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is is an internal message "batch" file created by notStar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 WNOT or NTNOT about files to loa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S version doesn't use extended memory.  Can it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No and Yes. DOS version now reads bios consol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-window-size works . If enough people beat me up and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bit compiler, other things may also chan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ne point, a kind soul was compiling dnot with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and thus there was dxnot (a full 32 bi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use extended memory). However, this person has mov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and I no longer have access to tha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[Julie:] On a SUN 4, running OS 4.1.3 and X11R5 the editor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o be the same as that on the HP. I had though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ut and paste worked in these versions as they d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indows version, however this is not correct, or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what to do. I can highlight tex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eft button depressed, but when th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 goes away. Also the middle mouse button always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in the standard X-Windows mouse buffer, not was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s marking in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Here's what's going on, I think. Most xterms and newer X11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cutbuffer-0 anymore. Well, actually xterms see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h, and x cutbuffer 0 has lower precedence.  On my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R5, if any xterm or other app has a current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you describe occurs.  If I make the xterm lo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ws no highlight) then mb1-drag mb2 click paste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maker however won't look at cutbuffer-0 content, phooi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ing of `upgrading' notGNU to use the newer X clipboa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ime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notGNU sounded interesting, until I read it doesn't hav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anks for your comment, it will count as a `vote'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