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  Program Editor      V2.10       PEDIT.DOC      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on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, columns and line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its accompanying files PEDI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.ENG, PEDIT.HLP 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I normally used the MS-DOS Editor.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, it marks two lines.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spaces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ake for a professional editor! Many often used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a shortcut key. In short, there was enough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rogram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new ideas, this is a more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revert function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a much improved file selection, many shortcut keys,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nd feel" changes, and all this at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 assignments may be displayed by pressing F1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 The following summary is offered to assist users wh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Pedit supports many "old fashioned" editor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amiliar WordStar control-key sequences (i.e. Ctrl-Q F,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py/Paste keys are also supported. Finally, most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1..31 can be entered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 The help file PEDIT.HLP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s 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Y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M    - Mark current word, then d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      - Save marked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W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        - Mark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) When running Pedit under Windows (3.1 and up), these key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 This way it is possible to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 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 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F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A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- Check (English) spelling. The spelling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DIT.ENG must be in the same directory as 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C    - Check spelling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 - Sort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(Tries to) paste last deletion. Don't ab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Z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change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only as long as the cursor isn'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- Toggle case of character under cursor. Work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lines/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A          - Put an accent on current character, mak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ig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Quit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- Toggle fil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R       - Insert file into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- Execute batch file PEDBATCH.BAT (See "Calling D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9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- Start (and stop) recording a macro. (See "Macro ke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Play back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ft-F5       - Show full path name of current edited file,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         - Show name of previous edited file. Relea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will load this file. Pressing F5 agai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ab        - Same as Alt-F5, but will no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changes over a marked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t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;   - Puts ';'     after 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frequently find themselves needing to perfor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ly. This can be time-consuming and tedious. Ped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cro facility to make such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F10 to start and stop recording the macro, use F10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stopping a macro is possible any time. No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edit mode, but also in the file chooser, i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aximum of 40 keys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open a file, using File-Open, (Alt-L), o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-R), you will go to the File Selection menu.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. These (mostly "hidden") features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type the first letter of a filename to mak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Del will delete the selected file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S is a toggle between the file na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O brings you back to the original dir, the dir that wa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pped up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P brings you to a list of (during this edit session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ed directories and edited files. Choosing one of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oad this file. Choosing one of these dirs will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 Very convenient for quickly jump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drives with the letters of O, P, or S, the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Alt-O, Alt-P, or Alt-S functions because you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rives instead. In that case, instead of ALT, use ALT-SHIF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t-Shift-P to select the function Alt-P. Use same combo for O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ead of just Enter to select, use LShift-RShift-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big file which is too big to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enter a file offset where to sta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la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line. Can be combined with the next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fir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A, Ctrl-C, Ctrl-V and Ctrl-X can also be used in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 "Find"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 PEDIT.EXE to 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32Kb of free memory.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Three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Lines               - How many lines the editor will display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 25, 43 or 50 lines, or it can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lines mode as DO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On some computers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extra memory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Num Lock             - When enabled, the Num Lock key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s function, and the key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sta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BATCH.BAT.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Th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extension of the current edited file will be passed a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and %2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Should I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If the setting isn't there,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/X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is not supported. (Is planned for version 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ing checker user dictionary is limited to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rmously big files cannot be spell checked. Also after som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spell checker memory could be in use by the editor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ake sure you have the last version of Pedit !!  I already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porting bugs or requesting features, which were alread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This because they used an older version of Pedit.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edit in one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vol.net/~paulb/pedit      (Official Pedit site, bu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relo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msdos/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coast.net/coast/msdos/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x2ftp.oulu.fi/pub/msdos/programming/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edit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imtel.net/simtel.net/msdos/ed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oast.net/SimTel/msdos/edi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spreading so fast, most likely it can also be found on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Sever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users have already been implemented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don't hesitate to mail them.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credits and credit to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edit, a postcard of your home town or cou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very much. I can hear already people saying, "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card gimmick", but hey, send me a card, I did all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20, 2/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 Ta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are "registered" in this way can always be sure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whenever a new version gets uploaded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a postcard, I wouldn't mind getting job offers. 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y enthusiasm and all my other software tools will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sun s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ppreciation goes to Alexandre Pukall, for contributing his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that have "adopted" 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runs 204 BATCH files using a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ftp://ftp.coast.net/coast/msdos/menu/dr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DavidRop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FRE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LDS Scripture Quad (Bible, Book of Mormon, etc.)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SITS, P.O. Box 3831, Chula Vista, CA, 919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jeff.needle@gif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FreeWare package could be named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Don't worry, thousands of people are using it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This one'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Some different defaults.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 -   7 Dec 1996  -  PEDIT.EXE  93,7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5,8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IZ     4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 few minor bug fixes. Extra print option. Much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ed drives. Change of E-mail &amp; snail 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0  -  21 Mar 1997  -  PEDIT.EXE    72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0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internal restructuring. Compiler change. Added again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such as a sort function, a macro key, and quick fi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ess useful functions have disappeared. Apart from EMS, als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. Further, the F1-help has improved a lot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10  -  21 Jun 1997  -  PEDIT.EXE    76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6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43 and 50 lines mode, param and name change of PED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list will be saved in mem, monochrome screen support,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dictionary, easy foreign chars, file password protection,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te in input fields, intelligent formatting too long lin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*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: Sample PEDBATCH.BAT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Shif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I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BATCH.BAT"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(Renamed from "PEDIT.BAT" to "PEDBATCH.BAT", to avoid execution of !</w:t>
      </w:r>
    </w:p>
    <w:p>
      <w:pPr>
        <w:pStyle w:val="PreformattedText"/>
        <w:bidi w:val="0"/>
        <w:jc w:val="left"/>
        <w:rPr/>
      </w:pPr>
      <w:r>
        <w:rPr/>
        <w:t>rem  !    the .BAT file instead of the .EXE)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file name without extension, i.e.        !</w:t>
      </w:r>
    </w:p>
    <w:p>
      <w:pPr>
        <w:pStyle w:val="PreformattedText"/>
        <w:bidi w:val="0"/>
        <w:jc w:val="left"/>
        <w:rPr/>
      </w:pPr>
      <w:r>
        <w:rPr/>
        <w:t>rem  !  "CONFIG" or "AUTOEXEC".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BATCH.BAT in the local directory. Do some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BATCH.BAT's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BATCH.BAT  if X%3==X  C:PEDBATCH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%1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