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 - 2n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in UK pounds (sterling) and are valid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document was distributed, all prices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other documentation containing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y difference between prices in thi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n use the pric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send Cash or Postal Orders, we ONLY accep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, Euro Cheques made out in UK Pounds or chequ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Mr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rdering from outside the UK and wish to use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rent exchange rate to convert the prices i.e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pounds would be about 160 American Dollars. Please round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o the lowest whole number, if the actual converted c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95 dollars then round it down to 159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ces other than those noted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v96.9 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200.00                �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50.00                �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0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70.00                �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bill v9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v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tandard - the software is to be used by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 that employs less than 1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than 10 000 copies of INSTALL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tributed 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mpany  - the software is to be used by a Company,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overnment Office with more than 1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distribution of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 3d Spa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200.00                �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50.00                �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0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70.00                �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 Trussed Raf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 analysi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small RC retaining wall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work commitments we can give no definite release dat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r programs under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