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 N        PPPPP   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N    N        P    P         S             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N   N        P    P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N  N        PPPPP           SSSS        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N N        P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NN        P                   S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 N        P      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p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verton, ON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or FAX (519) 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2060,1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ATION FORM . . . . . . . . . . . . . . . . 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E PRINT  . . . . . . .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- AGREEMENT  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BENEFITS  . . . . . . . . . . . . . . . . .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CUSTOMER SUPPORT ADDRESS  . . . . . . .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. . . . . . . . . . . . . . . .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START UP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TIONS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DDITIONAL PIPING DATA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PIPING MATERIAL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EFAULTS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CALCULATION METHODS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ENHANCEMENTS AND IMPROVEMENTS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is form and mail with your cheque, money order or VISA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, PO Box 250, Tiverton, ON, CANADA  N0G 2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my copy of NPS for $29.95 (US), $32.95 (CDN),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$2 p &amp; 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required  720 k - 3.5" [ ]      360 k - 5.25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the Herne Data Systems Shareware Evaluation Pak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$5 plus $2 p &amp; h (Evaluation copies of all Hern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shareware including MAXI-Form, Utility_Belt, Over_LA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PS - Nominal Pipe Size for DOS and for Windows) (3.5" dis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more information on LAN and Site Licenses 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  [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# _____/_____/_____/_____     Expiry __/__   Total Amount*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 (_____) _____-________     Signatur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* All VISA orders will be charged in CANADIAN DOLLAR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A orders can be FAXed to (519) 366-2732 for 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____________________________       Prov/Stat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____________________________       Country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orders include GST.  PST must be added to total charge for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 $4.00 postage and handling for shipments outside CANADA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  Payment for international orders can be made by VISA 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money order (in US$ or CDN$), or Eurochecks in the curr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ssuing country (e.g. Sterling, Francs and most other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are shipped by first class air mail.  Please allow two wee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.  Sorry, we cannot accept COD ord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(v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N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N P S must accept this 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 P S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f N P S.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continue to use N P S after a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, you must make a registration payment of $2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S), $32.95 (CDN) (plus $2 postage) to Herne Data Systems Lt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, money order, VISA credit card and corporate/institu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s are accepted.  The single user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You must treat this software just like a book. 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ersons at the same ti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, corporate and institutional users of N P 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their copies of N P S within 30 d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se or their license is withdrawn.  Site Lice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$100 (US) or $120 (CDN) directly from Hern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t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dividual, corporation or institution distributing N P 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 of remuneration must first contact Herne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. at the address below for authorization.  This author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ranted automatically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distributors may begin offering N P S immediately (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or can be kept up-to-date with the latest version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.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N P S along to your fri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           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is also avaliable in a Windows 3.x version.  Loo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IPEW2.EXE or PIPEW2.ZIP on your favorite BBS 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 P S system, along with free technical support and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90 days.  Registered users can also update to late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yond the initial 90 day free support period) for a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ee of $5.00 plus $2.00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piping specifications for a material whic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ata file, please forward it to us 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 If we include it in the next version, we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fre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CUSTOMER SUP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ress all registration requests and custom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,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250, Tiverton, ON  N0G 2T0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 FAX   (519)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can also be obtained on CompuServe by di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 to 72060,115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: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  USA 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budsman 70007,3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           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after a reasonable evaluation period, you ar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rial period. With registration, you get an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printed manu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           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ig is a six inch pipe?  If you guessed six inches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ong.  For many engineers, engineering students, pl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professionals, this is a tough question, but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and answer (usually immediately or sooner!).  Fi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used to be a job in itself - search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book tables only to discover that the material or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 you wanted was not listed in the table.  Now there is N P 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riendly computerized database of pip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ne Data Systems Ltd.  Written by a professional engine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contains data on more than 3000 sizes and types of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alty piping and tubing in over 25 different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metals, plastics and composi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the correct answer to the above question is -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s on the material and classification of the pi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(Nominal Pipe Size) gives the user instant acces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piping parameters: true inside and outside di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 thickness, linear weight, cross sectional and surface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 of inertia, section modulus, radius of gyration and w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apacity in US, Imperial or metric units.  The data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mpiled from a number of international and indus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 P S program consists of a number of file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PS.EXE     The main N P 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PS.DTA     The piping data file for the N P 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PS.CFG     (Optional) contains the screen color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default information. 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, N P S will use its own internal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of white on black and US units for we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PS.DOC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DOC     (Optional) contains information on new featur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hancements since the la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-ME.BAT     Run this batch file the first time you use N P 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display the ASP shareware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then start-up the help mode of N P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.COM     Displays the Associa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           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essionals (ASP) ombudsma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listed above, only NPS.EXE and NPS.DT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required to run N P S.  NPS.CFG is creat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new pro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works on all MS-DOS compatible computers with at least 51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and one floppy drive running DOS 3.0 or later.  A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ors are supported.  A hard drive is not required b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 for speed of initial database loa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assumes that the reader is reasonably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peration of his/her computer and understands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simple MS-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P S is part of the Engineering Applica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Series from Herne Data Systems Lt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s is designed to give engineers, scientis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ineering students access to low cost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ring to their technical speci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s 3.x version of N P S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RST TIME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N P S for the first time, it is a good idea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 copy.  On a two floppy drive system, this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mple DOS COPY *.* command.  On a hard drive syst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create a new subdirectory for N P S (with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NPS) before copying the files.  (You may also wish t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directory to your PATH statement in the AUTOEXEC.BAT fil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can access N P S from any directory on your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will NOT modify the AUTOEXEC.BAT file on its 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run, N P S will automatically load its data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ubdirectory that the NPS.EXE file is in.  Therefor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the files NPS.EXE and NPS.DTA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If NPS.CFG is present, it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subdirectory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use N P S, insert the N P S disk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(or change to the N P S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) and type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-M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This will display the ASP ombudsma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           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rt  N P S in the 'help' mode.  Help mode will give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of the program options and registration detai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sc&gt; (escape) key on any of the help screens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o DOS, or the &lt;Enter&gt; key to start the main    N P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main N P S program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P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After a few moments (the exact time de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long it takes to load the NPS.DTA file, based on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isk drive and the length of the file), the mai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ll be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 displays the nominal pipe size (i.e.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 is usually called in catalogs and specifications), th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chedule (a code number that refers to the wall thickn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pe or tube), and the true outside diameter (OD),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eter (ID), and wall thickness dimensions.  The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 are always displayed in their customary fashion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ound in catalog listings).  The actual dimension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either inches or centimetres as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ursor up&gt;, &lt;cursor down&gt;, &lt;PgUp&gt;, &lt;PgDn&gt;,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are used to select the pipe size for detailed data displ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ursor up&gt; and &lt;cursor down&gt; keys will move one lin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e &lt;PgUp&gt; and &lt;PgDn&gt; keys will move one screen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Home&gt; and &lt;End&gt; will move to the start and end of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program options are selected using the function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F1&gt;    to start HELP mod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F2&gt;    to select the pipe or tube material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3&gt;    (or &lt;Enter&gt;) to display additional data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ed pipe size and material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F4&gt;    to select screen colors and other system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Esc&gt; key is used to QUIT N P S and return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           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ipes are displayed as NPS (nominal pipe size, also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S).  Pipes and tubes are also classified by wall thicknes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ases, this will be a 'schedule' number (such as 40, 8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).  Other designations are ST (standard wall); XS (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); and XX (double extra strong).  These numbers all re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hickness of the pipe or tube wall, and thus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ure retaining ability.  Some materials are class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ure class, such as class 150 or class 250.  Aga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reflect the different wall thicknesses required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essures.  BWG numbers (Birmingham wire gauge)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ube wall thick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ING ADDITIONAL PIPING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nter&gt; or &lt;F3&gt; key will display additional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pipe size and material: weight per foot (pound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 of length) or meter (kilograms per metre of length) of pip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sectional area of the bore and pipe wall (square in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centimetres); inside and outside surface area of the w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quare inches per foot of length or square centimetres per me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ength); section modulus (inches ^ 3 or centimetres ^ 3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 of inertia (inches ^4 or centimetres ^ 4); radi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yration (inches or centimetres); and water flow capacity 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/s (or 1 m/s) in volumetric (gallons per minute or litr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) and mass units (pounds per hour or kilograms per hour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mensions can be displayed in either inch or centime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;  the weights can be displayed in either poun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grams and the flow volumes can be displayed in US gall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rial gallons, or litres, depending on the setting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efaults (see CHANGING THE DEFAULTS bel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PS.DTA file contains data on the inside and outside di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ominal pipe size and the density of each materi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-pound units.  All other parameters (wall thickness, we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flow capacity and all metric values) are calcula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umbers.  Details of the calculations are summariz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 The linear weight of pipe is calculated ba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density for the selected material. Weights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can be estimated by multiplying the given weigh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io of the material's density to the given dens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NG THE PIPING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piping materials are available in a variety of siz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not all sizes are available in all materials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have non-standard sizing designations.  Recogn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           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N P S allows the user to select from among a list of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ing materials.  To display the list press function key &lt;F2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rsion 2.1 of the N P S data file contains over 25 materi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over 3000 sizes of pipe and tube.) 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, choose from the list with the &lt;cursor up&gt; and &lt;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&gt; keys; then press &lt;Enter&gt;.  The currently selected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at the top right of the screen. 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aterial will also be SAVEd when the current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aved from the CONFIGUR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used in N P S has been compiled from a wide variety o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 standards.  While great care has been taken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uracy of the data, Herne Data Systems Ltd. assum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ability for errors or o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he piping specifications for a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not included in this list, please forwar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erne Data Systems Ltd.  If we include i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version, we will send you a fre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ING THE DEFA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E menu lets the user change default screen col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units.  To access the configuration menu, pres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&lt;F4&gt;. To select an item to change, press &lt;cursor up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ursor down&gt;.  To change the value of an item press &lt;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&gt; or &lt;cursor right&gt;.  This will toggle through the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values.  Note that not all screen color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on all types of displays, especially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.  On color systems, 16 foreground and 8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can be selected.  The dimensional units can be selec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(pounds, inches, US gals), Imperial (pounds, inches, Imp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ls), or Metric (kg, cm, litr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current defaults, press the &lt;F10&gt; key.  When you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, N P S will automatically create the file NPS.CF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here the NPS.EXE and NPS.DTA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program without saving the new defaul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or &lt;Enter&gt;. If you do not save the new defaults, N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will prompt you to save them when you QUI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using N P S.   Another quality product from Her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Systems Ltd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           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: CALCULAT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alculation methods are used in N P S.  (All uni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ized by N P S to ensure dimensional correctn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_thickness      = (outside_diameter - inside_diameter) 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e_area           = (pi / 4) x (inside_diameter) ^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_area           = [(pi / 4) x (outside_diameter) ^ 2] - bore_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_weight       = wall_area x unit_length x material_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_modulus     = pi x [(outside_diameter^4) - (inside_diameter^4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32 x outside_diame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_of_inertia   = pi x [(outside_diameter^4) - (inside_diameter^4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us_of_gyration  = [(outside_diameter^2) + (inside_diameter^2)] ^0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_density    = density of the piping material.  For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sities used, see the HELP screen on the main N P 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_flow_capacity   = bore_area x flow_veloc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_flow_capacity  = vol_flow_capacity x water_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_velocity  = 1 foot/second for US and Imperial un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1 metre/second for Metric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_density  = 0.03613 pounds/cubic inch for US and Imperial un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1 gram/cubic centimetre for Metric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           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stants are used for conversions between US, Imperi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ic uni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ot    = 0.3048  me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inch    = 2.54    c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US gal  = 3.785   li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mp gal = 4.54    li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pound   = 0.454   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nstant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       = 3.14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           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B: ENHANCEMENTS AND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2.1 (92-09-13) includes the following improvement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xpanded database now includes over 3000 sizes of pip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ubes.  A full range of instrument tubing sizes was add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types are now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inor bug fix: metric value for radius of gyration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2.0 (92-06-08) includes the following improvement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Display of piping data now includes section modulus, mo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ertia, and radius of gy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xpanded piping database now includes a full range of TE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t exchanger tubes under the material 'Steel Bo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b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ser selectable colors for pop-up dat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Previous version showed incorrect metric values for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utside surface area.  (Value shown was actually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imetres per inch of pipe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1.2 (92-02-08) includes the following improvement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xpanded database of piping materials and sizes,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over 2000 pipe sizes in over 25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xpand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