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 COLLEG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ENTERPRISES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REFORE REFER TO "CLIENT" AND SPO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FOR PERSONAL USE, PLEASE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" FOR "CLIENT" WHEN READING THES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College Planner addresses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your client's planning for future college t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lanner helps you justify the invest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education by comparing anticipated inco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graduate to a high school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Planner determines how much must be set a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uture college costs.  It permits assumptions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ducation costs, inflation, rates of investme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Planner determines the effect of the Kiddi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ifting income to children under 14. This tax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college fund accu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fessional College Planner, mov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n which the program is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LE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Planner's title screen is followed by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hat allows selection of the ma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: to analyze the relative worth of a colleg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 high schoo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: to plan annual investments required to cov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: to analyze parent &amp; child taxes under the Ki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help on menu sel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F10 to exit a menu, Alt-X to exit the progra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the College Planner will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.  Screens prompt for your client's fil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.  A client's file identification may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(no numbers).  We suggest that you use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 pattern, such as your client's three initial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J. Harris would be identified by the file RJ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hree initial client identific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tter to be used for alternative fil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eg. alternative A would be RJHA, alternative 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JH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lso ask whether you wish to call up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ed.  If a client's  file  exists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-up,  the  data entries included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appropriate prompts.   You wi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s you see fit.  If you do not elect to ca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prompts will be set to  their stand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numbers will be set to zero),  and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new information you enter. 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lient files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WORTH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Board's annual survey of tuition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uition increasing faster than inf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pressed parents, it may seem that no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faster than the price of going to college. 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hing is rising faster... the pric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Bureau of Census reports show that the mal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annual earnings averaged 74% more tha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s. Women graduates averaged 70% more than thei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H segment of the Professional College Plann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pare the relative after-tax worth of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high school education.  The Planner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sumptions (eg. average income)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differences in present value dollars of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after-tax income are shown at 10, 20, 30, and 47 (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tirement) years after high school.  The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osts are subtracted from the college gradu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umulation, and the Planner assumes no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NVEST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 segment of the Professional Colleg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nual investments required to cove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 and expenses.  The program answer is shown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nual investment screen or a detailed year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investment growth and inflation adjusted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for full funding accumul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midpoint or end of college.  A beginning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balance and delay in fund addi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f rapidly escalating college c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o constantly monitor the factor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 obligations and update adequate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E TAX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 option for parents to shif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amounts of income to children under 14, so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xed at the children's lower rates.  If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is more than $1200, some of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xed at the parent'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hild's investment income may be tax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rate if the child has not reached age 14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alive, and the child's "net investment inco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200 for the year. Tax Form 8615 must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ild's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die Tax Planner ("KIDDIE") helps to plan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as:  1) income tax on the child's taxable in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rate, or 2) the total of a) tentative ta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taxable net investment income at the parent'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) tax at the child's rate on the amount of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at remains after subtracting the child's ne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ment income.  If there is more than one chi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net investment income of all the childr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s added to the parent's taxable income and any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x is apportioned among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's gross investment income includes taxabl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capital gains, taxable Social Securit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distribution from trusts.  Nontaxable item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 exempt interest, nontaxable part of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payments) are not included.  A child's "net"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come is gross investment income mi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$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justments  related to investment income (eg.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early withdrawa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greater of a standard $600 deduction (if so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 or the child's itemized deductions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duction of income (eg. custodian fee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etc.), if they exceed the 2 percent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floor on miscellaneous itemized de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tax savings on unearn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per child under 14 is $403 or the tax on $12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6  percent top rate minus the tax on $600 at child'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15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ways to 1) defer income recogn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14 or older (growth stocks and funds, zero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, series EE bonds, insurance accumul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o hire a child to provide earned income in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investment income.  Tax-exempt vehicl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ractively priced relative to taxable inve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tax br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hildren (including those over 14)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hifting have diminished because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s are now closer together.  While l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it can still pay to shift at least $1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income to each child under 14 and to use inco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for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... or a combination of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data files from your hard drive:  1)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, 2)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provided to the 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nd run the 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files, 2) Default to drive (e.g. enter 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client and data files from a flop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1) Change to the C directory wher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located, 2) Default to a floppy in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data and client files are loc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), and 3) Precede the program command with C: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tire).  The program to be executed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directory, but all client files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fault (eg.A) drive.  (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rives, only the program will rea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ommand.  Client files,  assumption files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F2 to undo the current entry.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s you are using.  The fil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# (# 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's Enterprises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, but not yet reflected in the body o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ADME".  Be sure to look for and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take advantage of these program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6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used and freely distribut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licensed fou permanent use. 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Stafford Enterprises, 11851 E. Cor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Aurora, CO 80014 upon payment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"MS-DOS" is a trademark of Microsof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makes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warranties with respect to the softwar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notice, including any documentation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specifically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of the software performing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ly or for the fitness for the purchaser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expected to verif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oftware.  Any errors or omission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any errors or omissions that may  occu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re solely th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or improvements to the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erein described at any tim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any previous buyer of such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