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Plus!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for the CASUAL OPERATOR to the SERIOUS DX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a NEW WORLD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 Robert A. Winters, KD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by: DM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909 121ST Av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ke Stevens, Washington 9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: (360) 653-9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ce: (360) 653-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- Table of Content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                                         i-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/Software Requirements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to your CONFIG.SYS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Hardware Problems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and Possible Solutions                   2,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 Software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's and Don'ts                                          3,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/Update Policy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flector                                       4,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ccess                                           5,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to All Users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 Upgrade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Program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Keystroke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dit Keys                                        6,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wood &amp; ICOM Radio Support                             7,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ESU Radio Support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LOGPlus! From DOS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LOGPlus! From Windows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IF Editor in Windows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 Manager - Properties                8,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LOGPlus! Under OS/2                             9,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round the Browse/Modify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Used Throughout the Program                    10,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Plus! Main Screen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indow (Top Window)                        11,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ctive at Main Menu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ndow (Bottom Window)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Logbook Management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Countries                                     12,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and Off-Air Logging Screen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 Display Window                                 13,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Entry Window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Window                         14,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CC Statistics Window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Menu (Bottom of Screen)                  15,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/Control Key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Quick Call Save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General Information Update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Quick Call Checker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Browse LOGTEMP File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Partial Call Search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Display Previous QSOs (w/PacketCluster Only)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- Table of Content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-- Sunrise/Set Browse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-- Buffer Scroll (w/PacketCluster Only)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-- Browse Todays DX Alert Information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-- Change Frequency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-- Grid Display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-- Help!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-- DXCC Mode Statistic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 -- Jump to Spot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-- Radio On/Off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-- Temperature/Mileage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-- Call sign Notebook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 -- Oblast Display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-- QRP Logging                            18,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-- Jump Back (Return) from Spot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-- Contest Sequence Numbering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Y -- YL Logging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-- WAZ Needed Display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-- 5 Band WAZ Quick Display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-- Insert Current Date/Time (Off-Air Only)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Cluster ALT Keys                          19,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Browse/Modify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&gt;  Search Routines                                   20,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&gt;  Print Alphanumeric Logbook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&gt;  Print Chronological Logbook                       21,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&gt;  Band &amp; Mode Statistics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&gt;  Update QSL Manager in Logbook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&gt; Contest Conversion (K1EA/N6TR/WF1B/NA)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&amp; B&gt; CT by K1EA - Version 8 and 9            22,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 N6TR v3 to v5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&gt;  WF1B v2.x                                   23,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 Logbook Refresh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&gt;  Indexing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&gt;  Logging Background Color Setting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Satellite Management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Window                                     24,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CC Statistics Window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QSL Card &amp; QSL Managers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QSL Card Updating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QSL Database Files                       25,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works                                       26,27,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Direct - Printing/Browse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 Browse/Modify                                   28,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  Update QSL Mgrs Field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QSL Label Printing                                29,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  Standard Mailing Label w/Note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  Standard Mailing Label (op 1)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 Standard Mailing Label w/QSLMgr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&gt;  Standard Mailing Label (op 2)                  30,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&gt;  2-15/16 x 7/8 Label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&gt;  2-15/16 x 7/8 Label w/QSLMgr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&gt;  W4MPY QSL Format Label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- Table of Content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&gt;  Modified - W4MPY QSL Format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&gt;  Western Washington DX Label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&gt;  2 QSO Format w/QSLMgr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&gt;  4 QSO Format w/Note                            31,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gt;  4 QSO Format w/Note &amp; QSLMgr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&gt;  5 QSO Format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&gt;  5 QSO Format w/QSLMgr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&gt;  Large Label w/Rig &amp; QSLMgr                     32,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&gt;  Avery 5160 Laser Labels (30 QSOs)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&gt;  Avery 5161 Laser Labels (20 QSOs)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&gt;  Avery 5162 Laser Labels (14 QSOs)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&gt;  Set Radio &amp; Antenna Defaults                   33,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&gt;  Set HOT KEY QSL Label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Delete ALL Records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Pending - Printing/Browse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  QSL Pending Update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  QSL Pending Browse/Modify                      34,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 QSL Pending Printing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&gt;  Delete ALL Records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&gt;  SWL - Printing/Browse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  SWL Card Entry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works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&gt;  QSL Manager Database                              35,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&gt;  Yearly QSO/QSL Statistics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&gt;  Index QSL Card Databases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&gt;  Index QSL Manager Databases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DX Century Club Award                                36,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(log)                                 37,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Browse/Modify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Single Band Award                                 38,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  Auto Update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  Browse/Modify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 Statistics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&gt;  Printing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&gt;  Indexing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Status Update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works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  Confirmed to Submitted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  Submitted to Approved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&gt;  Band &amp; Mode Country Statistics                    39,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&gt;  Band/Mode Statistics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&gt;  DX Alert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  DX Alert DXPedition Update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works                                    40,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  DX Alert Activity Browse/Modify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&gt;  Upload DX Alert Information                    41,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&gt;  Download DX Alert Information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&gt;  Delete OUTDATED Information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&gt;  DX Alert File Indexing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&gt;  Country List Update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DXCC Country                          42,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an Existing DXCC Country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eleted Country Status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i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- Table of Content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&gt;  Callsign to Country Mapping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&gt;  Prefix to Country Mapping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 Update Sunrise &amp; Sunset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&gt;  Sunrise &amp; Sunset Browse/Modify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&gt;  Clean Up DXCC/Logbook Databases                   44,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&gt;  Remove DELETED Countrie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&gt;  Printing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&gt;  Indexing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Worked All Zones Award (WAZ)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s &amp; Modes Tracked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                                        45,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(log)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Auto Update (sat)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Browse/Modify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Quick Look Statistics                             46,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Band/Mode Statistics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&gt;  Zone/QSO Statistics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&gt;  Printing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&gt;  Indexing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Worked All States Award (WAS)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s &amp; Modes Tracked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Browse/Modify                                     48,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Quick Look Statistics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Band/Mode Statistics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State/QSO Statistics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&gt;  Printing                                          49,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&gt;  Indexing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 Worked All Prefixes Award (WPX)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s &amp; Modes Tracked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                                      50,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Manual Update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Browse/Modify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Prefix Display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works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LookUp (all files)                                51,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&gt;  Field Update (log)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&gt;  Status Update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  Confirmed to Submitted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gt;  Submitted to Approved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&gt;  Statistics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&gt;  Select WPX Awards to Update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&gt;  Printing                                          52,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&gt;  Indexing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 VHF/UHF Century Club (VUCC)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s &amp; Modes Tracked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                                      53,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i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- Table of Content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Browse/Modify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Grid Display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Grid/Grid Dist. Calc.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Grid/Posn Conversion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&gt;  Posn/Grid Conversion                              54,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&gt;  Grid Statistics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&gt;  Quick Look Update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&gt;  Quick Look Display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&gt;  Printing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&gt;  Indexing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 Islands On The Air (IOTA)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s &amp; Modes Tracked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                                      56,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Manual Update                                     57,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Browse/Modify                                     58,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Statistics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Printing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&gt;  Indexing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&gt;  Worked All Russian Oblasts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Browse/Modify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Band/Mode Statistics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Printing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Indexing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&gt;  Worked All U.S. Counties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                                      60,61,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Browse/Modify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Statistics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Printing                                          62,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gt;  Indexing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 Generic Award System                                 63,64,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Auto Update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 Browse/Modify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 Printing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&gt;  Indexing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&gt;  Dumb Terminal Program (DTP)                          66-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  Program Parameter Defaults                           78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&gt;  Database Backup (ZIP/ARC)                            83,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&gt;  Global Database Indexing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Multiple Call Signs                         A1-A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- DXCC Country List                           B1-B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- LOGPlus! Order Form                        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program(s), data files, diskette(s) and documen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(c) 1988-1995 as an unpublished proprietary work of Rob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Winters, KD7P and DMW Systems.  No duplication whatsoever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(s), data files, diskette(s) or documentation is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ed written consent of Robert A. Winters, KD7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W Systems.  At no time may you reproduce, in any manner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is package for use by others or resale. 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transferred.  You may make backups (encouraged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distribution diskette(s) for your private use onl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own any part of the LOGPlus!  system (program(s), data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or documentation); ownership remains with Robert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ers, KD7P and DMW Systems.  The program license granted her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censed to only that individual whose name and address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mateur radio call sign, are embedded in this program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to use the LOGPlus!  package on a single computer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care has been taken to insure the LOGPlus!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s to the specifications herein.  I disclaim all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with respect to defects in the diskette(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Under no circumstances shall I be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r damage to media or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 like to take this opportunity to acknowledge a group of ham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aken time to beta test LOGPlus!  Their time and effor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his the most successful amateur radio logging and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system on the market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s Reisert/AD1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d Monfried/W2P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 Bolin/W1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ein Henriksen/LA3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y Cox/AA4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II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B2DND is a registered trademark of WB2D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 is a registered trademark of K1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6TRLOG is a registered trademark of N6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TY by WF1B is a registered trademark of WF1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've failed to mention a particular product or company,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tentional.  All 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ither copyright or protected under programmer et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version 3 is the most comprehensive amateur radio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n the market today.  Providing the greatest flexibil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exceeding programs like 2ndOp, DXLog, DXBase, Swiss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LOGPlus!  makes every effort to incorporate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vailable.  This version represents major revis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.  Many new and powerful features have be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you in everyday operating and record kee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with at least 10MB of available space (multip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y the number of logs you'll u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/PC-DOS 6.0 or higher 640K Memory capability 2MB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386/25 or higher system is highly recommended.  However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/80286 version of the program i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TO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must have sufficient resources to run.  Please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to conform with these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30      FILES=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HARDWAR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386 "A-step" and "B-step" processors, found in some Compa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sys PCs and IBM PS/2s manufactured in 1986 &amp; 1987: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have a problem switching between real and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, resulting in a lockup, a reboot, or a GPF in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certain circumstances.  Intel will replace these 386 chip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ge.  The serial numbers of these processors,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k-screened on the top of the chip in white, are li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  Step    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?MHz    A    S40276, S403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MHz     B    S40337, S X025, S403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MHz     B    S403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MHz     B    S X0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AND POSSIBLE 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past few months, I've received numerous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BLX 286 and exhausted memory errors.  These err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memory configurations and can be resol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640K should work however, this depends solely on the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ve your system configured.  Even with 1, 2 or even 10 MB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un into this problem.  Here's how to troubleshoot 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lease make back-ups of the files noted before mark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rint out copies of your CONFIG.SYS and AUTOEXEC.BA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reate a new CONFIG.SYS file with only BUFFERS a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30     FILES=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reate a new AUTOEXEC.BAT file with NOTHING.  (i.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Reboot your system and run LOGPlus!  If the program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runs fine (which it should), then we need to determin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l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Working ONLY with your CONFIG.SYS file, add ONE lin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then repeat step #4.  If you're running MEMMAKER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MENT program, you should remove all the LH or LOAD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Once you've added ALL the information back,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MAKER or another MEMORY MANAGEMENT program to loa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upper memory.  Then, repeat step #4 after you've done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If LOGPlus!  is still running fine (everything els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hould also), we need to look at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s #4.  and #5, above, for the AUTOEXEC.BAT file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certainly find the reason the program is crashing using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a VANILLA system, (640K or 1MB) and loading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w memory, you may notice sluggish performance of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EMMAKER will, in most cases, clear this problem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features in high memory.  If you're not comfort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is don't hesitate to call me (evenings) and I'll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clear up any problems you may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v3 has been tested in both Windows (Window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Groups) and OS/2 environments.  An ICON file (LOGPLUS.ICO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 file (LOGPLUS.PIF) are provided for Windows users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Desqview have been tested to some extent and work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load more than one copy of LOGPlus!  when using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uch as Windows.  You may end up with some very st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Even though some users have reported excellent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wo copies of LOGPlus!  (in dumb terminal mode 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), this practice is not recom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'S AND DON'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Make copies of your distribution disk(s) and store them in a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Read the manual cover to cover 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every support call or letter relates to something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nual.  BUFFERS and FILES setting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major problem many individuals 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Play with all the features of the program before loa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log.  Kick the tires to make sure you're knowledgeable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gram will do.  Once you've done this, delete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\PLUSV3 directory and re-inst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Make periodic back-ups of your LOGBOOK and DXCC database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ble to see hours or possibly days of hard work go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bes.  I cannot stress this point enough The built-in back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provided with LOGPlus!  is easy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Exit the LOGPlus!  in an orderly fashion.  That means do not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or re-boot your computer while LOGPlus!  is running.  Data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st or files may become corrupted.  Remember, the &lt;ESC&gt; ke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way to exit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Distribute this program to other individuals.  Th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rages me from writing additional updates to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un TSR (Memory Resident Programs) while using the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Even though VMM (Virtual Memory Management) is used, TS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havoc to memory addresses this program may need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name any file associated with LOGPlus!  program. 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are extremely important to the overall perform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/UPDATE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is continually evolving, with modification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performance and to keep up to date with chan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teur radio world!  Note the version you're using; it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in menu.  It is extremely important for update purpose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has been established to allow users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updates at any time.  If you're unable to utiliz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, upgrades can be obtained by sending US $5.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these are MINOR upgrades to the program not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trongly feel you, the user, deserve the best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However, if you fail to read this manual cover to co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be wasting your money.  If a problem arises which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or you just want to ask questions relating t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 or changes, you can: 1. Write me a letter.  When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via mail, it's best to return the original disk(s)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opy of your CONFIG.SYS and AUTOEXEC.BAT files. 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fully understand the problems you may be hav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ROVIDE SUFFICIENT POSTAGE TO COVER THE SAFE RETUR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.  NO ACTION WILL BE TAKEN IF POSTAGE IS NOT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nd me a message via the Internet. 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7p@seane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all the BBS and leave a message for the SysOp.  Respons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vailable usually within 72 hours.  Telephone number: (3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3-965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all via the telephone between 6PM-10PM West Coast Time.  (3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3-830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FL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net reflector (mailing list) has been set up for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To subscribe, send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-request@eng.pko.dec.com with the word SUBSCRI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dy.  The reflector is an excellent way to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between users and obtain the latest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provide the latest information possible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any questions, I have established a 24 hour BBS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purpose of the BBS will be to assist with LOGPlus!  Free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will be available to all registered users at no cost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if you have a particular customized need, I'll see w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.  If you maintain an extensive QSL MANAGER SYSTEM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, please share the information with others. 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GR.DBF and QLABELS.DBF files will be provided.  Remember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both QMGR.DBF and QLABELS.DBF if you wish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with othe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ud rates: 300/1200/2400/9600/14400/28800       Data Bit: 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: None    Stop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may access the system.  DEMO programs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.  Every registered user will be upgraded to V3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after the first login.  Please, don't get in the hab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your call sign as your password.  Make sure you leave a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Op if you wish your status updated.  I do no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, "THE HACKER", "THE DXER" etc.  I hope you underst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dividuals who insist on using such names will be logg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nied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AL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use the system as a mailbox to other users.  You'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prised at the number of people who have shortcuts which may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log on to the system, the program will tell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is along with any recent changes made.  If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receive a copy of the latest update, just go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Registered Users section and download the files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for MINOR UPDATE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programs for many of the logging programs available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on the BBS or can be provided upon request.  If I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have a conversion, one can usually be provid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 will need to see the program and ALL data files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.  If you send a copyrighted program, I will use it on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your data and destroy it afterward.  No other us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cess to it.  I am a strong believer in the righ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.  Unfortunately, it's impossible to write a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f I don't have all the tools.  To keep the cost of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I can't afford to purchase every logging progra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program for which conversions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Others can/may be available upon reque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LOG,  DXBASE,  2NDOP,  TURBOLOG,  TOPLOG,  HYPER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MASTER, WB2DND, EASYDX, LOGIC3, GEMRADIO, EQF-LOG, WJ2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keystrokes, usually involving function keys,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program to activate various pop up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 means hold down both the ALT key and F1 key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1 means hold down both the CTRL key and F1 key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1 means hold down both the SHIFT key and F1 key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DI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dit keys have been programmed for navigation an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dit keys can usually be used when entering data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It's advisable to become familiar with these by "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" with th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Key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or CTRL-S       Move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or CTRL-D      Move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 or CTRL-A  Move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or CTRL-F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or CTRL-E       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, CTRL-X, Enter, CTRL-M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        End of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          End of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 CTRL-G              Delete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or CTRL-H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                  Delete to end of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    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                     Restore field to forme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ackspace  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or CTRL-U              Turn insert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, CTRL-C, PgUp or PgDn Save all fields and terminat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  Terminate read, don't sav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TRL-Backspace will function only if you press CTRL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iting the next field.  The &lt;ESC&gt; key is used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throughout this program to exit and return to a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also used to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WOOD &amp; ICOM RADI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ontrolled radios such as the Kenwood TS-940, TS-68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-440 etc., and the ICOM IC-781, IC-765, IC-751A etc.,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nd work with LOGPlus!  However, through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it should be noted that some variations may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when pressing the CTRL-F5 key to move the VFO UP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wood radio will move up at 100HZ; however, the ICOM radi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at 1KH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either Kenwood or ICOM, it may be necessary to k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radio with a CTRL-F1, CTRL-F3 or CTRL-F4, especi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baud rates between the radio and computer are used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recommended, the baud rate be set at 9600, if 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This may require some modification to the radio or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face itself.  (This is only a recommendation and I tak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for actions you take or for any damage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Users: While working with the IC-765 it was noted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the radio was slightly different then that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-781 and 751A.  Not having access to other ICOMs, this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may occur with other ICOM HF rigs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the FREQUENCY, MODE or VFO settings from your radio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ptions: Change the radio address to either "26" select IC-78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C" select IC-765 or "1C" select IC-751.  Send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adio.  Make, model and radio address. 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corporated in the next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ESU RADI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been unable to obtain any YAESU radios for testing purpo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hopeful that by the next release YAESU support will be off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LOGPLUS! FROM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is a protected program which requires you to use you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when logging in.  To activate LOGPlus!  from DO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KD7P     &gt;&gt; Execute LOGPlus! with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KD7P /N  &gt;&gt; Execute LOGPlus! in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KD7P -R  &gt;&gt; Execute LOGPlus! without displaying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use your call sign, not mine!  If you enter the wrong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, the program will politely tell you the wrong call was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LOGPLUS! FROM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is a DOS program that can work without difficulti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Windows.  The files LOGPLUS.PIF and LOGPLUS.ICO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the program must remain in the \PLUSV3 directory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LOGPlus!  from 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IF Editor in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 PIF Editor is a simple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links with DOS or even    Windows programs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formation in the block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name:       C:\PLUSV3\LO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itle:           LOGPlus! v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Parameters:    ENTER YOUR CALL SIGN HERE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Directory:     C:\PLUSV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emory:         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ments:    KB Required  128    KB Desired   6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Usage:          Ful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:  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 Manager - Proper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8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establish an ICON and tell Windows what to do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nager, select File    (ALT-F), the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(ALT-ENTER).  Enter the follow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         LOGPlus! v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:           C:\PLUSV3\LOGPLUS.P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Directory:      C:\PLUSV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select Change Icon and make the following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:              C:\PLUSV3\LOGPLUS.I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LOGPLUS! UNDE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irections detail how to install LOGPlus!  under OS/2 Wa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also apply to OS/2 v2.x as well,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icon won't be automatically associated, since it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format (it will have to be converted to OS/2 format,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ke CVTIC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reate a new program Icon by dragging the Program icon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ogram sett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file name:  D:\PLUSV3\LO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Parameters: your call sign (i.e. KD7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:   D:\PLUSV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Session settings: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OS full screen or DOS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OS settings (inside Session setting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BACKGROUND_EXECUTION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_DOS_API: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_MEMORY_LIMIT: &gt;=3 MB (4 is 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_MEMORY_LIMIT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LE_SENSITIVITY: 50 or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_MEMORY_LIMIT: 512 (2048 is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Window setting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open behavior:  Display Exis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eneral settings:   Title:  LOGPlus! V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running Warp and you rename LOGPLUS.ICO to LOG.IC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dd the program, it will "acquire" the LOGPlus! 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Otherwise, you can click on Find, then Locat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type in the path to LOGPlus!, click on OK, then Find,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Plus!  icon, then 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9-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will appear to consume 100% of the CPU time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liorated by running a program called TAME (can be fou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330.ZIP on SimTel anonymous FTP sites).  TAME should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efore* starting LOGPlus!  (i.e.  create a .BAT file which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then LOGPlus!).  Note that by running TAME, apparent CPU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*only* be reduced when in the DTP - it should be less than 10%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Close the program settings window using ALT-F4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ROUND THE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owse/Modify modules throughout LOGPlus!  v3 are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offer rapid review and editing of your data, intu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, and easy of operation.  Every effort has been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 the keys (arrow, function etc.), to reduce the le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.  This section describes these keys functions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module uses other keys to accomplish a task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vided under the Browse/Modify section for that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describing the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cord pointer is at the top or bottom of a databas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key is pressed in an attempt to go further, a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ound, alerting you this can not be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Move record pointer up one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Move record pointer down one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Move record pointer up one full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u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depends on the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Move record pointer down one full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ctual number of record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depends on the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Up     Move record pointer to top o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Dn     Move record pointer to bottom o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Exit module and return to previou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Editor function. This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data for the record currently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P         Many of the browse/modify screen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print reports directly.  This is a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that represents the current screen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USED THROUGH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0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LOGPlus!  basic conventions are used in each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mmonly used in one can usually be found in the n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STATUS fields throughout the program use one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formats: single letter or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Appr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Sub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he QSL fields throughout the program use only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 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Sent via Bure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/S      Sent via Direct.  Either letter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is prefe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/O      Sent via Manager (previously Other).  Either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used.  M is prefe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Sent/Recei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PLUS! MAI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WINDOW (TOP WIND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window provides information about your logboo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 you log into LOGPlus!  At a glance, you'll see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about your logbook, as well as about your DXCC pursu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pdating can be by-passed by logging in with a -R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ign: LOG KD7P 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:    6303    SAT: 668         DXCC Countries:       3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:    4821     CW: 499       ACTIVE Countries:       3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B:    1479    SSB: 169      DELETED Countries: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Y:      50    RTY:   0          ARRL     CFMD    WRKD   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:       3     FM:   0   CW: 164(166)  24( 24) 231(233)  95( 9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:       0     AM:   0  SSB: 238(241)  13( 14) 263(267)  63( 6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:       0  OTHER:   0  RTY:   0(  0)   7(  7)  17( 17) 309(3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:    73  DELETED: 0  MIX: 263(266)   6(  7) 285(289)  41(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fields are self-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      Those modes not covered by thos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: Those QSOs in your log associated with a deleted DX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  164(166) first number represents ACTIVE DXCC Cou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number represents DELETED and ACTIVE DXCC Cou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 slower machines this window can take up to 60 sec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  This screen is refreshed only during the initial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pressing ALT-R.  In addition, when the F2 DELETE key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ogbook and Satellite Browse/Modify, those recor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deleted from the database until a Logbook Refres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ed.  For this reason, your displayed totals may not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numbers within your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ACTIVE AT MAI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=     Help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=     Refresh Statistic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=     Run Ham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       =     Run 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      =     Run Buck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       =     Run QRZ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=     Select different log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-F7     =     Drop to DOS Shell  (Can be used from near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module within the prog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=    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9     =    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10    =     Run Externa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programmable function keys provide the flexi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ly ANY program of your choosing.  By simply pressing the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 F key, you'll quickly be switched to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Once you exit the external program, you'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point you left off!  Programming these keys is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explained in the Program Parameter Defaults (N)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NDOW (BOTTOM WIND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lists selections within LOGPlus!  Each menu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Logbook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escribes menu options A&gt;, B&gt;, C&gt; and D&gt;.  The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lexibility of LOGPlus!  is centered around the Real-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-Air logging modules.  Both of these modules provide,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tips, information that can be brought up quickly and vie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have been programmed to provide you with flex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ase of operation.  The information described below is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ature and covers the Real-Time, Off-Air and most of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the Satellite logging modules.  The major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tandard logging and Satellite logging is the dat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and location.  All other features remain the s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e start to explain the power of this module, w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how the program manipulates DXCC data.  With our wor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on a daily basis, countries seem to be popping up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bsorbed into existing one.  Appendix B contains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countries, active and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must have a way in which LOGPlus!  can easily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tus of a country.  Working with deleted countrie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!  We can really screw up the program, especially its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and award tracking features, by not following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detailed in this manual.  The DXCC section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change a country's status to deleted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is section carefully before making any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June 30, 1962 at 23:50GMT you work 9U5AA on 15m.  When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s a DXCC search, you were credited with the cou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anda-Urundi.  A short while later on July 01, 1962, at 00:53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rk 9U5AA again.  When LOGPlus!  conducts a DXCC sear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you were credited with the country Burundi.  Bec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:01GMT on July 01, 1962, the country of Ruanda-Urundi cea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as a DXCC country.  Independence was gra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determination and rule.  LOGPlus!  knew this beca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DXCC.DBF and PRFX.DB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Y IMPORTANT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database files (DXCC.DBF, PRFX.DBF and PREFIXES.DBF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and must be maintained to provide up-to-dat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users may feel uncomfortable making changes to updat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f a country is added or deleted from the DXCC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you can do one of three things to update thes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o it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all the BBS system and download the new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end a request along with sufficient postage ($5.00 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w copies.  I'll forward the changes on diskette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AND OFF-AIR LOGGING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dividied into four sections.  Each is critic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O DISPLA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SO Display Window is the upper screen area used to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11 QSOs, previous QSOs and/or the PacketCluster data.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eal-Time and Off-Air logging, the QSO Display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ly display the last 11 QSOs in a basic logbook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all is entered, the log is checked for any previous QS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are found, the QSO Display Window will clear and displa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QSOs which meet the call criteria.  If the call is not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A1AA not found in lo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log has been searched, the program will extract the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call.  Once the prefix has been extrac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database is checked to determine if the country is a new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XCC database reports to the logging program that Albani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L TIME NEW COUNTRY, the screen will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ania is an ALL TIME new DXCC Count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Albania was previously worked on 15m and you'v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him on 20m, the program will determine the DXCC, ba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tatus and inform you.  Accordingly, if Albania turns ou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mode country, the screen will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bania is a NEW CW DXCC Count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QSO has been saved to the log, the screen will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11 QSOs on the screen and await your nex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orking with the PacketCluster monitoring ON, the QS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used to monitor PacketCluster system.  The last 11 Q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, therefore, not displayed automatically.  To displa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ress the F7 key.  See the Dumb Terminal Program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he PacketCluster monitor 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Entry Window provides the means of logging contact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rom field to field, use either the TAB or ENTE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has been written to accept DEFAULTS whenever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first loads, the cursor will be located in the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In some cases, the ENTER key is not required to mov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field (for instance, after entering the second digi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B signal report or the third digit of a CW signal report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exceed the maximum number of characters allow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automatically jump to the next field.  To move back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entered field, use the arrow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in Off-Air logging, one additional field can be mod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SL field.  This field is usually updated only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old QSO data into your log.  If you're updating a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O, use the QSL Card Updating to automatically update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adio control is turned on, the frequency and mode fiel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off the radio and can not be changed from the keyboar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urn off the radio interface during a QSO, you must turn it o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"MODIFY" the QSO using the &lt;M&gt;odify key at the bottom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keyboard entry will be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Information Window provides information on the Q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being entered.  Data in this block can be mod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F3 key.  These fields are QTH, ST (state), GRD (gri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TA, PWR and MGR (QSL manager).  During QSO entry, these fiel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utomatically selected.  You must use the F3 key to add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STATISTIC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XCC Statistics Window provides detailed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he band and mode records of the currently entered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VK9NS in the CALL field.  When the DXCC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, data relating to VK9N/Norfolk Island is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Each BAND and MODE is displayed in an easy to read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Approved.  You have already received ARRL DXCC approv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Confirmed. QSL card has been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" Worked.    This country has been worked previously. 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QS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(BOTTOM OF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the fields of the Data Entry Window and Gener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have been completed (and updated, if necessary), it's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mething with the data.  At the bottom of the screen (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pressed ENTER and left the NOTE field), the following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&gt;elete:   Delete the information entered, clear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cept FREQ and MODE) and move cursor back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xit:   Exit the module.  Delete currently entered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req:   Allows you to change both FREQ and MODE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odify:   Modify the currently displayed QSO. 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o the CALL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rev DX:   Scroll DXCC database.  CAUTION: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CC Country, from that   point on the call sig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ssociated with that DXCC Country.  Use CAU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ext DX:   Scroll DXCC database.  CAUTION: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CC Country, from that   point on the call sig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ssociated with that DXCC Country.  Use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&gt;SL:   Send QSL or acknowledge QSL received (mak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from pop-up wind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ave:   Save QSO to LOGTEMP database and return curs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/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 through SHIFT-F10 will allow you to have access to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s.  For information on using these feature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section on the Browse/Modify feature for each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    Browse WAS (See F&gt; Worked All States Award (WAS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2    Browse Oblast (See J&gt; Worked All Russian Oblas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3    Browse IOTA (See I&gt; Islands On The Air (IOTA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4    Browse WAZ (See E&gt; Worked All Zones Award (WAZ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    Browse County (See K&gt; Worked All County Aw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6    Browse WPX  (See G&gt; Worked All Prefixes Award (WPX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7    WPX Prefix LookUp (See G&gt; Worked All Prefixes Award (WPX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8    Browse DXCC (See D&gt; DX Century Club Aw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9    Browse VUCC (See H&gt; VHF/UHF Century Club (VUCC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0   Browse QSL Manager (See C&gt; QSL Cards &amp; QSL Mana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Quick Call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Call Saver is an excellent tool for DXpeditions 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are working the pile-ups.  Just enter the call and press F2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l-Time logging module only).  The QSO will be sav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book and your DXCC database will be automatically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the frequency and mode are taken from the previous Q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essing F2 key make sure the QSO information is correc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mistake, you can easily modify it using the F5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General Information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is that data which is displayed o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below the QSO entry line.  This is usually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QTH, IOTA, STATE, GRID and other minor inform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like to maintain for later referen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Quick Call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Call Checker allows you to quickly check your logb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ontacts.  Let's say you're scanning the band and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K9WW working the pile up.  You can't remember if you've ever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K9WW or VK9W as a new country.  By entering the call VK9WW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eld and pressing F4, LOGPlus!  will check your logb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evious QSOs, search your DXCC database for VK9W and displ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  This is the quick way to see if you "need" that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!  To delete unwanted data in the CALL field, press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Browse LOGTEM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ing the LOGTEMP file will allow you to make modifica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unwanted QSOs.  This feature works only during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O entry session.  If you exit the logging module,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ogbook Browse/Modify to make any changes or dele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Partial Cal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aster LOGBOOK database and display ALL call sig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entered data.  Enter any call or partial call in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field, then press F6.  All calls which contain a partial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5X.  When this feature is checked, calls like 5X1XT, KF5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5XTT etc..  will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Display Previous QSOs (w/PacketCluster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revious QSOs when PacketCluster is in use. 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the same as if the data were popped up on the screen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without PacketCluster monito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-- Sunrise/Set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nrise and Sunset browse window.  This feature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the CITIES that fall within your graylin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, sunrise only or sunset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-- Buffer Scroll (w/PacketCluster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windows, allowing you to scroll up to 6,000 charac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Dumb Terminal program.  This feature works only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gging with PacketClu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-- Browse Todays DX Aler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window that displays the DX Alert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-- Change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frequency field.  This allows you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and mode.  If the radio interface is on, these fiel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changed.  Information is taken directly from the rad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G -- Gri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menuing system, allowing you to display a grid mapp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orked/needed grids.  Additional features such as grid to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etc.  ar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-- Hel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look at programmed function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-- DXCC Mode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provides a very quick reference to countries worked, confirm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nd approved on CW, SSB, RTY and MIXED.  F keys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select the mode/status you wish.  The F2 key works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except Needed.  Its purpose is to display log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lating to the country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-- Jump to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Spot works in conjunction with the PacketClus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 interface.  When a DX Spot is reported on the PacketClu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quency is stored in a variable until used.  If you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like to move to that frequency to work the DX, press ALT-J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adio will shift.  Note the mode will not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-- Radio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oggle switch that turns the radio's interface on o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is is pressed, the frequency and mode are updated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time the radio functions are changed (freq, mode or vfo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utomatically updated on the screen.  You don't ne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ggle.  Use it only to enable or disable the inte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-- Temperature/Mile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/Mileage conversion is a way to convert Fahrenhe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sius, miles or kilometers, feet or 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-- Call Sign Note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Sign Notebook provides an excellent location to keep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all entered.  Once the call is entered in the CALL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utomatically search the \NOTES director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entered notes you've made about the station.  If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&lt;&lt;&lt; Note found!!  flashing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that note by pressing ALT-N.  Hint: I use this fiel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CW exchanges, as well as for keeping general comment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station.  You can delete any entry made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=Delete dat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-- Oblas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last Display shows the oblast of the currently logged Russ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O, as well as that oblast's worked/confirmed status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QSO, simply press ALT-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-- QRP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RP Logging feature is an easy way to keep track of QSO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hen operating QRP.  When turned ON, the upper left por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display [ QRP ]. When this is displayed, a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will have the QRP field updated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to the DXCC updating.  Note, entries made will highligh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in the display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Jump Back (Return) From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adio to previous frequency before ALT-J Jump to Spot (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junction with radio interf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Contest Sequenc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, provides number sequencing for general contest log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ed, enter the contest QSO starting number, up to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.  Each time you enter the logging module or turn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you will be asked to enter a new starting number.  Contest Q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saved to the NOTE field in the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Y YL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L Logging feature is an easy way to keep track of QSOs with Y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.  When turned ON, the upper left portion of the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[ YL ]. While on, all log entries will have the YL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  This information is critical to the DXCC upda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made will highlight in YELLOW in the display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-- WAZ Neede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AZ Section for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-  5 Band WAZ Quick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feature was designed to quickly display a l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currently needed for 5 band WAZ.  It is NOT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ll 200 zones; it will display 50 or less. 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hen the WAZ Auto Update is selected.  WHITE =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=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- Insert Current Date/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will insert the current date and time in the Off-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module fields.  It has no affect in Real-Time log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Cluster AL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listed below are explained in detail under the D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 (DTP), PacketCluster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   PacketCluster Alert Brows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1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4   PacketCluster Spot Annou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   PacketCluster 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   PacketCluster Alert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   PacketCluster Special Spot Al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   PacketCluster Alarm On/Off (default 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9   PacketCluster Silence Alarm (temporary, until next spo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0  PacketClust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2  Change Radio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3  Change Radi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4  Change Radio VFO (Kenwood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  Up Radio Freq (10H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6  Dn Radio Freq (10H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7  Drop to 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 on page 8, for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 following functions are provided in this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=Delete Entry   Permanently remove entry from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Call Search    Search for entered call sign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will update and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will remain in call sign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=Date Search    Search for entered date.  If the tim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filled in, the search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d the exact time.  If it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 the time for the date giv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will fall back to the thi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digit.  If no hour is match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will default to the first entr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day.  Database will remain i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=DXCC Search    Search for DXCC prefix entered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update and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will remain in DXCC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=Append         Add new record to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=QSL Entry     Save QSO to QSL database (select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=Editor      Edit highlighted QSOs.  All standar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Search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routines have been provided on most of the importa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lect the desired search field and enter the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.  The upper left hand corner of the screen will depic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0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thod is currently being employed.  (i.e.  CALL, DATE,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L QSOs will be displayed MAGENTA on BLACK.  QRP QSO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YELLOW on BLACK.  YL and QRP QSOs will be displayed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L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CALL - Search Rout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for: [ _____________ ]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   Enter data you want to locate/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 line space print out (y/n): [ N ]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   Default (No).  Used to double space print ou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)rinter, (S)creen:  [ S ]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&lt;    Default (Screen).  Output to Printer or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starting Page Number:   [ 1 ]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   Default (1).  Start numbering pages a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 Print Alphanumeric Log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og in alpha order a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)ile or (P)rinter:   [ P ]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efault (Printer).   Output to File o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 line space print out (y/n):   [ N ]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efault (No).  Used to double space print ou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starting Page Number:  [ 1 ]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efault (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8x11 Standard, 2) 8x11 Condensed, 3) 11x14 Standard: [ 1 ]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&lt;  Default (1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x11 Standard: Standard printer paper.  Not all fields ar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x11 Condensed: Standard printer paper. ALL fields ar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x14 Standard: Standard printer paper. ALL fields ar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 Print Chronological Log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og in chronological order a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date: Default is today's date.  Enter the date a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start the print out.  If that date is not fou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losest date, after the starting date, will be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date: Default is today's date.  Enter the date a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end the print out.  If that date is   not fou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losest date before the ending dat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 Band &amp; Mode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d &amp; Mode Statistics provides a complete band an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down, expressed in both percentage and "n" count.  This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judge your activity for years! 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nformation from three years ago, press the ENTER key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is displayed.  Remember, you must have us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n the past to display previou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 and SSB totals will provide an accurate accounting of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tacts worked.  The RTY combines RTY, PKT, ASC, FEC, GTR, 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MT contacts into one.  The total number of contacts lis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right may not reflect the exact number of contact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gbook uses anything other than the modes mention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&gt;  Update QSL Manager in Log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quick and easy way to automatically update the QSL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the logbook.  Information is extracted from the QSL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and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&gt;  Contest Conversions (K1EA/N6TR/WF1B/N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&amp; B&gt; CT by K1EA - Version 8 and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IMPORTANT!: You must specify the PATH location for the .B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R8.EXE or B2R9.EXE files under the program default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 C:\CT\ ). The .BIN and B2R8/B2R9.EXE files MUST be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menu driven conversion progra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o the specific contest or press the letter display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  (i.e.  A B C etc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ntest has been selected, an additional window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pop up.  Move the highlight bar down to the .BIN f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nvert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program will load either the file B2R8.EXE or B2R9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to memory and convert the .BIN file specified. 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, you'll be prompted to enter the contest na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st name is placed in the NAME FIELD of the log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his to occur, press &lt;ENTER&gt; without entering any dat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like to display the contest name enter the year follow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.  (i.e.  92-CQWW, 92-ARRL, 92-WPX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logging, the program will automatically fill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f the name field was filled in during a previous QSO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occur if the name field starts with a 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pdating has completed, a brows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you the converted data.  If everything looks correct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save; otherwise, press SHIFT-F10 to discard.  The DXC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X fields are NOT updated.  This is done by selecting the DXCC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and the WPX Auto Update from their respective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program has been extensively tested.  If your data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come out correctly, it's possible that K1EA has again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2R conversion program.  Please advise me if this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N6TR v3 to v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6TR to LOGPlus!  conversion program is designed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ogging information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/CALL/FREQ/MODE/SENT/RCVD).  STATE and NAM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tracted for specified cont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contests which will extract ONLY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formation.  Menu selection "A&gt; Standard Conversion"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sian   CQ WPX         CQ M    Helvetia      IO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RU        JA Intl DX     KCJ     Scandinavian  VK Z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E         Cal QSO Party ( NON-CA STATIONS)  General QSO   HA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DX       SP DX          YO DX   Region One Field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ests will convert standard fields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field.  Menu selection " B&gt; Standard &amp; State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10      ARRL 160    CQ 160      Cal QSO Party (CA STATION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unty Hunter contest, menu selection " C&gt; County Hunter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used.  For the No.  American QSO Party, menu selection " 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 American QSO Party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WF1B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this menu is selected, you'll be dumped directly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.  The following steps must be followed exact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ath over to the directory containing your WF1B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ype CONVER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elect Logbook Format (option 6 under v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elect the .BIN file to be conv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ress &lt;Q&gt; t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uring the conversion a .TXT file was created.  You'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is file over to the \PLUSV3\ directory and re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1B.TXT.  (i.e.  COPY 92CQWW.TXT \PLUSV3\WF1B.TX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ype EXIT &lt;ENTER&gt; This will return you to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ollows the same steps as the CT by K1EA progr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st name on.  Please see that section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 Logbook 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book Refresh was added to assist users when inputting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tabase sources, (i.e.  conversion programs, con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DBase etc.).  Its major purpose is to ensure your log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rted in date-time order, that your DXCC field in the log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no blanks, that your band and mode information confor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s employed in LOGPlus!  and all your DELETED QSO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so credit is not given to those countries that do not m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 criteria for an award.  It is recommend this feature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nce every few months or when importing data that is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-tim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&gt;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required database index files.  This is only requir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re encountered locating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  Logging Background Color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of changing the "BACKGROUND" col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creens.  Six colors are available: BLACK (default), B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, CYAN, RED and MAGENTA.  From the menu, select the col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.  Changes will effect both the regular logg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ogging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Satellite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very minor differences distinguish the Real-Time/Off-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modules from Satellite Logging.  Instead of dupl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, only those differences will be mentioned. 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that the Satellite and standard log files are separ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intermingled.  PacketCluster monitoring is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Satellite logging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atellite logging modules are loaded, the curs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in the DATE field first.  Because Satellite DXC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 nature, band and mode DXCC checking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data, you'll notice the cursor will always go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 field (Q), after the STATE field.  Like the standard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, it's recommended that this field be used only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STATISTIC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fields are display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Status - Display current status of the DXCC Country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/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      &gt;&gt; Worked is a combination of Pending and Confi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     &gt;&gt; Those counties in which no QSL ca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ed   &gt;&gt; Those countries in which a QSL ca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DXCC - Overall total of DXCC Countries work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ed      &gt;&gt; Country worked but no QSL card recei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ed   &gt;&gt; QSL car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ved    &gt;&gt; ARRL approved credit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ATELLITE module will be incorporated into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BOOK Management module in version 3.2.  This will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lexibility in nearly every module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QSL Card &amp; QSL Mana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re of handling QSL cards and tracking QSL manag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onsuming when done manually.  LOGPlus!  provides us a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ffective way to get both jobs done quickly, accuratel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QSL Card Upd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SL Card Updating is an intricate part of the overall suc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The QSL field in the log must be maintain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accurately update the DXCC, WAS, WAZ, WPX and IO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.  If you fail to maintain the QSL field, LOGPlus! 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ccurat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QSL DATABA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QSL database files have been provided to allow you flex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ay cards are hand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 &gt;&gt; This file is used to hold cards that you plan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to the DX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REAU   &gt;&gt; This file is used to hold cards that you plan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outgoing bureaus fo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&gt;&gt; This file is used to hold cards that are going to a QS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just finished working VK9NS/Jim on Norfolk Island and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him a card.  Here's how we save the entry to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s for printing at a later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L QSOs will be displayed MAGENTA on BLACK.  QRP QSO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YELLOW on BLACK.  YL and QRP QSO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on BL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irect:  2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reau: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nager: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CallSign: VK9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  Date   Time  Freq   Mde  Snd   Rcv   St Grid IOT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3  10/10/92 00:23  14.232  SSB  53  59                 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3  03/10/93 20:13   7.232  SSB  59  59                 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ck,  (B)ureau,  (D)irect,  (M)anager,  (R)eset,  (S)kip,  (Q)u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ck &gt;&gt; ACKNOWLEDGE.  Used to mark the QSL field with an "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QSL field was previously marked with "B", "D", or "M"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"A" if you're sending a card and hope to receive one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only if you're already sent a card and have now receive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ureau &gt;&gt; BUREAU DATABASE SELECTED.  Place selected QSO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reau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irect &gt;&gt; DIRECT DATABASE SELECTED.  Place selected QSO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)anager &gt;&gt; MANAGER DATABASE SELECTED.  Place selected QSO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 manager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B", "D", or "M" is chosen, you will be required to answ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additional questions to make sure the contact is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QSL as received ('X' in QSL field) (y/n)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&gt;&gt; Used only if you have received the QSL c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tation and are now sending him one i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&gt;&gt; This is the one most commonly used, at least in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.  The QSL field in the log will be affix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if you selected BUREAU, "D" if you selected DIREC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M" if you selected MANAGE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ard(s) say PSE, otherwise TNX (y/n)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&gt;&gt; If you want the card to tell the station you'd like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then answer YES.  The word PSE will be affix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&gt;&gt; If you're returning a card, after receiving on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station, you answer NO.  The word TNX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ixed to all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L all QSOs for this CALL (y/n)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op up on the screen only if more than one ent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as found.  It's quite common  for DX stations to have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ntries with your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&gt;&gt; It's usually best to knock off all the QSL cards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station in one quick and easy stroke.  99.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ime I answer YES to this.  Also, if you hav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Os with a station and 5 have already been QSL'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nswer YES but only the QSO which has not been QSL'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&gt;&gt; If you don't want the station to receive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ne or more of the contacts you've ha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NO here.  If you answer "NO", this will pop up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record number(s) separated by '/'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QSL only specific cards for a station. 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when we brought up VK9NS on our screen we found 6 QS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ut none have been QSL'd before.  I want to QSL only two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x.  On this line I would enter the record number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/. LOGPlus!  will update only those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23/4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)eset  &gt;&gt;  Reset is used when you wish to clear the QSL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-send a QSL card.  Let's say I received a card from W6TWN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10/10/90 for my 1989 DXPedition to Midway and sent him a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I received his.  (I have proof I sent him a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QSL field is marked with "X" and the QSL Date tells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ct date the card was processed.) However, W6TWN sends 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 1993 stating that he has lost the card and needs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I simply enter W6TWN as the call and press "R"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  The format listed above for entering reco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here also.  Caution: When you select this option, ALL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QSL database files will be purged of that call.  This en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s are removed before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)kip   &gt;&gt; Clear the screen and take no action on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uit   &gt;&gt; Exit the module and take no action on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function keys have been programmed to assist you i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=Redisplay      Redisplay data for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DIRECT Browse  Pop up window that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the DIRECT database.  Dele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available.  This will pop up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s found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=BUREAU Browse  Pop up window that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the BUREAU database.  Dele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available.  This will only pop 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s found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=MANAGER Browse Pop up window that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the MANAGER database.  Dele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available.  This will pop up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s found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=Add Record     Add record to regular log. 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ed to the end of file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has been added, you can upda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Direct - Printing/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described here is the same for C&gt; Bureau - Printing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and D&gt; Manager - Printing/Browse.  The only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SL databas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Browse/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Getting Around the Browse/Modify, page 8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provided in this  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=Delete Entry   Delete the highlighted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=Call Search    Quickly search and display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.  Enter the call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.  If found, the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gt; Update QSLMgr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 QSLMgrs field provides you with a quick and eas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matically update the QSL Manager field.  When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, the QMgr databases are checked for any call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he calls in the selected database.  If found, the Q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ll be updated with that manager's call.  If nothin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QMgr field will be updated with   either "DIREC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REAU" or "MANAGER", depending on the database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've run this feature, you can manually change an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browse/modify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QSL Label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types of labels are used in LOGPlus!  All of thes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can be purchased from local sources in bulk. 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, I have used both TAYCO and GLOBAL Computer Suppl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ir prices to be reaso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information described below has NO effect on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printing.  No test labels are printed or specific DX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.  LASER LABELS print by the sheet.  You can no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or wording on any specific label.  I'd highly recomm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LASER LABELS that you adhere to the label multipl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AVERY 5160 LABEL will allow you to print 30 QSO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the AVERY 5161 LABEL will allow you to print 20 QSO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and the AVERY 5162 LABEL will allow you to print 14 QSO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Before selecting either of these options, mak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and see how many QSOs are pending to print.  If you on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QSOs and wish to use the AVERY 5160 LABEL, you'll be wasting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  An alternative is to purchase an externa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 PROGRAM, which will allow you to select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inting, as well as the format.  This program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 stores around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label you wish to use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QSL label(s) for specific DX Country (y/n)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answer "NO" most of the time.  If you wish to print QSL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pecific DX Country, answer "YES".  When prompted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prefix you wish to print (see Appendix B); only those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inted.  Once printing is done, you'll have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only those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cards in DXCC/Alphanumeric order (y/n)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"YES" will sort the cards alphabetically by DXCC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2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followed by call order.  This is an excellent way of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bound for an outgoing burea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TER&gt; test label. &lt;ESC&gt;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 is pressed, ONE test label will be printed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s lined up.  If it is, answer YES to the next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your printing.  If you answer NO, the  above screen will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Realign your labels and press ENTER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Standard Mailing Label w/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andard 3x15/16 inch mailing label.  Before printing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, you will have an option to enter a 30 character commen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inted on the bottom of the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AD1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ing the following QS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-21-91  1143z   20m  2XCW 5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30 character commen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set the "comment" as a default.  In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ogram Default Parameters "N" and scroll down to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Standard Mailing Label (op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andard 3x15/16 inch mailing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W7/G3U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KD7P/NH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s the following QS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Time    MHz   RST   2x   Q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 30 88   22:03Z   28    59    SSB  TN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Standard Mailing Label w/QS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andard 3x15/16 inch mailing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W7/G3U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KD7P/NH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L via: 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Time    MHz   RST   2x   Q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 30 88   22:03Z   28    59    SSB  TN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Standard Mailing Label (op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standard 3x15/16 inch mailing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D7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ing our QSO of Jan 01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0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:00Z  14MHz  SSB  5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E QSL -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2-15/16 x 7/8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andard 2-15/16 x 7/8 label.  Format is iden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ailing Label, above, but fits smaller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2-15/16 x 7/8 Label w/QS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andard 2-15/16 x 7/8 label.  Format is iden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ailing Label w/QSLMgr, above, but fits smaller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W4MPY QSL Format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strip labels (5 x 7/16 inch).  Date format printed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ed under Default Program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7P/NH2   1-JAN-92    10:23    21    599    2x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Modified - W4MPY QS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strip labels (5 x 7/16 inch).  Date format printed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ed under Default Program Parame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this and the regular format is field 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Western Washington DX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strip labels (5 x 7/16 inch).  Date format printed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ed under Default Program Parame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7P/NH2   1-JAN-92  19:44   14    SSB    59    P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&gt; 2 QSO Format w/QS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andard 3x15/16 inch mailing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KD7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Time   Mtr  RST  2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 23 83 1833z  20   59   SS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 29 83 1533z  15   569  C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: DIRECT    - 73 de KD7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&gt; 4 QSO Format w/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large labels (3-1/2 x 1-7/16 inch).  Before printing beg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option to enter a 40 character comment whi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bottom of the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XW8C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D7P/NH2 confirms following QSO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M DD YY  GMT   MHz  2x   RST  NAME/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 24 91 06:24  14   SSB  59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 18 91 17:23  1.8  SSB  55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14 91 08:24  21   SSB  59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18 91 18:23  10.1 SSB  55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comment line, up to 40 char.  , 73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 4 QSO Format w/Note &amp; QS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large labels (3-1/2 x 1-7/16 inch).  Before printing beg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option to enter a 40 character comment whi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bottom of the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XW8C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SL card sent via: DIR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M DD YY  GMT   MHz  2x   RST  NAME/CON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 24 91 06:24  14   SSB  59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 18 91 17:23  1.8  SSB  55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14 91 08:24  21   SSB  59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18 91 18:23  10.1 SSB  55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comment line, up to 40 char. , 73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&gt; 5 QSO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large labels (3-1/2 x 1-7/16 inch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XW8C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D7P/NH2 confirms following QSO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M DD YY  GMT   MHz  2x    RST  NAME/CON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 24 91 06:24  14   SSB   59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 18 91 17:23  1.8  SSB   55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14 91 08:24  21   SSB   59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18 91 18:23  10.1 SSB   55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 04 92 16:23  1296 SSB   59    HECTOR, 73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 5 QSO Format w/QS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large labels (3-1/2 x 1-7/16 inch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XW8C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L card sent via: 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M DD YY  GMT   MHz  2x    RST  NAME/CON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 24 91 06:24  14   SSB   59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 18 91 17:23  1.8  SSB   55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14 91 08:24  21   SSB   59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18 91 18:23  10.1 SSB   55    H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 04 92 16:23  1296 SSB   59    HECTOR, 73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&gt; Large Label w/Rig &amp; QS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large labels (3-1/2 x 1-7/16 inch), one QSO per labe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: KD7Z   via: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UTC    RST  MHz  2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 23 83 18:33  59   14   S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wood TS930S, TL922A     QSL*TN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ELE KLM KT-34A          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graphics, I am unable to show you the blocks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print this out to determine exact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&gt; Avery 5160 Laser Labels(30 QS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print your QSOs onto laser labels, which can b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stationary store.  These formats are set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You do have the option to print the labels in 1 of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/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&gt; Avery 5161 Laser Labels(20 QS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print your QSOs onto laser labels, which can b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stationary store.  These formats are set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You do have the option to print the labels in 1 of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/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&gt; Avery 5162 Laser Labels(14 QS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print your QSOs onto laser labels, which can b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stationary store.  These formats are set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You do have the option to print the labels in 1 of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/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gt; Set Radio &amp; Antenna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 information can be printed on the &lt;O&gt; option label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nter rig/antenna information, which will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F Radio/Amplifier models: [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HF Radio/Amplifier models: [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m antenna: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m antenna:  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dditional LINE FEED between labels (y/n)? [ 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everything is self explanatory except the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.  Some labels (Japanese, for example) space the label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t more than the U.S.  labels.  To compensate for this, I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add an additional line f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&gt; Set HOT KEY QSL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select a HOT KEY QSL for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and satellite logbook.  When in the logg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/modify modules, by pressing the corresponding F key, the QS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you selected will automatically print out a QSL label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.  Remember: if you don't specify a style, noth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Delete A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ALL Records will purge ALL records for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.  Use caution here!  If you delete all the dat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find you really need it, you'll have to go back into the QS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Updating, RESET all calls individually and re-QS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Pending - Printing/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allows us to review QSLs we've sent that ar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nsw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QSL Pending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SL Pending Update searches, your log for any QSO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 field is marked with either a "B", "D", or "M".  Thes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pied to the PENDING.DBF file.  During the update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display the number of records in the files,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: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eau:      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: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QSL Pending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, page 8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provided in this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=Delete Entry Delete the highlighted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=Call Search  Enter the call to locate.  If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will b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=Add Record   Append record to pending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=CW           Display only those CW QSOs pending for DX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.  Hide all other QS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=SSB          Display only those SSB QSOs pending for DX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.  Hide all other QS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=RTY          Display only those RTY QSOs pending for DX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.  Hide all other QS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=MIX          Display only those MIX QSOs pending for DX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.  Hide all other QS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=ALL          Display all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QSL Pending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SL Pending Printing prints a listing of ALL QSLs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Delete A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Records removes all entries from the database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you use this prior to doing a QSL Pending Upda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sure no duplications are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SWL - Printing/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 B&gt;, C&gt; and D&gt; are identical to those listed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- Printing/Browse.  Please refer to that s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SWL Car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us these days receive SWL cards, which, in the spirit of h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, need responding to.  Being a DX station for the past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, I've received more than my fair share!  Well, folks, 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ule to help us along.  By entering the required data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the SWL cards are appended to the SWL.DBF file for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is/UA1-923-223-2 sends you a card for a contact you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7Y on 01/05/95 on 7MHz.  Enter the contac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L heard you work: KW7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entered the call and pressed ENTER, a pop up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ith all contacts with KW7Y.  Move the highlight bar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QSOs, press ENTER to mark that QSO and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  All the fields will be filled in automatically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SWL station call sign and save th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 QSL Manag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SL Manager Database is a powerful utility tha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extensive information on QSL Managers.  The QS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utilizes two databases: QMGR.DBF, which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stations, their managers and the year active; and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called QLABELS.DBF, which contains names and addres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managers you wish to maintain.  This feature is extremely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t is very possible for DX stations to appear in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ce.  This will usually occur when the same call sig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different years by different operators with different QS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 Yearly QSO/QSL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ly QSO/QSL Statistics provides a complete breakdow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ntacts, QSLs sent and those which are pending via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UREAU during the years 1960 to 19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SLs        QSLs Pending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r  QSOs     Ack         Direct/Buro/Mng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  14323    5322            1 /  23 /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   3541    1352           14 /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   2102    1322            9 /  22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Os: Total number of QSOs within a given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s Ack: Total number of QSLs sent and received.  These are QS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"X" in the QSL field of the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Direct: Total number of QSLs sent DIRECT.  These are QS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"D" in the QSL field of the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Buro: Total number of QSLs sent BUREAU.  These are QS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"B" in the QSL field of the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Mngr: Total number of QSLs sent via MANAGERS. 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s marked with "M" in the QSL field of the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 Index QSL Card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QSL Card Databases re-indexes those databases tha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&gt;  Index QSL Manager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QSL Manager Databases re-indexes those databa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the QSL Manage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DX Century Club A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X Century Club Award module is a very importa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Please read this thoroughly to grasp the power of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your DXCC general award, as well as individual band aw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asy.  A lot of time and effort have gone into this modu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accuracy.  Flexibility has been built into th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asily modify the way countries are counted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come dangerous if you manipulate the data so that tw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untries are counted by the same prefix.  Use cau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mod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Auto Update (lo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information relating both to menu options 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Update (log) and to option B&gt; Auto Update (sat)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the two is the database fil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Update feature provides an automated way of keeping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XCC award.  Information is extracted from your 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checked with three database files to insure the correct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is credited each time.  Unfortunately, nothing is perf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a routine as complex as this one!  Here are the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book which are paramount to su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 The most important field!  This determines the count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credit.  Make sure you use option J&gt; Callsig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Mapping or K&gt; Prefix to Country Mapping if the call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oss referen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: Updated by extracting information from the CALL fiel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utomatic in most c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XCC field displays incorrect information,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manually update the field.  For instance, let's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1OIL, which in previous years was on Franz Josef Land, rec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rom UA1O to 4K2 then to R1/FJ.  During the cour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, you notice UA1OIL was only credited as UA instead of R1/F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do one of two th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nduct a manual update of the DXCC field for UA1OI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quire you to manually update this field each time you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UA1OIL.  The DXCC field would be updated with R1/F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option J&gt; Call Sign to Country Mapping and up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CE.  However, if you've run the Auto Update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is, you should conduct a DXCC/Logbook Cleanup then re-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: Used to determine band cr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: Used to determine mod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: Used to determine DXCC status.  This field is a major ke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formation is processed.  Make sure you keep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MPORTANT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leted Countries are encountered, the program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assign the correct DXCC prefix to that country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you read the section on K&gt; Prefix to Country Mapp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on how deleted countries ar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, page 8 for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 following function keys are provid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=Delete Data   This will delete ONLY the modifiabl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XCC, Country Name, Lat/Long and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will not b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Prefix Search Enter the STANDARD DXCC prefix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country.  STANDARD in this ca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commonly assigned to the count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RRL (i.e.  KH2 not WH2, NH2 etc.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scroll through the DXCC database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asic understanding of what these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=Statistics    When selected, a screen appears lis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XCC totals, by mode, for active,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l cou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=All Countries Display all active and deleted cou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=Active Countries Display only active cou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=Deleted Countries Display only deleted cou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Single Band A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Band Awards updates and maintains individuals awa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and and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excellent features of LOGPlus!  is the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your DXCC records to meet your needs.  The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ross-references your LOGBOOK and DXCC databa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database of contacts that have been confirme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yet to the ARRL.  This update automatically creates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 award information for all modes and bands including YL, QR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.  Before running this module, you must run Auto Update (log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Update (sa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rst selected, only those records associated with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Award are displayed.  Use F5 to F9 to change modes and b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of QSLs pending for each band and mode. 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Ls pending DXCC sub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option is menu driven for quick selection.  Each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individually to reduce paper waste.  Once you'v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d or award you wish to print, you'll be prompt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you wish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required only if difficulties occur locating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Status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Update provides a quick and easy way to updat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band and mode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mode or band you wish to update.  Remember, this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LOBAL update of the DXCC database.  Use caution! 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may result in skewed DXCC statist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Confirmed to 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band/mode from 'C' to 'S' for all records in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is done after the cards have been sent to the ARR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rds have not yet been returned by the leag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Submitted to Ap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band/mode from 'S' to 'A' for all records in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is done after the ARRL has accepted and returne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submitted.  If for some reason a particular card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, use the Browse/Modify and change the field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usually "pirate" "unrecognized/undocumented" ope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you need to make sure these cards ar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.  Using J&gt; Callsign to Country Mapping, enter the call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pecify "No" under the credit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Band &amp; Mode Count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3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d &amp; Mode Country Statistics provides you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your DXCC database.  In addition to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/Confirmed/Submitted information for each band and mo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so provides you a total band QSO total.  Number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parentheses are DELETED cou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 Band/Mode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d/Mode Statistics provides a COMPLETE breakdown for each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de.  On color monitors, each status is displayed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o allow for quick loo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L: Band field marked with "A"   SUB: Band field marked with "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:  Band field marked with "C"  PND:  Band field marked with "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D:  Total of all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 DX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X Alert takes the hassle out of keeping track of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Peditions.  This system is a powerful feature that alerts you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ecution if any DXPeditions are scheduled for that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n be easily shared by other LOGPlus!  users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asily by the use of ASCII text files that can be uploa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.  If updated on a regular basis, this program can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e minute information on current and upcoming DXPedi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in increasing your DXCC country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above, you can be alerted of daily DX activit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ecution only if you turn on this feature und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DX Alert DXPedition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X Alert DXPedition Update allows you the flexibility of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oking up DX information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all sign of the station you wish to add.  If the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viously entered, the program will display the data an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f it's correct.  If a new entry, you'll be promp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ntry scre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Pedition beginning date: Enter the DATE the DXPed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 to commence.  This date is very important to the DX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at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Pedition ending date: Enter the DATE the DXPed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0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 to end.  This date along with the beginning d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f the entry will be deleted under option H&gt; Delete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Pedition common freq  Enter the frequency the DXPedition i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heard to work.  With most DXPeditions hopping from one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, this information is often arbit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Pedition common mode  Enter the mode the DXPedition works m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Pedition general times Enter the start and stop times the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enerally he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Pedition information  Any comments you wish to m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restricted to one entry per DXPedition.  If you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operates 15 meters from 0100-0300 then 20 me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00-0500, make two entries.  There are no restrict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 you can enter the same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DX Alert Activity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described here basically echoes tho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, Weekly and Monthly Browse/Modify modul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in the way the F6/F7 and F8 keys are utiliz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/Modify allows you to scroll through your data quick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ing the arrow keys.  A BLACK highlight bar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you're currently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are provided to allow quick data searche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=Delete       This deletes the highlighted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=Call Search  Quickly search and display any given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call you wish to locate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rd will b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=Date Search  Quickly search and display any give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date you wish to locate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rd will b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=Append Record This allows you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=Print Log   Print the log in the order currently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onduct a Call Search, the file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numeric order.  If a Date Search wa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will be printed in dat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Upload DX Ale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UPLOAD information from other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XINFO database.  The file DXALERT.TXT must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LUSV3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revious version of LOGPlus!  (prior to v3)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.  The file structure is different.  Duplicat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manual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 Download DX Aler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DOWNLOAD information from the DX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a delimited ASCII file for transmission to othe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XALERT.TXT will contain a complete listing of A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DXINFO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 Delete OUTDAT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delete OUTDATED inform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INFO database.  OUTDATED information are those records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date and the ending date are EARLIER than the system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deleted, the DXINFO database file is automatically reinde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 DX Alert File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imes it may become necessary to recreate index files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 data.  If you're having difficulties with search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, run 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Country List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ry List Update along with Prefix to Country Mapp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 to Country Mapping are critical areas which are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 some thought.  These three menu selections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necessary to add or delete DXCC Countries from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.  The following few paragraphs provide full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needed to add or delete a country.  Please read thi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before making any attem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let me explain what I mean by "delete": Delete mea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country from any further credit, not complete remov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the DXCC database contains 385 countries.  These ar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and deleted.  With the political ever changing clim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world, countries seem to be popping up left and right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re disappearing.  Because of this, it's necessary to devel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thod in which to make the necessary changes to the DXCC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aying for upgra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DXCC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DXCC Country involves two steps.  Each is cri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erformance and MUST be don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questions MUST be answered before any attemp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update your program.  This information can be obta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L, local PBBS or 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e must obtain the necessary information.  Here is a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list which will 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at is the ITU PREFIX GROUP assign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at is the OFFICIAL (United Nations) nam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hat is the EFFECTIVE DATE the country will be/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ed for DXCC credi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What PREFIXES are being affected by the chang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Does the country observe Daylight Savings Tim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hat is the GMT OffSet for the countr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once these questions have been answered we can start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country.  Below is an example of adding Croatia/9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CC: 9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 Croat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Date: 06/26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tude:  45.5     &lt;&lt; Do not leave default at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: -144.2   &lt;&lt; Do not leave default at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Q Zone: 15         ITU Zone: 28        Continent: E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 OffSet: 2       Day Light Savings: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 OffSet   Hours ahead (+) or behind (-) GM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can be obtained from an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Light Savings Enter Y only if the country observes D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nly purpose for this entry i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LOCAL TIME is displayed correc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al-time and Off-Air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re satisfied your NEW COUNTRY data is correct,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o the DXCC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AN EXISTING DXCC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an existing DXCC Country is easy and straightforward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aution: it's highly recommended that once you've set the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and entered it via to K&gt; Prefix to Country Mapping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continuously or until you're comfortable with making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MAKE ANY CHANGES TO ANY OF THE CURRENT DXCC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.  SOME MAY BE HARD CODED INTO OTHER POR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DELETED COUNTRY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imes it is necessary to enter a deletion date for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  This is easy but requires care.  After you've ma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under this option, make sure you also make the chang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K&gt; Prefix to Country M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&gt; Callsign to Country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logging, you may find an occasional call sign that c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perly associated with a country.  This is usually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3D2, VK9, 3Y, JD call signs.  The Callsign to Country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associate the call sign with the proper count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&gt; Prefix to Country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 should be the first order of business whe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Placing the wrong information in the PRFX.DBF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ajor problems with your DXCC databases. 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be used when adding a new country or ITU gro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Update Sunrise &amp; Sun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the Sunrise/Sunset information for each DXCC country.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've placed your latitude and longitude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ameters before running 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&gt; SunRise &amp; SunSet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add, delete or modify citi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CITY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 Clean Up DXCC/LOGBOOK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you may want to delete the band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and LOGBOOK and start over from scratch.  (This is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first converting from v2 to v3.  Run this progra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DXCC Auto Update (log and sat) to bring all your rec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version 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feature will NOT delete the "A" or "S" from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&gt; Remove DELETED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was added to assist slower machines in updating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moving unwanted DXCC countries (those that do not count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 increase in updating speed will occur.  CAUTION: Befo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, it's necessary to understand what is o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for credit and, unfortunately for the auto upd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only you know that on a current basis.  Here is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before using this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un the DXCC Auto Up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eck all the countries that you know are deleted and se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utomatically inserted the proper information in the C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B, RTY or MIX fields of your DXCC database.  As long as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has something in it, then that countr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  If during the update nothing was placed in one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, use the DXCC Browse/Modify module and add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A","C" or "W") in one of tho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fter you've done that for ALL your deleted countries, then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.  Not until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&gt;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printing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&gt;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indices associated with your DXCC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S/PRFX files.  This is only necessary if data become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fficulties are encountered locating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Worked All Zones Award (WA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ed All Zones Award program is supported by CQ Magaz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assists in tracking the various facets of the WAZ a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record keeping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s &amp; Modes Tr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Mixed, CW, PHONE and RTTY 160, 80, 40, 30, 20, 17, 15, 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, 2. 1.3, 70cm and Satellite.  Tracking of Mixed, CW, PH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TY for each band is don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are required to track the WAZ award program.  If eith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are missing, NONE of the WAZ features will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Z.DBF and WAZ.NSX (the NSX file is created automatically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ing proc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Auto Update (lo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is the heart of the WAZ award system.  Its major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reduce the time and effort required to manually up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your WAZ a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update wi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ZONE field in your logbook for any blanks.  If fou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ZONE information will be updated, based on the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of the cal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LOGBOOK entries with those in the WAZ databa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appropriately.  During the update, each ZONE is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nd the number of QSOs per ZONE is displayed along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Auto Update (s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&gt; Auto Update (log) for information relating to the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at).  The only difference between the two is the databases us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or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.  When first selected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ecords associated with the General Mixed Award ar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5 to F9 to change modes and b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Zone Search   Allows you to quickly move between zones. 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hru 9 must be preceded by a "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=Change Bands  Allows you to select any of the other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Satellite and Gen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Quick Look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provides you with a graphical display by mode,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you have worked, confirmed or need.  This featu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in the logging and dumb terminal module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+F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 *****WWWWWWWW********......***...**..**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****************WW*****......***.*WWWWW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******...........*******WW.WWW..WWW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Confirmed  W = Worked  . =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Band/Mode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provides you with a complete breakdown of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status by band and mode.  This feature displays the resul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uto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KD = Worked.  This total includes all pending and confi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D = Pending.  This counts those entries with "Work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field of the WAZ database.  QSL card NOT yet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M = Confirmed.  This counts those entries with "Confirm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field of the WAZ database.  QSL card been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Band totals include only those entries on 80,40,20,15 and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X           CW         PHONE         RT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KD/PND/CFM  WKD/PND/CFM  WKD/PND/CFM  WKD/PND/C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39/  0/ 39   40/  0/ 40   40/ 10/ 30    0/  0/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m  38/  3/ 35   40/  0/ 40   26/ 10/ 16    0/  0/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Band Worked: 178 5Band Pending: 3   5Band Confirmed: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Zone/QSO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provides a quick breakdown of the number of QSO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of the 40 zones.  This feature provides the sam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Auto Update but much qui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Records  Zone Records  Zone Records  Zon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 10      11    45      21    100     31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    45      12    123     22      4     32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    800     13    23      23    200     33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option is menu driven for quick selection.  Each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roken down individually to reduce paper waste.  Onc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band or award you wish to print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mode you wish to print.  The print out will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award form, which can be either sent to CQ Magaz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by one of many check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ntries marked with *W* next to the call are worked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the WAZ.NSX file.  This is necessary only if data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Worked All States Award (W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ed All States Award program is supported by The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 Relay League.  This module will assists in tra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acets of the WAS award and assist in record keeping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s &amp; Modes Tr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Mixed, CW, PHONE and RTTY 160, 80, 40, 30, 20, 17, 15, 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, 2, 1.3, 70cm and Satellite.  Tracking of Mixed, CW, PH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TY for each band is don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are required to track the WAS award program.  If eith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are missing, NONE of the WAS features described her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unction.  WAS.DBF and WAS.NSX (the NSX file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uring the indexing proc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is the heart of the WAS award system.  Its major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reduce the time and effort required to manually up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your WAS a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update wi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LOGBOOK entries with those in the WAS databa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appropriately.  During the update, each STATE is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nd the number of QSOs per STATE is displayed along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ew to v3.1 is the ability to automatically update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Os with STATE information from previous QS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KD7P during one of the contests gave WA as his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hen you look at the logbook and notice 20 other QSO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7P with a BLANK state field, you either have to updat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QSO or allow the program to do it during the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ntry will be checked and assigned WA.  However, if you d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7P in ID for one of those QSOs, that entr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 on page 8. When first selec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records associated with the General Mixed Awar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Use F5 to F9 to change modes and b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State Search   Allows you to quickly move between st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=Change Bands   Allows you to select any of the other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Satellite and Gen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Quick Look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provides you with a graphical display, by band and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ates you have worked, confirmed or n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States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2   3   4   5   6   7   8   9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  NY  DE  AL  AR  CA  AZ  MI  IL  C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  NJ  PA  GA  LA      ID  OH  IN  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     MD  KY  MS  HI  MT  WV  WI  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H          NC  NM      NV          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          FL  TX  AK  OR          M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T          SC  OK      UT         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N          WA          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          WY          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QSOs = BRIGHT WHITE on color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ed QSOs = YELLOW on color and LIGHT WHITE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QSOs = GRAY on color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Band/Mode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provides you with a complete breakdown of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status by band and mode.  This format is standard throug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, see WAZ E&gt; Band/Mode Statistics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State/QSO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provides a quick breakdown of the number of QSO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of the 50 states.  This feature displays the resul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Auto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QSOs  State  QSOs  State  QSOs  State  QSOs  State QS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    53    HI     52    MA     31    NM     11    SD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     31    ID     9     MI     53    NY     74    TN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option is menu driven for quick selection.  Each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roken down individually to reduce paper waste.  Onc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band or award you wish to print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mode you wish to print.  The print out will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award form, which can be either sent to the ARRL or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4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ne of many check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ntries marked with *W* next to the call are worked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the WAS.NSX file.  This is necessary only if data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Worked All Prefixes Award (WP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ed All Prefixes Award program is supported by CQ Magaz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will assist in tracking the various facets of the W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 and assist in record keeping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s &amp; Modes Tr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Mixed, CW, PHONE and RTTY 160, 80, 40, 20, 15, and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of Mixed, CW, PHONE and RTTY for each band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In addition, each of the continents are tr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updating process, up to 30 files are create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both .DBF files and .NSX files required by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will automatically determine the correct prefix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your logbook. 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         extracted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/AD1C          LX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T/0K1XC         JT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H7/KD7P         NH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D2YP/3          K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7ULL/M         W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3/KD7P         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0BDC          3DA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4H/UA4BDS       U4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/DK5PR          F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7JVL            W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1C/LX          L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maritime mobiles (MM1/MM2/MM3) and mobile (M1/M2, etc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PX field in your log will be set to five periods (.....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nually update these fields later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update process, a lot of disk activity will be no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iles are created, appended and deleted to develop th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0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.  Overall, this is the slowest updating proces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Please have patience: Depending on the number of QSO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gbook, and on your computer's speed, this may take up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Manual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Update allows you to search any of the WPX databa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r add new prefixes.  This module is usually used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SL status of a particular prefix.  In addition, updating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more effectively in the Browse/Mod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.  When first selected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you wish to work with.  Use F5 to F9 to change mod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Prefix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fix Display will allow you to view, in alphanumeric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efixes which have been worked, confirmed, submit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ved in a column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database you wish to view. 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will display an accurate accounting of the prefix status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een, each of the different categories will be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lors.  On monochrome or green screens, eac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will be affixed with a particular symbol deno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status.  To view additional prefixes, press any key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        Color      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ed          White       Prefix + '*'  KD2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ed       Green       Prefix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ted       Red         Prefix + '$' KD2 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ved        Blue        Prefix + "@'   KD2 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Worked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LookUp (all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kUp is a quick and dirty way of checking all your WP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refix.  Remember, this only checks those WP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been created (turned on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: KH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: C  PH: W  MX: C 10: C 12: N  15: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: N  20: N  30: N 40: C 80: N 160: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: N  Sa: N  Oc: C Eu: N As: N  Af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Confirmed  N=Needed   W=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kUp is a pop up window which can be viewed within the d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 and logging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Field Update (lo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Update (log) will update the WPX field in the log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conduct an Auto or Manual Update.  This feature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uring the Auto Updat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Status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Update automatically updates ALL awar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Confirmed to 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TATUS from 'C' to 'S' for all records in select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ually done after the cards have been sent to the CQ W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s Manager.  These cards have not been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Submitted to Ap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TATUS from 'S' to 'A' for all records in select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ually done after the CQ WPX Awards Manager has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rds submitted.  If for some reason a particular card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, use Manual Update or Browse/Modify and change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provides an accurate total of each of th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.  Worked, Pending, Confirmed, Submitted and Appr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Select WPX Award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specify the WPX awards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  Remember, if you don't turn on any, nothing happe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update will go through the motions but no data or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.  For example: You wish to track on the WPXMIX and WPXSS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s.  Place a "Y" in just those fields and turn off all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&gt;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llows you to print out award forms.  Contacts ar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per sheet in columns of 10 across and 50 per column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s follow the WPX Award sheet provided by CQ Magaz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file you wish to print, an additional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allow you to print 1 of 5 a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: Complete list of ALL contacts in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: Contacts marked with 'W' in the STATU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ed: Contacts marked with 'X' in the STATU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itted: Contacts marked with 'S' in the STATU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ved: Contacts marked with 'A' in the STATU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category you wish to print, you'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other menu to select either PREFIX or CALL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:  Print PREFIXES only of selected a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:  Print CALLS only of selected a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&gt;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all files associated with the WPX award.  This is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data becomes co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 VHF/UHF Century Club (VUC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HF/UHF Century Club (VUCC) program is supported by The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 Relay League (ARRL).  This module assists in tra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acets of the VUCC award and in record keeping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the ARRL for additional information concerning the VU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s &amp; Modes Tr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ds, from 6 meters through 24GH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nty Two files are required to track the VUCC award program;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of the eleven VHF/UHF bands.  Index files (.NSX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utomatically during the indexing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Update module extracts grid information from your log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pdates each of the VHF/UHF files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uring PacketCluster monitoring in the dumb terminal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pot reported for 2 and 6 meters will cause an immediat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VUCC50 and VUCC144 files to determine if you need th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 However, for this feature to work properly, the firs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 the spot comments field MUST contain th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typical spot (shortened to fit on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de KD7P:   50323.2   NH2G     OC26       1432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sees this entry, it checks that the 6 meter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under the dumb terminal Packet Alerts has been turned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, the VUCC50 database is then checked to determine if th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worked previously.  In the upp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grid and status will be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26[C]    &gt;&gt;  grid has been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26[W]    &gt;&gt;  grid has been worked no car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26[N]    &gt;&gt;  grid is needed.  It is possible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erroneous data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ill make every effor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rrect 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, page 8. When first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file you wish to work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Grid Search Enter 6 or 4 grid combination.  If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ll update and highlight tha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Gri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 Display allows you to view a columnized listing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s in a particular file.  Select the file to view from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On a color monitor, data is displayed in various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icting the different grid status.  On monochrome or bl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screens, the status will be depicted by side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ed:  No side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ding:    *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mitted:  $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ved: 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Grid/Grid Dist. Cal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/Grid distance calculator allows you to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Lat/Long, distance in both kilometers and mile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azimuth.  Locations are to the CENTER of the gri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Grid/Posn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/Posn conversion will allow you to enter a grid an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Lat/Long for that grid.  Locations a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of the grids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Posn/Grid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ition to Grid conversion allows you to enter a Lat/Lo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corresponding gr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&gt;  Grid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 Statistics provide worked, confirmed, pending, 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roved record totals for each of the VHF and UHF b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  Quick Loo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works in conjunction with the Quick Look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(See I&gt; Quick Look Displa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 Quick Look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provides a quick look at all 100 grids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grid area.  Using the arrow keys, you can move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area to the next quickly and display the status of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This feature is available in the logbook and dumb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under ALT-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&gt;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llows information relating to each of the VUCC awar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Five printing styles are available.  GRID, CALL,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FREQ, MODE, SENT, RCVD, QSL and STATU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(s) will b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Worked - QSL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tacts worked but not confirmed.  QSL has been sen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d has been returned.  These contacts which a STATUS 'W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Confirmed - QSL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tacts for which cards have been sent and confir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tacts have a STATUS 'C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Submitted to Award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tacts for which cards have been sent to the a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for checking.  These are contacts which have the STATUS '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Approved by Award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tacts for which cards have been submitted for ARR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has been received.  These are contacts which have STATUS 'A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Complete Listing of Gri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ALL contacts in the selected database, regardless of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&gt;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all VUCC###.NSX files.  This is necessary only i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co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gt;  Islands On The Air (IO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lands On the Air (IOTA) module is provided as an interf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offered by the Radio Society of Great Britai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und in the IOTA.DBF file can be obtained from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(i.e.  PacketClusters, magazines, newsletters etc.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here is not intended to replace the IOTA directo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st in record keeping.  The IOTA.DBF provided with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compiled by an outside source and provided to al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  To gain the full scope of how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you should obtain information by writing to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ger Balister, G3MKA             US and Canada check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TA Director and Awards Manager  Dewitt L. Jones, W4B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Quinta, Mimbridge              P.O. Box 3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bham, Woking                   Glen Arbor, MI 496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ey GU24 8AR Eng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MW Systems or Robert A. Winters, KD7P provides the interf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more.  You will be required to maintain the IOTA.DBF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.  The initial IOTA.DBF file provided with the program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ed by various users of the program and provided as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s &amp; Modes Tr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Award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files are required to track the IOTA awar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TA.DBF, IOTANF.DBF and IOTA.NSX (the NSX file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uring the indexing proc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is the heart of the IOTA award system.  Its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is to reduce the time and effort required to manuall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ck your IOTA a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update will cross reference LOGBOOK entries with tho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OTA databases and update appropr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ands On The Air (IO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d Auto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IOTA reference number:  EU0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TA reference numbers updated: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TA reference numbers NOT found: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IOTA reference number   &gt;&gt;    Current reference number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TA reference numbers updated   &gt;&gt; Number of referenc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and cross referen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TA reference numbers NOT found &gt;&gt; Number of referenc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uld not be found in the IOTA databases.  This indicat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TA database is not up to date with current islands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update module to bring your databases up to date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greater than 0, then you'll be allowed to print out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ference numbers and their associated calls to your pri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upda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Manual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allows you to manually view and edit data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reference number quickly and easily.  Enter th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eference number in the RefNo block.  If the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all the blocks will be updated with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number.  Reference Number: 5 character IOTA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Number MUST be proceeded with either EU, SA, NA, OC, A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, or AS.  If the RefNo is EU-006, remove the '-' and us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006.  If you wish to view UN-Referenced information, ente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inent abbreviation and press &lt;ENTER&gt;.  The LAST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that matches the entry will be displayed.  To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N-Referenced numbers, use the F5 - Prev RefNo or F6 -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No function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(es): Standard prefix assigned to the island group.  See IO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(A/B/W): This indicates the island falls under the IOTA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s.  A = Arctic B = British Isles and W = West Ind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letter: This indicates the corresponding island nam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land gro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Country or island name associ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: Approximate latitude and longitude of island group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hould closely represent the information in the IO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: Island groups list the major group with which the isl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and Name: Enter the Island actually worked.  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ign: 12 character alphanumeric field.  This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pdated if the IOTA Auto Updat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Date format.  This format must match date format used i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ill be automatically updated if the IOTA Auto Upd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(m): Enter frequency in METERS.  Inform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if the IOTA Auto Updat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General information.  Any information can be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: Provides status of displayed island.  The followin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ed   Worked, QSL may or may not have been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ed   Confirmed contact.  QSL has been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ed   Card has been submitted to the IOTA awards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ved    Card has been approved and accepted by the IO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d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function keys assist in viewing and updat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=Locate Refno     Enter 5 character reference number to loc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=Next Refno.      Jump forward to next reference number in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=Previous Refno.  Jump back to previous referenc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F7=Add Refno.   Add new reference number to IOTA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, page 8. When first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data which has been assigned a REFERENCE number ar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=RefNo Search    Allows you to quickly move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=Statistics      Displays Needed, Worked, Confirmed, Sub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pproved statistics for current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=RefNo           Displays only those records with assigned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 referenc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=UnRefNo         Displays only those record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igned a 5 digit referenc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=Chng Continents Allows you to select any of the other a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provides a quick breakdown of the number of QSO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of the various a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ed  Worked  Confirmed  Submitted  Ap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ands of the World  1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                  73      32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arctica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a                   173      10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option is menu driven for quick selection.  Each a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roken down individually to reduce paper was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out matches the standard award form which can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GB or checked by one of many check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the IOTA.NSX file.  This is necessary only if data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&gt;  Worked All Russian Obla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reakup of the Soviet Union, the old Soviet Oblast A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discontinued, and a new award, Worked All Russian Obla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.A.R.O.) was created.  This award became effective on 1 Janu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2.  All contacts with Russians in the call group R, UA to U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towards this award.  In addition, a 5BWARO award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ed for contacts made on 10,15,20,40,80 met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logbook for all Russian QSOs.  Update the W.A.R.O. 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ntacts after 1 Jan 92.  All other Russian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5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, page 8. When first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records associated with the General Mixed Awar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Use F5 to F9 to change modes and b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Band/Mode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provides you with a complete breakdown of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ast status by band and mode.  This format is standard throug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(see WAZ E&gt; Band/Mode Statistics for general inform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option is menu driven for quick selection.  Each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roken down individually to reduce paper waste.  Onc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band or award you wish to print,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mode you wish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OBLAST.NSX file.  This is only necessary if difficul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locating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&gt;  Worked All U.S. Cou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ed All U.S.  Counties Award system is provided to ASS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in tracking the U.S.  Counties Award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replace the Record Book currently requir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ies Award committee, but only to provide an automated "look-u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nty status.  You are encouraged to write CQ Magazine (spon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ward) and obtain the rules and regulations,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ok.  This feature will track the Mixed, Phone and 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this award is not easy.  A lot of time and effort can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aintaining the Record Book and ensuring the data is 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has taken the hassle out of maintaining the Record Book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a means in which data can be automatically extra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g.  The NOTE field is extremely important to the Cou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Update feature.  Data is entered in the NOTE field during Q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which can be extracted during the update proc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y reference record number is the KEY to the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.  The county reference number may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/modify section of the Worked All U.S.  Counties module. 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in a logging module, pressing the SHIFT+F5 keys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browse/modify section.  Once in that section,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(bottom of screen) to the desired state and no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0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y reference number of the county you're log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                 Alabama               Gre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                  Colorado              Lar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4XYZ reports to you his location is Tucker in Greene County Alaba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your QSO.  After filling in all the standard lo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 call, date, time, rst, name etc.) you're ready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e note field.  The characters { and } ar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are utilized by the Counties Award program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either of these for the Generic Awar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{ is a delimiter which specifies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 the Counties update.  When this character is encount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date process, the data listed between the {} is extrac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d with the COUNTY.DBF file.  The last character }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limiter which specifies the end of the Counties update.  To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4XYZ correctly, the note field would conta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36Tuck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because the note field is used by the Generic Awar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standard information, the exact location of the Cou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not cri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A TYPICAL NOTE FIELD:       !10232{36Tuck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10232 could be data used by the Generic Award program to kee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10x10 a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VY QRM{36Tucker} or {36Tucker}HVY Q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VY QRM is a reminder to you of heavy interference during the Q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no bearing on any awar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the exact location is not critical.  Anothe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hat during mobile operations, W4XYZ reports he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imer County Colorado between different cities.  Because the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is not known, the information between the {} character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as: {254X} The 254 represents the county referenc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the X is used to inform the update that no cit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Make sure you use the X. If you don't, the reco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dat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be asked if you wish to update the Counties data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log.  If you press "Y" the record counter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 and update will commence from record 1 of the log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ommended if you've made a number of major changes (or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zy like I am and don't wish to do all the updating manually!).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N" the record counter is set to the last record upd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mmence from that record in the log.  The next screen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ill show the updat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:  12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: 232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ed: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x Updated: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Updated: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W Updated: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: Current record being checked in the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: Number of log records still pe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: Number of records in the log found to contai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formation (i.e.  {1Tucker}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: Number of records actually updated in one of the COU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is number may be lower than the viewed number.  The vie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akes into account ALL records viewed.  Update only 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ecords that are actually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, page 8. When first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records associated with the mixed award ar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5 to F9 to change mode and b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enter data using the Editor, the City/Town fiel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data for the QSO to be saved.  If the field is left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fields will be cle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provides a quick view of the current statu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ies award.  Data will be displayed in three blocks with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each.  Here is an example of on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 Counties  Wkd  Apv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      67       10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        4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List the common two letter state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ies Number of counties located with the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kd      Number of counties worked in that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vd     Number of counties approved by the awards committ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llows you to print your data by individual state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menu allows you to specify the award status to print.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self explana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required database index files.  This is only necessa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re encountered locating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 Generic Awar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ic Award System program is simple but extremely power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allow you to keep track of up to twenty (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s of your choosing.  Seven data fields most commonly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awards are maintained.  Call, Date, Time, Freq, Mode, Rcvd 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/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NOTE field is the key field used to maintain UNIQU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award(s) you plan on tra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elect the Generic Award System program, 21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are available to choose from.  However, the first 20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Generic Award Tracking System" which allows you the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oll your own".  Whatever award(s) you'd like to track (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, sorry!) can be tracked using one of thes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keep track of the Japanese JCC Award and the 10x10 A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If you tried to select A&gt; thru T&gt; the computer will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ot you right back to the main menu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o parameters have been set for these fields.  First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U&gt; and bring up the award parameter screen.  This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provide the program with UNIQUE parameter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 you wish to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many of the function in LOGPlus!, the Generic Awar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a Browse/Modify screen which you should be very familia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.  Modifying data is as simple as pressing ENTER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which will allow you to create the necessary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rameter is the name of the award, up to 3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specify the name. 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panese JCC Awar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rameter asks you to come up with a UNIQUE file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file.  Up to 8 characters can be specified. 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J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rameter asks you to provide a Special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is Special Identifier, is used in the log NOT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 as a mar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uto Update is used, the log NOTE field checks again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Identifier.  If a match is found, data is extrac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e database file you specified, (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JCC.DBF).  An important note: you CAN NOT specif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r the different awards.  The characters { and }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served for the COUNTIES Award program and CAN NO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UNLESS you have no intentions of tracking COUNTIES. 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rameter asks you to provide a set number of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e program will extract from the log NOTE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the data you wish to track.  Let say you're tra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C and need the JCC number which in this case is 3 character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specify in this field a 3 and press &lt;ENTER&gt;.  NEVER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en you need.  The program has been written to extrac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NOTE field the exact number of characters AFTER th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haracter -- no more, no less. 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arameter asks if you wish to delete the data from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update has taken place.  Let's say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your 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Date      Time   Freq  Mode    Rcvd  Name  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1ELY   11/10/91  10:45   14    CW     589   Toshi    #283&amp;26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YES to this parameter, during the Auto Updat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look for and see the pound sign # when it came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The generic data necessary to track most award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ver to the JAJCC file you specified earlier (Call,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Freq, Mode, Rcvd).  The next thing the program would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ext 3 characters (you specified this also)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nd sign #, and place this data in the INFO field of the JAJ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Next, the pound sign followed by the next 3 characters (#28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deleted from the log NOTE field.  As you can see, &amp;26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w become the first 6 characters allowing us to do an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for the 10x10 Award we also wish to track.  Rememb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onduct the search for the first Special Identifier,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#, before you could update the 10x10 a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Date      Time   Freq  Mode    Rcvd  Name  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1ELY   11/10/91  10:45   14    CW     589   Toshi    &amp;26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 The Auto Update ALWAYS starts its search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log.  If you DO NOT delete the data after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used, each time the update is run, the records will agai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ver to the database file causing duplication.  A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, by answering YES to this parameter, additional award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d using the same entry and save duplication in enter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!  If, however, you answer NO to this field, the entr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 and use of this entry for other awards would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use this process for all five awards or any number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.  Remember make sure you use UNIQUE file names and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or each a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described here effects ALL menu selections 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&gt;.  Once all the parameters have been set for the awa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track, the next step is to input data.  When the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above menu will pop up allowing you to do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Remember that the generic system was not design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program for all awards.  No doubt some awar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track; however, the system was designed to make lif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eas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 Au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 Update provides a quick method of automatically upd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20 generic awards.  As mentioned above,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is the key to the auto update.  Make sure you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listed in "how it works".  Once these parame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t properly, everything is strictly automa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  Browse/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Getting Around the Browse/Modify, page 8. When first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records associated with the General Mixed Awar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Use F5 to F9 to change modes and b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=Index Order  Change the index order, as well as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llows you to print the data in 7 different index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ward printed will consist of a cover sheet that contains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cessary to submit most awards.  If this form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ory, you'll need to develop your own.  Each awa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50 contacts per page.  At the bottom of each pag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the number of contacts per page and the overall tot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s is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the generic award index (.NSX) file.  This is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data becomes co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&gt;  Dumb Terminal Program (DT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mb Terminal Program (DTP) is a powerful module off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, power and a wealth of features.  The main object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P is to manage all the popular TNC's and their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.  Please refer to your TNC manual for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Keep in mind that, the DTP is NOT limited to Packet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ing only: Any mode your TNC can operate on can be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the DT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cess the DTP for the first time, you'll ne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default parameters.  This feature can be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time by pressing ALT-O from within the DT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 control see Help!  (ALT-H)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(bottom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_H=Help! | Cap Off | Prntr Offline | PCluster Off | Alarm Off |13: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provides the current status of the Data Cap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PacketCluster link, alarm and special spot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 Off/On  Cap, short for Capture, is used to sav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to an ASCII file.  The ALT-F key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 switch, is used to open and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tr Offline/Online    Directs the incoming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  The ALT-P key, which is a toggle swit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open and close the printer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luster Off/On    PCluster activates incoming spot repo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the top two lines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1 key, which is a toggle switch,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on or off the PacketCluster monito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Off/On This feature activates the "CHARGE" soun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XCC Country is re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lock Display the computer System Clo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is inactive when shifting between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or when exiting the Dumb Termi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center)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ection is used for sending and receiving data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p up windows and other related information.  The siz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21 lines of 80 characters when PacketCluster is on, 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hen PacketCluster is off.  If you turn off the Packet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ata is displayed on the screen,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screen and start to overwrite data.  Its best to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 to clear the screen after turning the PacketClus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Cluster by AK1A has become a major operating tool in n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erious DX'ers shack.  With this tool, featur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a smooth monitoring operation as well as the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spots for various award information.  LOGPlus!  Version 3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veloped to provide a powerful interface that is user frien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lexible.  PacketCluster monitoring is provided in the d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 (as well as the Real-Time and Off-Air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spot, LOGPlus!  will quickly determine the DXCC cou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ot and report if the country is needed as a new DXCC cou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TA and/or GRID.  However, there are certain limita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Overall, the DXCC country section is seaml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no special features to operate.  During a typical DX sp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portion of the DTP scree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08/23/93  Time: 1414Z   DX: DL3NY         Freq:  700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DL - Germany            Zone: 14/24    Cont: EU  SP/LP: 45/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 CW  SSB  RTY  MIX    Bands: 160 80 40 30 20 17 15 12 10 6 2 S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s and Bands will be highlighted to display mode and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, if any.  Two features have been added that ass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of your GRIDS and IOTA awards.  These features do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sid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de KD7P:  50110.0   W1NG          CN99 Ken good signal.     1414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de KD7P:  14086.7   VE7IU         NA033 Rees on XYZ Isl.    1414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de KD7P:  14086.7   VE7IU         IOTA NA033 Rees XYZ Isl.  1414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TA - To support the ever popular IOTA system, LOGPlus! 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o automatically check the IOTA (IOTA.DBF) if an IOTA REF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U001) is reported in the comment field.  With the many metho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ata is reported in the comment field, I can not provi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rances this system will work 100% at all time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4 characters in the comment field or after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TA are either EU001, eu-001, EU-5, EU 5, EU 001 etc.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tract the data and alerting provided.  (Basically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/lower case combination ). Notification will be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hand corner next to the date field in flashing G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below for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NO    STATUS BLOCK OF IOTA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001(N) Not found in database --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001(A) Found -- Ap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001(S) Found -- 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001(C) Found -- Confi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001(W) Found --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S - Each time a 6 or 2 meter spot is reported, the firs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 the comment field are checked against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(VUCC50 or VUCC144 if previously created.)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in the upper right hand corner next to the frequency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lashing GREEN.  See below for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    STATUS BLOCK IN VUCC50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89(N)  Not found in database --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89(A)  Found -- Ap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89(S)  Found -- 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89(C)  Found -- Confi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89(W)  Found --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1 Radio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switch which will turn ON/OFF radio interface.  Periodi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necessary to toggle this on/off a few times to "WAKE U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dio.  This is usually required for radios with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2 Change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requency is entered, the program will automaticall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FO A. If the currently displayed VFO is B, you'll not noti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hanges.  The following formats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.  This works with Kenwood radio'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14.023  =  Change VFO A to 14.0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.023  =  Change VFO A to 14.0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4.023  =  Change VFO B to 14.0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     =  Change VFO A to 14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3 Change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oggle switch that cycles through the available mod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ad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4 Change VF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switch that changes between VFO A and B or vice ver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5 Up Freq (10H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VFO frequency by 10Hz up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6 Dn Freq (10H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VFO frequency by 10Hz down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7 Dro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full DOS access.  Type EXIT and press ENTER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8 thru CTRL-F10 Extern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T-N Program Default Parameters for genera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Turn PacketCluster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switch that turns PacketCluster On/Off.  Screen siz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ogg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 Packet Spot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SPOT is displayed, the information can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e PacketCluster database file (PACKET.DBF). 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urned on/off by using the Packet Alarm Setup Up Routine (ALT-F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.  The major purpose of this is to provide a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checking what was reported without clog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Cluster system with SH/DX requests.  However, becaus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ail to PURGE this file periodically, a WARNING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  The only purpose of the warning is to alert you tha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QSOs are contained within the PACKET.DBF file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  When the number of QSOs reaches 300, a FLASHING numb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next to SAT on the top screen.  Be sure to purge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.  The total number of entries within the databa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top portion of the screen at all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=Delete Entry Delete currently highlighted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Delete ALL   Delete ALL entries i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=Zone Order   Rearrange spots in zone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=Date Order   Rearrange spots in date-tim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=DX Order     Rearrange spots in DXCC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=Need Order   Rearrange with needed spots firs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needed spo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=Freq Order   Rearrange spots in frequenc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=Print        Print complete listing of all spots in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=Reindex     Recreate the PACKET.NSX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4 Packet Spot Announ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provides you with a quick and easy way to e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the data.  When you use this feature, the data you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6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display on your screen.  This may cause your Packet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to sound!  In addition, if you're using the radio interf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quency from the radio will be read into the spot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ample screen of the PacketCluster SP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Packet SPOT Announcement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Station: KD7P/NH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Freq:  1402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   Excellent signal QSX up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press &lt;ENTER&gt;, the data is automatically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de AA6TT:     14023.0  KD7P/NH7    Excellent signal QSX up 5  1242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5 Packet T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to exchange private messages with another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to PacketClu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Packet Talk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: JH1O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: HELLO KAZ-SAN! DID YOU WORK THE P5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tation call sign, followed by a 60 charact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Each time the &lt;ENTER&gt; key is pressed the data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6 Packet Spot Filter Set-Up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llows you to set "SWITCHES" to report DX on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 and modes.  This is an excellent method of removing un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s from bands you don't operate on.  In addition, you can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frequency parameters depending on your operating techn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You're a CW operator and couldn't care less about SS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TY spots.  By turning OFF all the SSB and RTTY alarms, only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all within the established frequency parameters for C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DO NOT overlap frequenc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at, six additional switches have been provi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turn on or off various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pots (ALT-F2) ?  When a spot comes across the PacketClu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have the option to save the QSO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 for quick 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NOT NEEDED Spots? If a spot is reported for a DXCC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have already confirmed (or work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0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"Sound Alarm if worked" is off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ill save it to the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 if this flag is set to "Y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o "N", then only NEEDED DXCC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ots (never worked, or worked and "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arm if worked" is on) will be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LARM On as default?  By default, the alarm syst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 when entering the Dumb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.  By setting this to "Y", th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armed when entering the 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inal Program.  This appli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ging with PacketCluster modules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LARM if worked ?  By default.  the alarm system sound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e spot reported as a new country (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ed).  By turning this feature on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ries as well as WORKED cou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reported.  Note - If the Alar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 (ALT-F9), no alarm will s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LARM for x seconds?  You have the option to sound th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1 to 99 seconds.  If, however,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ot is reported during this time peri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larm is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OTA status?     If you're an IOTA chaser, turn this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IOTA spots in the upper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6M grid status?  If you're a 6 meter grid chaser, tur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o display 6M grid spots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2M grid status?  If you're a 2 meter grid chaser, tur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o display 2M grid spots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7 Special Spot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new features to LOGPlus!  is the ability to FLAG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automatically sound your "CHARGE" alarm.  If a new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during the alarm, it will reset the alarm.  The best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this feature is by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You are one of those individuals who has nearly every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worked the 3Y0/P before but when the next DXPedition com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be ready.  The special spot filter system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call or prefix.  Whenever that call or prefix is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ystem, the program will sound the alarm.  This is a to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system from Packet alarm system.  In addition, whene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ll is pending in the queue, the screen will displ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pot call in the lower left hand cor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8 Packet Sound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switch to turn sound On/Off.  Each time a SPOT for a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you need is reported, a "CHARGE" tone can be program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etween 1 and 99 then turn itself off.  You can sile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immediately by using either ALT-F8 or ALT-F9.  By using ALT-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nd will be silenced until ALT-F8 is pressed again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doing something else around the shack or house, you may mi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 one!  I use this at nights when I'm ready to turn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 my XYL gets mighty upset at 3AM when the computer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'n!  If a new spot comes in during the alarm, it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9 Packet Silencer (Current Spot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EMPORARY alternative to ALT-F8, I've added this switch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sound just for the previously displayed SPOT.  This way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POT is reported and you need it, you'll be al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"CHARGE" sound can be programmed between 1 and 99 o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op it with either ALT-F8 or ALT-F9.  When you're not home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use ALT-F8 so your XYL or OM doesn't throw your system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0 Packet Commands ( Real-time and Off-Air Logging ONL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Commands line allows you to query the PacketClus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ike DX, WWV information or general databas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logging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Packet Commands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Command:  SH/DX/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&lt;ENTER&gt; key is pressed the data will be transmit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  Your query, if entered correctly, will be promp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by the PacketCluste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Display SunRise/SunSet for 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tandard browse/modify screen for more than 295 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world.  See the DX Century Club (DXCC) s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o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Scrol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will store the last 6,000 characters received in 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quick viewing.  Use standard keys described in the firs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 to navigate.  No editing features are provid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Clea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data inpu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DXCC Four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efault Program Parameters for an explanation on 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E  Sunrise/Sunset DXC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tandard browse/modify screen of the DX Century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XCC) database.  This screen contains active countri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Sunrise, Sunset, short and long path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Data File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Capture allows you to save data as it comes in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 name to which you wish the data.  Next time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F key, the file will be closed and saved to your har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G Grid Po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grid chasers to quickly obtain necessary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Grid Quick Look Display, Grid to Grid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and more,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Hel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help screen listing the programmed function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Jump to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Spot is used in conjunction with your attached Kenwoo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 radio.  Whenever a spot is reported over the PacketClus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key will shift your radio to the frequency of the sp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KeyMenu - Programmable Keys (F1 thru F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ogram your F keys to reduce typing.  Digital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TTY, ASCII, BAUDOT ,GTOR, PTOR etc.) will benefit the mos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ny of the F keys is easy: Just type in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tore.  However, one of the added feature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send files as well as plain text.  7 standard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reated and sent.  These files MUST be loca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LUSV3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.DTP   RYRY.DTP   TEST.DTP   GEN.DTP   BRAG.DTP   DX.DTP   INFO.D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it's essential your TNC has FLOW CONTROL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n programming the F1 key to send the BRAG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: Here is my brag tape \\BRAG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backwards slant bars are REQUIRED to transmit a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elimiter which tells LOGPlus!  that the following is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should be sent.  The "^" caret key (SHIFT 6) is a CR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be trans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save and exit the KeyMenu function, the "^"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by LOGPlus!  to another ASCII character.  This i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not be changed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n programming the F2 key to send a SHOW D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Cluster n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:  SH/DX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Logging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provides a quick and easy way to enter QSOs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module.  QSOs are saved to the LOGTEMP file and upd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log after the user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Temperature/Mile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/Mileage conversion is a way to convert Fahrenhe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sius, miles or kilometers, feet or 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DXCC/WAZ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provides a Quick Look at the complete DXCC and WA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or the current spot DXCC country.  The feature wa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additional information on the current spot. 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ODE status of the current spot, you can obtain the B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tatus for all b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Options/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erminal com port: - Select the COM port to which your TN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.  You'll notice that only those ports whic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cognize are selec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erminal port irq: - An IRQ is an interrupt setting as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 port.  If you're not familiar with IRQ's it is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you select the defaults for the COM port specifi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more about IRQ's, please consult your DOS manual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screen standard li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erminal port address: - This is a hexadecimal cod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location of each COM port.  If you're not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es, it is highly recommended you select the defaul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specified.  To understand more about port addre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sult your DOS manual.  See on screen standard li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erminal baud rate: - Select the highest baud rate your TNC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(9600 is recommended).  If your TNC can accept data fa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M Users: I have found at least with frameware v3.0 that the "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oes not work correctly.  If your KAM does not resp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baud rate and try again.  The ABAUD command of the K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erminal Baud Rate MUST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erminal data bits: - Select the data bits best sui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.  8 is the common data bits used by most TN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erminal parity: - Select the parity best suited for your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is the common parity used by most TN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erminal stop bits: - Select the stop bits best sui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.  1 is the common stop bits used by most TN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erminal XON/XOFF: - This feature is related to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, off set XON/XOFF to "N".  If you experience difficul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ata is lost between the TNC and LOGPlus!  change this to "Y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NC manual will explain XON/XOFF for your particular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Terminal RTS/CTS: - This is the REQUEST TO SEND/CLEAR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line.  Most TNC's will not require this feature.  Th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"JUST IN CASE" your TNC requires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N".  Your TNC manual will explain RTS/CT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Terminal DTR/DSR: - This is the DATA TERMINAL READY/DATA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trol line.  Most TNC's will not require this featu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dded "JUST IN CASE" your TNC requires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The default is "N".  Your TNC manual will explain DTR/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particular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Radio interface installed: - If you wish to utilize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trolling your radio, turn this feature ON.  Onl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s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Radio attached: - Select the type of radio att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Radio COM port: - Specify the com port of your radio.  If 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(11 above) is "YES", you must specify a COM port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NC.  If 11 above is "N", select the sam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5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Radio baud rate: - This defaults to 4800 per the IF-23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Unless you've physically modified the circuit boa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-232c, leave this at 4800.  ICOM radios vary.  Set thi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rate your radio can handle.  See your user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Radio data bits: - This defaults to 7 per the IF-232c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Radio parity: - This defaults to NONE per the IF-232c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Radio stop bits: - This defaults to 2 per the IF-232c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Local Echo: - Local Echo allows everything you type to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DTP.  This can also be set in your TNC.  If you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CHARACTERS during data input, turn this feature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Add LF to CR: - Some TNCs strip the Carriage Retur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data.  If this occurs, turn this featu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switch to allow incoming and outgoing data to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All data input from the keyboard will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: this includes BACKSPACES.  If this feature is turned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inter is found, the program WILL NOT crash.  Status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Return from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Jumped to a Spot, by pressing the ALT-R keys your 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to the previous frequency displayed.  Howev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essed the ALT-J keys more than once, this feature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Se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P allows you to transmit ASCII files to other users.  When ALT-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a pop up window will allow you to select the f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transmit.  If the file you wish to transmit is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, by pressing ALT-P you can change the PA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search.  You can also select only those extens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isplay by using the ALT-M and specifying a MAS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Program Defaults (Main Menu), you can now specify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to look for files.  This reduces the use of the ALT-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t may be necessary to use the XON/XOFF and DTS/DT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program, depending on your TNC.  It may take a few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get the hang of it.  Your TNC manual will expan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See ALT-P Options/Parameters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Ham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6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HamBase in a DOS environment.  See Program Default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S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AM in a DOS environment.  See Program Default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V Buck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uckMaster in a DOS environment.  See Program Default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W QRZ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QRZ!  in a DOS environment.  See Program Default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Exit to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log, close the COM port, and clear all ope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establish a packet link in the DTP and later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-time or Off-Air with packet module, you will NOT dis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cketCluster.  Once you've entered the logging modu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between the software and TNC is reestablished.  Incom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lost depending on the type of TNC.  However, if you set X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use hardware flow control in your TNC, data will in most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to your terminal as soon as the com port is reope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WAZ Quick Zon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AZ section, Quick Zone Display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1 Browse Worked All States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AS Browse/Modify screen.  See Worked All States (W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2 Browse Worked All Russian Oblasts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.A.R.O.  Browse/Modify screen.  See Worked All Russ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asts 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3 Browse Islands On The Air (IOTA)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OTA Browse/Modify screen.  See Islands On The Air (IO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4 Browse Worked All Zones (WAZ)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AZ Browse/Modify screen.  See Worked All Zones (WA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5 Browse County Awar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7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unty Browse/Modify screen.  See Worked All Cou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6 Browse Worked All Prefixes (WPX)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PX Browse/Modify screen.  See Worked All Prefixes (WP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7 Browse VHF/UHF Century Club (VUCC)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VUCC Browse/Modify screen.  See VHF/UHF Century Club (VUC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8 Browse DX Century Club (DXCC)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XCC Browse/Modify screen.  See DX Century Club (DXC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9 Browse Logbook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OGBOOK Browse/Modify screen.  See Logbook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-F10 Browse QSL Manager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QSL Manager Browse/Modify screen.  See QSL Manager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 Program Parameter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ameter Defaults are critical to the way LOGPlus!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unctions.  It's extremely important that you follow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tep by step.  If you don't, you'll run into problem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 (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down to the date format you wish to us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7 options to choose from.  Default is mm/dd/y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dd/mm/yy  yy/mm/dd  mm-dd-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dd.mm.yy  yy.mm.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 (Labe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down to the date format you wish to 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QSL labels.  You are given 6 options.  Default FEB 28 5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 28 56   FEB-28-56   28 FEB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-FEB-56   56 FEB 28   56-FEB-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8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critical field.  If your SYSTEM clock is set to GM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ommended), then enter 0. Otherwise, enter your offset from GM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(+/-) you use to determine GM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tude (13.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latitude.  If you're in the SOUTHERN latitudes,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with a minus sign.  13.5S = -13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itude (-144.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longitude.  If you're in the EASTERN longitudes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with a minus sign.  144.5E = -14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am Headings will be automatically updated when eith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tude or Longitude numbers ar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Sunrise/Sunset at 0000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At the new radio day, update both the DXCC and Sun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.  This will only happen when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: No update will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line width (1-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line width to use when calculating Sunrise and Sunse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the low bands, it's best to use a smaller wid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Alert! at program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Each time the program is loaded, check the DXINFO.DBF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XPeditions that you've previously entered as schedul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: No action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Hewlett Packard laser printer attached answer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for FORM printing support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30 Chars Label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0 character QSL label note is provided to reduce repet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.  Usually when you establish a set label forma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at label remains constant.  To redu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ve typing, you can enter up to 30 characters for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note here.  However, if you decide prior to printing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information on just that batch of label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nformation at the time of printing without disturb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79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Log Freq (14.0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he frequency field in the Real-time and Off-Air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to be filled in automatically each time you enter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, enter the frequency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Log Mode (CW, SSB, R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he mode field in the Real-time and Off-Air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to be filled in automatically each time you enter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, enter the mode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ower Setting (1K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he power field in the Real-time and Off-Air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to be filled in automatically each time you enter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, enter the power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rbitor (FO-12, AO-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he orbitor field in the Real-time and Off-Air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to be filled in automatically each time you enter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, enter the orbitor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ATELLITE SM (J, K, K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he satellite mode field in the Real-time and Off-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modules to be filled in automatically each time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dules, enter the satellite mode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ATELLITE Mode (CW, SSB, R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he mode field in the Real-time and Off-Air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to be filled in automatically each time you enter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, enter the mode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GRID Square 4 to 6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used in conjunction with the Grid Quick Display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ed, each time the Grid Quick Display Map is shown, the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me up centered on your grid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ign of 1st-4th DXCC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assist your friends with their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suit.  In the dumb terminal program, this is called DXCC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  This is particularly useful for your friends wh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cess to PacketClu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80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7Y/Paul and KD7Z/Jack are very interested in DX chasing bu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cess to a PacketCluster.  They usually pass around a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o friends, asking them to call when DX they n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 The DXCC Four Others removes the PAP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st they gentlemen, I would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ign of 1st DXCC databases:  KW7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ign of 2nd DXCC databases:  KD7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ign of 3rd DXCC databa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ign of 4th DXCC databa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MUST get a copy of their DXCC.DBF and DXCC.NSX file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renamed to the call sign, and copied into your \PLUSV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ename KW7Y's DXCC.DBF and DXCC.NSX to KW7Y.DB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7Y.NSX.  Rename KD7Z's DXCC.DBF and DXCC.NSX to KD7Z.DB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7Z.NS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oint on, whenever you press ALT-D in the dumb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en DX spotting is on, the screen will display the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your friends(s) for the SPOT re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Drive/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can be loaded in a sub-directory; however,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.  If you're determined to load this program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make sure you provide the exa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rogram.  You will also need to re-create all the \LOGx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 OFF the sub-directory you move LOGPlus!  to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need to create \NOTES\ and \HELP\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\PLUSV3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rive/Directory (ALT-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specify a default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sking under ALT_S (Send File) under the Dumb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Base/SAM/BuckMaster/QRZ/Ext. Program 1/2/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Base, SAM, BuckMaster and QRZ run the actual executable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wards.  It's important you follow these instruction clos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also affects the three External Programs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has the ability to jump directly into DOS, ru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and return.  Because of the various renaming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 in various QSL Manager programs such as HamBase, SAM, et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came difficult to write an effective interfac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81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xtracts data from these databases and input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Because of this, it is possible to provide QUICK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HAMBASE, SAM, BUCKMASTER, OR QRZ,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ASSOCIATED CTRL KEY TO ACTIVATE OTHER EXTERNAL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YOU CAN USE THESE KEYS TO MODIFY THE DXCC DATABAS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(S) YOU HAVE PROGRAMMED UNDER THE DXCC FOUR OTHERS.  SEE DX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OTHER BELOW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data in the HAMBase, SAM, BuckMaster and QRZ fiel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xtremely important you provide not only the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but also the executable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AM is located on your D: hard drive in the \SAM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 .COM or .EXE file to run SAM is called SAM.EX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 Drive/Directory field ,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SAM\S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rive ------|  |  |------- .EXE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You'd like to run both GEOCLOCK and MINIPROP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lus!  In the External Program fields,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:\RADIO\GEOCLK\GEOC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------|    |     |     |---- .EXE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:\RADIO\MINI\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------|    |     |  |---- .EXE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----------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directory 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ssociated ALT key is pressed from the main menu,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or dumb terminal program, the EXE file will be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CC Four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the DXCC Browse/Modify for station(s) you'v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DXCC Four Others, you can use any of the QSL or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unctions.  By entering an ampersand (&amp;),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(no drive or directory specifications needed), each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keys are pressed, a browse/modify screen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's information will be displayed.  At this poin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modify any fiel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82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 1:     &amp;NX7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 by K1EA Drive/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rive and directory, and LOGPlus!  can find the B2R8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2R9.EXE program.  If you don't have the program, ente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directory as you did for LOGPlus!  See Contest Con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C:\C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6TR Drive/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rive and directory LOGPlus!  can find the N6TR con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.  If you don't have the program enter the same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you did for LOGPlus!  See Contest Convers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C:\N6TR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&gt; Database Backup (ZIP/A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tection of your valuable log data, a backup featur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to LOGPlus!  Any file can be archived quickly and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aved to a drive of your choosing.  The file PKZIP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.EXE or ARJ.EXE (depending on the method used) MUST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specified in your AUTOEXEC.BAT PAT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TH=C:\UTILITY; etc..).  If not, no action is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BACKUP.BAT, which is NOT provided, MUST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LUSV3 directory.  Using any file editor, you can easily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to meet your specifications.  I have provide an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Using the file BACKUP.BAT, you can specify which file(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COPY command within the .BAT file, you MUST ins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isk has been placed in the drive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must contain sufficient space for the file, if not, a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1): BACKUP.BAT using PKZIP.EXE.  All files within two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DBFAD1C *.DBF {Create file DBFAD1C.ZIP with DBF file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NSXAD1C *.NSX {Create file NSXAD1C.ZIP with NSX file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DBFAD1C.ZIP B: {Copy DBFAD1C.ZIP to drive B: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NSXAD1C.ZIP B: {Copy NSXAD1C.ZIP to drive B: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2): BACKUP.BAT using PKZIP.EXE.  All files within one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83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Plus! Version 3.1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AD1C *.*      {Create file AD1C with ALL file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directory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D1C.ZIP A:    {Copy AD1C.ZIP to drive A: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3): BACKUP.BAT using PKZIP.EXE.  Only .CFG and .DB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.ZIP file.  In addition, only those file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re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u AD1C *.cfg *.dbf {Create file AD1C with on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CFG and .DBF file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 directory}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D1C.ZIP A:          {Copy AD1C.ZIP to drive A: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t is only necessary to save the .CFG and .DBF file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/sub-directory.  Index files can be easily re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&gt; Global Database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Indexing provides a quick and easy way to update ALL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.NSX) associated with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s are used to rearrange data for quick access.  LOGPlu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s a couple of different indexing methods which make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SX files incompatible with previous versions.  Encryption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INARY conversions, are used in an effort to reduce fil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 If for some reason you decided to DELETE .DB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hard drive, make sure you delete the associated .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is practice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-84-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Plus! Version 3.1 -- Appendix A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ALL SIG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laying around with most other logging programs, I ha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ajor deficiency that restricts DX stations from using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maintain numerous logs.  That's why, when LOGPlus!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, one of the major objectives was to provide a qui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way of maintaining more than one log, and h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shift between them quickly.  LOGPlus!  v3 has the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intain 20 different logboo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D SHIFTING BETWEEN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we must do is tell LOGPlus!  how many logs we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.  To create a second log, or shift between log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o the main menu.  By pressing the F6 key, a pop up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You'll notice that menu A&gt; has already been assig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which you ordered the program.  This cannot be chang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new log, move the highlight bar down to the nex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hich says "No CallSign" and press the ENTER key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ign you wish to track then press ENTER again.  Continu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for each call sign.  Once you're done, exit to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e information is saved.  A file, CALLS.MEM,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\PLUSV3\ directory.  You will also notice tha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ub-directories required was automatically created. 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quired at this point is to place the necessary fi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sub-directories.  From this point on, each time you press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, you'll notice the calls you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orking with multiple logs it's necessary to make sure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parated to reduce any conflicts.  Sub-directories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we use to keep this separation.  The major director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called \PLUSV3\ and contain the log files for your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(the call for which you ordered the program) and all the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are not required in the sub-directories.  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how my logging system and sub-directories would l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the first call, the order is strictly up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LUSV3\        &gt;&gt;     KD7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LUSV3\LOG1\   &gt;&gt;     KD7P/NH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LUSV3\LOG2\   &gt;&gt;     KD7P/NH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LUSV3\LOG3\   &gt;&gt;     KD7P/NH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LUSV3\LOG4\   &gt;&gt;     KD7P/KC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LUSV3\LOG5\   &gt;&gt;     KD7P/OA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LUSV3\LOG6\   &gt;&gt;     KD7P/LU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DATABASE FILES IN EACH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MUST be located in each of the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If the program can not find the necessary files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n effort to use the \PLUSV3\ files.  This may caus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A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Plus! Version 3.1 -- Appendix A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logs, especially the master log.  Please use caution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ch file called MULTI.BAT has been provide to make this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DCNT.DBF           BUREAU.DBF          COUNTY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.DBF            DX.DBF              DXCC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.DBF           LOGBOOK.DBF         LOGTEMP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LAST.DBF            OTHER.DBF           SETUP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L.DBF               PENDING.DBF         WAS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ITE.DBF          WAZ.DBF             IOTA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QSL.DBF           IOTANF.DBF          PARAM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MULTIPLE LOG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the program LOG {cal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 the main menu press F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highlight bar down to B&gt;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ter the callsign for the new logbook then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Repeat step 2/3/4 for each new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xit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nsert the distribution diskette with V3_DBF.EXE or PLUS3D2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diskette 2 for 360K users and disk 1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At the DOS prompt type: MULTI B: C:\PLUSV3\LOG1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ust specify the full path including the sub-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= Drive distribution disk containing V3_DBF.EXE or PLUS3D2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LUSV3\LOG1\ = FULL path for the new log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Repeat step 8 changing LOG1 to LOG2 etc.  for each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  Enter the program LOG {call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At the main menu press F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A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 Appendix B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Prefix      Country                           Effective   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-=-=-=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1A        Sov Military Order of Malta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1B        Blenheim Reef                      05/04/67    07/01/7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1G        Geyser Reef                        05/04/67    03/01/78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1M        Minerva Reef                       11/15/45    07/15/7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1S        Spratly Islands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A        Monaco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B6       Agalega &amp; St. Brandon Islands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B8       Mauritius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B9       Rodrigues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C        Equatorial Guinea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C0       Pagalu Island (Annobon)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D2       Fiji Islands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D2/C     Conway Reef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D2/R     Rotum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DA       Swaziland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V        Tunis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X        Guine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Y        Bouvet Island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3Y/P      Peter 1st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4J        Azerbaijan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4L        Georg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4S        Sri Lanka (Ceylon)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4U1/I     ITU Geneva Switzerland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4U1/U     United Nations, Headquarters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4W        Yemen Arab Republic                11/15/45    05/22/9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4X        Israel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A        Libya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B        Cyprus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H        Tanzani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N        Niger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R        Madagascar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T        Mauritania                         06/20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U        Niger                              08/03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V        Togo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W        Western Samoa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X        Ugand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5Z        Kenya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6W        Senegal                            06/20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6Y        Jamaic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7O        Yemen                              05/22/9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7O/K      Karaman Island                     11/15/45    03/11/8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7O/P      People's Dem Rep of Yemen          11/15/45    05/22/9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7P        Lesotho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7Q        Malawi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7X        Alger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8P        Barbados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8Q        Maldive Islands                    11/15/45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 Appendix B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8R        Guyan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8Z4       Saudi/Iraq Neutral Zone            11/15/45    12/26/8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8Z5       Kuwait/Saudi Neutral Zone          11/15/45    12/15/69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A        Croatia                            06/26/91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G        Ghana                              03/05/57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H        Malta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J        Zambi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K        Kuwait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L        Sierra Leone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M2       West Malaysia                      09/16/63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M6       East Malaysia                      09/16/63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N        Nepal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Q        Zaire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9S4       Saar                               11/15/45    04/01/57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U        Burundi                            07/01/62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9U5       Ruanda-Urundi                      07/01/60    07/01/6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V        Singapore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X        Rwanda                             07/01/62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9Y        Trindade &amp; Tobago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A1        Abu Ail, Jabal at Tair             11/15/45    03/31/9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A2        Botswan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A3        Tonga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A4        Oman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A5        Bhutan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A6        United Arab Emirates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A7        Qatar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A9        Bahrain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AC3       Sikkim                             11/15/45    05/01/7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AC4       Tibet                              11/15/45    06/01/74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AP        Pakistan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BV        Taiwan (Formosa)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BY        China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2        Nauru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3        Andorr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5        Gambi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6        Bahamas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9        Mozambique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C9/M      Manchuria                          11/15/45    09/17/6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E        Chile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E0/A     Easter Island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E0/X     San Felix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E0/Z     Juan Fernandez Island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E9       Antarctica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N        Morocco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CN2       Tangier                            11/15/45    07/01/6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O        Cuba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P        Boliv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CR8/D     Damao, Diu                         11/15/45    01/01/6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CR8/G     Goa                                11/15/45    01/01/6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 Appendix B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CR8/T     Portuguese Timor                   11/15/45    09/15/7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T        Portugal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T3       Madeira Island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U        Azores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X        Uruguay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Y0       Sable Island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CY9       St. Paul Island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D2        Angol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D4        Cape Verde Island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D6        Comoros                            07/15/7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DL        Federal Republic of Germany        09/17/73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DL/       Germany                            11/15/45    09/17/7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DU        Philippines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3        Eritre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A        Spain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A6       Balearic Island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A8       Canary Island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A9       Ceuta &amp; Melilla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EA9/I     Ifni                               11/15/45    05/14/69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I        Ireland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K        Armen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L        Liber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P        Iran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R        Moldavi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S        Eston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T        Ethiopi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U        Belarus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X        Kirghizi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Y        Tadzhikistan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EZ        Turkmenistan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         France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FF        French West Africa                 11/15/45    08/07/6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G        Guadeloupe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H        Mayotte Island                     07/15/7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FH/C      Comoros                            11/15/45    07/06/7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FI8       French Indo-China                  11/15/45    12/21/5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K        New Caledonia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M        Martinique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FN8       French India                       11/15/45    11/01/54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O        French Polynesia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O/X      Clipperton Island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P        St. Pierre &amp; Miquelon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FQ8       French Equitorial Africa           11/15/45    08/17/6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R        Reunion Island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R/G      Glorioso Island                    06/25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R/J      Juan de Nova, Europa               06/25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R/T      Tromelin Island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S        Saint Martin Island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T8/W     Crozet Island                      11/15/45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 Appendix B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T8/X     Kerguelen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T8/Z     Amsterdam &amp; St. Paul Island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W        Wallis &amp; Futuna Islands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FY        French Guiana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G         England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GD        Isle of Man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GI        Northern Ire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GJ        Jersey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GM        Scotland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GU        Guernsey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GW        Wales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4        Solomon Islands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A        Hungary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B        Switzerland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B0       Liechtenstein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C        Ecuador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C8       Galapagos Islands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H        Haiti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I        Dominican Republic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K        Colombi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K0/A     San Andreas &amp; Providencia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HK0/B     Bajo Nuevo                         11/15/45    09/17/8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K0/M     Malpelo Island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HK0/S     Seranna Bank                       11/15/45    09/17/8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L        South Korea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P        Panam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R        Honduras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S        Thailand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V        Vatican City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HZ        Saudi Arabia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I         Italy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I1        Trieste                            11/15/45    04/01/57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I5        Italian Somaliland                 11/15/45    07/01/6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IS        Sardini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2        Djibouti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3        Grenad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5        Guinea-Bissau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6        St. Luci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7        Dominic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8        St. Vincent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A        Japan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D1       Minami Torishima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D1/O     Ogasawar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JD1/T     Okino Tori-shima                   05/30/76    12/01/8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T        Mongoli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W        Svalbard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X        Jan Mayen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JY        Jordan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JZ0       Netherlands New Guinea             11/15/45    05/01/6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 Appendix B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         United States of America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C6       Belau (W. Caroline Islands)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G4       Guantanamo Bay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0       Mariana Islands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1       Baker, Howland Islands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2       Guam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3       Johnston Island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4       Midway Island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5       Palmyra, Jarvis Islands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5/K     Kingman Reef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6       Hawaii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7       Kure Island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8       American Samoa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H9       Wake Island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L7       Alask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P1       Navassa Island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P2       U.S. Virgin Islands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P4       Puerto Rico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KP5       Desecheo Island                    03/01/79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KR6       Okinawa (Ryukyu Islands)           11/15/45    05/15/7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KS4       Swan Island                        11/15/45    09/01/7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KZ5       Canal Zone                         11/15/45    10/01/79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LA        Norway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LU        Argentin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LX        Luxembourg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LY        Lithuani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LZ        Bulgari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A        Peru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D        Lebanon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E        Austr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H        Finland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H0       Aland Island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J0       Market Reef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K        Czech Republic                     01/01/93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OK/       Czechoslovakia                     11/15/45    01/01/9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M        Slovakia                           01/01/93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N        Belgium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X        Greenland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Y        Faroe Islands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OZ        Denmark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2        Papua New Guinea                   09/16/7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P2/NG     Territory New Guinea               11/15/45    09/16/7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P2/P      Papua Territory                    11/15/45    09/16/7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4        Aruba                              01/01/86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A        Netherlands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J2       Neth Antilles (Bonaire)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J7       St. Maarten, St.Eustatius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PK1       Java                               11/15/45    05/01/6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PK4       Sumatra                            11/15/45    05/01/6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 Appendix B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PK5       Netherlands Borneo                 11/15/45    05/01/6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PK6       Celebe &amp; Molucca Islands           11/15/45    05/01/6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Y        Brazil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Y0/F     Fernando de Noronha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Y0/S     St.Peter &amp; St.Paul Rocks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Y0/T     Trinidade &amp; Martin Vaz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PZ        Suriname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R1/FJ     Franz Josef 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R1/MV     Malyj Vysotskij Island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0        Western Sahara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2        Bangladesh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5        Slovenia                           06/26/91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7        Seychelles Islands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9        Sao Tome &amp; Principe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M        Sweden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P        Poland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T        Sudan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T0       Southern Sudan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U        Egypt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V        Greece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V/A      Mount Athos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V5       Dodecanese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SV9       Crete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2        Tuvalu                             01/01/76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30       W. Kiribati (Gilbert Islands)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31       C. Kiribati (Br Phoenix)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32       E. Kiribati (Line Islands)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33       Banaba (Ocean Island)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5        Somal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7        San Marino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9        Bosnia-Hercegovina                 10/15/91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A        Turkey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F        Iceland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G        Guatemal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I        Costa Rica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I9       Cocos Island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J        Cameroon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K        Corsic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L        Central African Republic           08/13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N        Congo                              08/15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R        Gabon                              08/17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T        Chad                               08/11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U        Ivory Coast                        08/07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Y        Benin                              08/01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TZ        Mali                               06/20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UA        European Russia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UA0       Asiatic Russia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UA2       Kaliningrad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UJ        Uzbekistan                         11/15/45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 Appendix B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UN        Kazakhstan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UN1       Karelo-Finnish Republic            11/15/45    07/01/6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UR        Ukraine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2        Antigua, Barbuda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3        Belize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4        St. Christopher &amp; Nevis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5        Namibia (SW Africa)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6        Micronesia (E.Caroline Is.)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7        Marshall Islands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8        Brunei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E        Canad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        Australi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0       Macquarie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0/H     Heard Island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9/C     Cocos-Keeling Island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9/L     Lord Howe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9/M     Mellish Reef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9/N     Norfolk Island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9/W     Willis Island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K9/X     Christmas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O        Newfoundland, Labrador             11/15/45    04/01/49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2/E     Anguilla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2/M     Montserrat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2/V     British Virgin Islands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5       Turks &amp; Caicos Islands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8/F     Falkland Islands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8/G     South Georgia Islands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8/H     South Shetland Islands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8/O     South Orkney Islands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8/S     South Sandwich Islands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P9       Bermud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Q1       Zanzibar                           11/15/45    06/01/74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Q6       British Somaliland                 11/15/45    07/01/6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Q9       Chagos Island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Q9/A     Aldabra                            11/15/45    09/15/7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Q9/D     Desroches                          11/15/45    06/29/7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Q9/F     Farquhar                           11/15/45    06/29/7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R6       Pitcairn Island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S2       Malaya                             11/15/45    09/16/6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S4       Sarawak                            11/15/45    09/16/6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S6       Hong Kong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VS9/H     Kuria Muria Island                 11/15/45    11/30/67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U        India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U4       Andaman &amp; Nicobar Islands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VU7       Laccadive Islands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XE        Mexico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XF4       Revilla Gigedo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XT        Burkina Faso (Upper Volta)         08/16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XU        Kampuchea (Cambodia)               11/15/45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Plus! Version 3.1 - Appendix B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XV        Vietnam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XW        Laos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XX9       Macao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XZ        Myanmar (Burma)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Y2        German Democratic Republic         09/17/73    10/03/9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A        Afghanistan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B        Indonesia                          05/01/63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I        Iraq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J        Vanuatu (New Hebrides)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K        Syria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L        Latvia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N        Nicaragu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O        Roman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S        El Salvador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U        Yugoslavia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V        Venezuela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YV0       Aves Island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2        Zimbabwe (Rhodesia)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3        Macedonia                          09/08/91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A        Albania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B        Gibraltar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C4       Cyprus, British Bases              08/16/60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ZC5       British North Borneo               11/15/45    09/16/6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ZC6       Palestine                          11/15/45    07/01/68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ZD4       Gold Coast, Togoland               11/15/45    03/06/57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D7       St. Helena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D8       Ascension Island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D9       Tristan da Cunha &amp; Gough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F        Cayman Island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K1/N     North Cook Islands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K1/S     South Cook Islands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K2       Niue    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K3       Tokelau Islands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L        New Zealand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L7       Chatham Island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L8       Kermadec Island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L9       Auckland &amp; Campbell Islands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P        Paraguay                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S        Republic of South Africa      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    ZS0       Penguin Islands                    11/15/45    03/01/94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    ZS8       Prince Edward &amp; Marion Islands     11/15/45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   ZS9       Walvis Bay                         09/01/77    03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Plus! Version 3.1 -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Plus! v3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hear about LOGPlus!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llSign: _____________  Nicknam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The nickname is used on some QSL cards ,73 Bo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State/Country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 5.25 (1.2M):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  (720K): _______       3.5 (1.44M):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  $48.00        DX   $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residence:  Add 8.2% state sales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funds enclosed: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:  286 ____   386 ____   486 ____  Pentium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program(s) available.  Mark the one you nee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additional information on conversion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Log: _____    EasyDX: _____   WB2DND: _____   TopLog: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F-Log: _____  SwissLog: _____ HyperLog: ____  TurboLog: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OP: _____    DXBase: _____   GEMRadio: _____ Other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  DMW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A. W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09 121St Ave N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e Stevens, Washington 98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ORDERS, INTERNATIONAL ORDERS, PERSONAL CHECKS OR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REGISTERED MAIL ONLY.  CREDIT CARD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C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